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1023600</wp:posOffset>
            </wp:positionH>
            <wp:positionV relativeFrom="page">
              <wp:posOffset>11823700</wp:posOffset>
            </wp:positionV>
            <wp:extent cx="3302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15" r="-145" b="-115"/>
                    <a:stretch>
                      <a:fillRect/>
                    </a:stretch>
                  </pic:blipFill>
                  <pic:spPr bwMode="auto">
                    <a:xfrm>
                      <a:off x="0" y="0"/>
                      <a:ext cx="330200" cy="419100"/>
                    </a:xfrm>
                    <a:prstGeom prst="rect">
                      <a:avLst/>
                    </a:prstGeom>
                  </pic:spPr>
                </pic:pic>
              </a:graphicData>
            </a:graphic>
          </wp:anchor>
        </w:drawing>
      </w:r>
      <w:r>
        <w:rPr>
          <w:rFonts w:ascii="宋体" w:hAnsi="宋体" w:cs="宋体"/>
          <w:b/>
          <w:color w:val="000000"/>
          <w:sz w:val="32"/>
        </w:rPr>
        <w:t>高一质量监测联合调考</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卷前，考生务必将自己的姓名、考生号、考场号，座位号填写在答题卡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考试结束后，将本试卷和答题卡一并交回。</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 xml:space="preserve">3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ascii="宋体" w:hAnsi="宋体" w:cs="宋体"/>
          <w:color w:val="000000"/>
          <w:sz w:val="21"/>
        </w:rPr>
        <w:t>例</w:t>
      </w:r>
      <w:r>
        <w:rPr>
          <w:rFonts w:eastAsia="Times New Roman" w:cs="Times New Roman" w:ascii="Times New Roman" w:hAnsi="Times New Roman"/>
          <w:color w:val="000000"/>
          <w:sz w:val="21"/>
        </w:rPr>
        <w:t>: How much is the shi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19.15. B. £9.18. C. £9.15.</w:t>
      </w:r>
    </w:p>
    <w:p>
      <w:pPr>
        <w:pStyle w:val="Normal"/>
        <w:spacing w:lineRule="auto" w:line="360"/>
        <w:jc w:val="left"/>
        <w:textAlignment w:val="center"/>
        <w:rPr>
          <w:rFonts w:ascii="宋体" w:hAnsi="宋体" w:eastAsia="宋体" w:cs="宋体"/>
          <w:color w:val="000000"/>
          <w:sz w:val="21"/>
        </w:rPr>
      </w:pPr>
      <w:r>
        <w:rPr>
          <w:rFonts w:ascii="宋体" w:hAnsi="宋体" w:cs="宋体"/>
          <w:color w:val="000000"/>
          <w:sz w:val="21"/>
        </w:rPr>
        <w:t>答案是</w:t>
      </w:r>
      <w:r>
        <w:rPr>
          <w:rFonts w:eastAsia="Times New Roman" w:cs="Times New Roman" w:ascii="Times New Roman" w:hAnsi="Times New Roman"/>
          <w:color w:val="000000"/>
          <w:sz w:val="21"/>
        </w:rPr>
        <w:t>C</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es the man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teacher. B. An engineer. C. A doct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does the woman think of her neighb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iendly. B. Noisy. C. Strang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en does the movie sta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t 8:00. B. At 8:10. C. At 9:0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are the kites on the wall made of?</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ilk. B. Paper. C. Plastic.</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o will go to Guangzhou next mou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arol. B. Carol's sister. C. Carol's uncl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w:t>
      </w:r>
      <w:r>
        <w:rPr>
          <w:rFonts w:eastAsia="Times New Roman" w:cs="Times New Roman" w:ascii="Times New Roman" w:hAnsi="Times New Roman"/>
          <w:color w:val="000000"/>
          <w:sz w:val="21"/>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What caused the girl to lose bloo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disease. B. An accident. C. A pati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does the woman tell the man to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Keep the girl wa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Carry the girl to the roadsid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Give the girl something to ea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ere are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ship. B. On the plane. C. On the tr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is the relationship between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other and son. B. Friends. C. Sister and broth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y does Vivian call Rog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sk for help. B. To express thanks. C. To make an apolog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is the problem with Vivian's apartm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s too expensive. B. It has no furniture. C. It's not near scho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at is Roger going to do after class to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Visit an apartment.  B. Go to meet Vivian. C. Stay at the schoo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ocs the man want to know more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vacation. B. The hotel. C. The weath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at kind of room does the man boo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business room. B. A double room. C. A single 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en will the man leave the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December 10. B. On December 11. C. On December 12.</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s the man's phone numb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3886543. B. 3886453. C. 3886354.</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ere is the talk being giv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bus. B. On the phone. C. In the class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How does the film in Room 1 seem to b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ightening. B. Boring. C. Relax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en is the film in Room 2 showing for the last time to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7:00. B.10:00. C.11:45.</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ich of the following films is shown in Room 3?</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ips In The Night. B Don't Open The Door. C. Streetmatch</w:t>
      </w:r>
      <w:r>
        <w:rPr>
          <w:rFonts w:ascii="宋体" w:hAnsi="宋体" w:cs="宋体"/>
          <w:color w:val="000000"/>
          <w:sz w:val="21"/>
        </w:rPr>
        <w:t>一</w:t>
      </w:r>
      <w:r>
        <w:rPr>
          <w:rFonts w:eastAsia="Times New Roman" w:cs="Times New Roman" w:ascii="Times New Roman" w:hAnsi="Times New Roman"/>
          <w:color w:val="000000"/>
          <w:sz w:val="21"/>
        </w:rPr>
        <w:t>The Retur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roject Gallery works with local communities and modern artists responding to our collections. It is located to the left of the main entrance at York Art Gallery and you can apply for free entry during normal gallery opening hou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enage Art Scho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ne—Septemb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me and experience the creativity, hi—tech and exploration of traditional art techniques produced by Teenage Art School. This year's free exhibition is currently on display in the Project Gallery until late September. Our experimental five—day course for children between 14 and17 years runs yearly, studying different topics and approaches to help young people develop their skills as art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Bouts Artist in Residence</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ctober—Decemb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York Art Gallery is pleased to be working with a student artist from York St John's University to produce fine art visuals in response to </w:t>
      </w:r>
      <w:r>
        <w:rPr>
          <w:rFonts w:eastAsia="Times New Roman" w:cs="Times New Roman" w:ascii="Times New Roman" w:hAnsi="Times New Roman"/>
          <w:i/>
          <w:color w:val="000000"/>
        </w:rPr>
        <w:t>Making a Masterpiec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Bouts and Beyond</w:t>
      </w:r>
      <w:r>
        <w:rPr>
          <w:rFonts w:eastAsia="Times New Roman" w:cs="Times New Roman" w:ascii="Times New Roman" w:hAnsi="Times New Roman"/>
          <w:color w:val="000000"/>
        </w:rPr>
        <w:t>. Using the exhibition as a starting point for inspiration, our students will create their own art—work in the Project Gallery. See how artists make images and work on techniques in this developing studio and display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exhibition has been developed as a funded partnership with The Bowes Museum and Bristol Museum.</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is mentioned about the Project Gallery in paragraph 1?</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s address.</w:t>
      </w:r>
      <w:r>
        <w:rPr/>
        <w:tab/>
        <w:t xml:space="preserve">B. </w:t>
      </w:r>
      <w:r>
        <w:rPr>
          <w:rFonts w:eastAsia="Times New Roman" w:cs="Times New Roman" w:ascii="Times New Roman" w:hAnsi="Times New Roman"/>
          <w:color w:val="000000"/>
        </w:rPr>
        <w:t>Its history.</w:t>
      </w:r>
      <w:r>
        <w:rPr/>
        <w:tab/>
        <w:t xml:space="preserve">C. </w:t>
      </w:r>
      <w:r>
        <w:rPr>
          <w:rFonts w:eastAsia="Times New Roman" w:cs="Times New Roman" w:ascii="Times New Roman" w:hAnsi="Times New Roman"/>
          <w:color w:val="000000"/>
        </w:rPr>
        <w:t>Its opening date.</w:t>
      </w:r>
      <w:r>
        <w:rPr/>
        <w:tab/>
        <w:t xml:space="preserve">D. </w:t>
      </w:r>
      <w:r>
        <w:rPr>
          <w:rFonts w:eastAsia="Times New Roman" w:cs="Times New Roman" w:ascii="Times New Roman" w:hAnsi="Times New Roman"/>
          <w:color w:val="000000"/>
        </w:rPr>
        <w:t>Its contact way.</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do we know about the experimental cours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charges high pric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It has an age limit.</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is held every month.</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It teaches traditional beliefs.</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s the common purpose of the two exhibitions?</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attract more donation.</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o develop high technolog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inspire students' art creativity.</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o introduce St John's University.</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the day after Christmas 33 years ago. My wife gave birth to our first child. We were full of gratitude to have Joseph John Mazzella II, also called JJ, sleeping peacefully in the cradle (</w:t>
      </w:r>
      <w:r>
        <w:rPr>
          <w:rFonts w:ascii="宋体" w:hAnsi="宋体" w:cs="宋体"/>
          <w:color w:val="000000"/>
        </w:rPr>
        <w:t>摇篮</w:t>
      </w:r>
      <w:r>
        <w:rPr>
          <w:rFonts w:eastAsia="Times New Roman" w:cs="Times New Roman" w:ascii="Times New Roman" w:hAnsi="Times New Roman"/>
          <w:color w:val="000000"/>
        </w:rPr>
        <w:t>)next to our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had been on the road showing off our little baby to all of the grandparents and great-grandparents. It had been a busy Christmas and hard on my wife who was still recovering from her operation, Now we were back in our tiny flat trying to get a few extra hours of sleep before starting the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then I heard JJ stirring in his cradle. I leaned over and picked him up before he started to cry and then carefully stole out into the living room so that my wife could keep sleeping. I picked up a bottle and sat in our rocking chair with JJ in my arms. I rocked quietly and fed him in the living room while he looked up at me with his loving eyes. I spoke softly to him but also felt a little nervous and scared as I watched him. How was I going to take care of him I was a new father and had no idea what the future had in store for us. I rocked and rocked. But luckily, I had so many elders to help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a few minutes I saw the sun slowly rising in the sky outside my window. The bright light was shining down from the heavens making the freshly fallen snow shine with beauty that touched my soul. As I watched it, my fear escaped and I felt such a sense of peace, harmony, love and joy. The Christmas spirit had entered my heart and I smiled. I knew then that whatever the future would hold, it would be smooth as long as I kept love in my heart. New life is precious and I believed my child would be grateful, too and bring us new sunshine in the fu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How did the couple feel about the birth of JJ?</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alm.</w:t>
        <w:tab/>
        <w:t>B. Grate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elpless.</w:t>
        <w:tab/>
        <w:t>D. Disappoin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y did the author carry JJ to another ro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look for a bottle.</w:t>
        <w:tab/>
        <w:t>B. To appreciate the su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make him sleep again.</w:t>
        <w:tab/>
        <w:t>D. To avoid disturbing his w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s the author's attitude towards his family's future when he saw the sunri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ositive.</w:t>
        <w:tab/>
        <w:t>B. Uncertai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oubtful.</w:t>
        <w:tab/>
        <w:t>D. Unconcer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docs the text mainly sh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family's difficulty.</w:t>
        <w:tab/>
        <w:t>B. The mother's pain and fea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baby's life experiences.</w:t>
        <w:tab/>
        <w:t>D. The father's love and responsibility.</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isitors to Rome can now see one of the most important private collections of ancient Greek and Roman statues (</w:t>
      </w:r>
      <w:r>
        <w:rPr>
          <w:rFonts w:ascii="宋体" w:hAnsi="宋体" w:cs="宋体"/>
          <w:color w:val="000000"/>
        </w:rPr>
        <w:t>雕像</w:t>
      </w:r>
      <w:r>
        <w:rPr>
          <w:rFonts w:eastAsia="Times New Roman" w:cs="Times New Roman" w:ascii="Times New Roman" w:hAnsi="Times New Roman"/>
          <w:color w:val="000000"/>
        </w:rPr>
        <w:t>). The 90 works from the Torlonia Collection opened this week in the newly rebuilt Palazzo Caffarelli, overlooking the Roman Foru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mong the works is a fountain (</w:t>
      </w:r>
      <w:r>
        <w:rPr>
          <w:rFonts w:ascii="宋体" w:hAnsi="宋体" w:cs="宋体"/>
          <w:color w:val="000000"/>
        </w:rPr>
        <w:t>喷泉</w:t>
      </w:r>
      <w:r>
        <w:rPr>
          <w:rFonts w:eastAsia="Times New Roman" w:cs="Times New Roman" w:ascii="Times New Roman" w:hAnsi="Times New Roman"/>
          <w:color w:val="000000"/>
        </w:rPr>
        <w:t>) that was made in ancient Greece. Experts on ancient Rome believe the fountain once stood in the garden of the general and statesman Julius Caesar. It was already hundreds of years o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620-piece Torlonia Collection is believed to be the greatest private collection of classical art in the world. It was begun more than a century ago by Prince Alessandro Torlonia. He found many of the pieces on the grounds of his family’s Roman garden Rich from a business relationship with the Vatican (</w:t>
      </w:r>
      <w:r>
        <w:rPr>
          <w:rFonts w:ascii="宋体" w:hAnsi="宋体" w:cs="宋体"/>
          <w:color w:val="000000"/>
        </w:rPr>
        <w:t>梵蒂冈</w:t>
      </w:r>
      <w:r>
        <w:rPr>
          <w:rFonts w:eastAsia="Times New Roman" w:cs="Times New Roman" w:ascii="Times New Roman" w:hAnsi="Times New Roman"/>
          <w:color w:val="000000"/>
        </w:rPr>
        <w:t>), the family bought other well-known statue colle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1884, the prince built his own museum to show off his collection. When the museum closed in 1976, the pieces went into stor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reappearance of such a collection is a very important event,” said art historian Salvatore Settis. “When I saw them for the first time, they were very emotional because I knew most of those pieces from books, but 1 had never seen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orlonia family chose Settis to help with the difficult job of deciding which works should be shown to the public. Anna Maria Carruba helped prepare the statues for the show. “Many of these pieces were already restored from (the year) 1600 onwards. We didn’t need to work on the structure of the statues but only on the surfaces, cleaning them,” s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how will stay open until June 29, 2021. It is the result of public and private cooperation among the culture ministry, the city of Rome, the Torlonia Foundation and the Roman jeweler Bvlgari.</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ich of the following can describe the Torlonia fam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Unlucky.</w:t>
        <w:tab/>
        <w:t>B. Wealthy.</w:t>
        <w:tab/>
        <w:t>C. Humorous.</w:t>
        <w:tab/>
        <w:t>D. Ungener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did the prince think of his private statue coll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is a matter of pr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is not worth sto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should not be made publ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 should be recorded in boo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was Settis requested to do by the Torlonia fam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pair statu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ntroduce statu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elect statues for sh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Put off the statue sh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can be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 Art Show of Statues Was Held in 1976</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People Look Forward to Seeing Famous Statu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cient Statues Reappear after Years in Stor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 Famous Fountain Dates Back to Ancient Greec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have noticed particular bright night skies recently as we experienced a full moon. NASA reported the event, called the Wolf Moon, began Thursday afternoon and ended Saturday morning. But did you notice any changes in your personal sleep patterns in the days leading up to the full mo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the latest full moon was beginning, a new study was released suggesting that a full moon can affect human sleep cycles. Researchers confirmed that the nights leading up to a full moon have more natural light available after the sun goes dow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 research found that in the days before a full moon, people go to sleep later in the evening and sleep for shorter periods of ti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on takes 27. 3 days to go around the Earth, but it takes 29.5 days to complete a full cycle from New Moon to New Moon. The new study measured the sleep patterns of test subjects as the moon progressed through at least one whole 29.5—day cycle. Some subjects were tested through two moon cyc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average, people involved in the study slept about 52 minutes less on nights before a full moon. They also went to bed about 30 minutes later. The research showed that people had the latest bedtime and the shortest amount of sleep during the nights that were three to five days before a full mo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tudy involved 98 individuals living in three different </w:t>
      </w:r>
      <w:r>
        <w:rPr>
          <w:rFonts w:eastAsia="Times New Roman" w:cs="Times New Roman" w:ascii="Times New Roman" w:hAnsi="Times New Roman"/>
          <w:color w:val="000000"/>
          <w:u w:val="single"/>
        </w:rPr>
        <w:t>indigenous</w:t>
      </w:r>
      <w:r>
        <w:rPr>
          <w:rFonts w:eastAsia="Times New Roman" w:cs="Times New Roman" w:ascii="Times New Roman" w:hAnsi="Times New Roman"/>
          <w:color w:val="000000"/>
        </w:rPr>
        <w:t xml:space="preserve"> communities in Argentina. Each local community had different access to electricity. One countryside community had no electricity access, while a second had only limited access. A third community was in a more populated area and had full access to electri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cientists say further research is needed to help explain other possible causes for the changes in sleep patterns in the test subjects. Such causes could involve biological differences in individuals or social patterns within communit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How does the author lead in the topic of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compari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y listing dat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imagin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y asking a ques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conclusion did the researchers draw from their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ull moon can impact slee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right skies are good for slee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Eyesight is influenced by moonl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Power supplies change sleep patter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en did people get the least amount of sleep in the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ive days after a full mo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On the night of the full mo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Four days before a full mo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During the nights without electri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at does the underlined word “indigenous” in paragraph 6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llegal.</w:t>
        <w:tab/>
        <w:t>B. Native.</w:t>
        <w:tab/>
        <w:t>C. Virtual.</w:t>
        <w:tab/>
        <w:t>D. Foreig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w to Be Productive During Difficult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we are struggling, or when we have a hard time focusing, we may turn to others for help. We may even wish we had a hero to help us. Well, today here is some advice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urn ourselves into our own hero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we make ourselves heroes, we not only gain focus but also a sense of purpose. </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 xml:space="preserve"> For example, it can give us hope as stories in the books often do. In stories, writers often give their hero, the main person in the story, a purpose. </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rite out our tasks and ide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stories, heroes also have tasks, which they want to finish and ideas, which they see for themselves. So we can write out our tasks and ideas, not just for a project but for our life as well. With clear tasks and ideas, events in our life no longer seem to be separate events. </w:t>
      </w:r>
      <w:r>
        <w:rPr>
          <w:rFonts w:eastAsia="Times New Roman" w:cs="Times New Roman" w:ascii="Times New Roman" w:hAnsi="Times New Roman"/>
          <w:color w:val="000000"/>
          <w:u w:val="single"/>
        </w:rPr>
        <w:t>____18____</w:t>
      </w:r>
      <w:r>
        <w:rPr>
          <w:rFonts w:eastAsia="Times New Roman" w:cs="Times New Roman" w:ascii="Times New Roman" w:hAnsi="Times New Roman"/>
          <w:color w:val="000000"/>
        </w:rPr>
        <w:t xml:space="preserve"> There's just a lot of value in having tasks and ide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 xml:space="preserve"> When we know our strengths, we can use them fully. In difficult times, we can make our life easier by focusing on our strengths. It is even more important to identify weaknesses. All heroes have them. On their journey they face their weaknesses and learn from them.</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ave small goals within a larger go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 we know, the hero's journey is not a one—time thing. It is a journey we are on in our entire life. </w:t>
      </w:r>
      <w:r>
        <w:rPr>
          <w:rFonts w:eastAsia="Times New Roman" w:cs="Times New Roman" w:ascii="Times New Roman" w:hAnsi="Times New Roman"/>
          <w:color w:val="000000"/>
          <w:u w:val="single"/>
        </w:rPr>
        <w:t>____20____</w:t>
      </w:r>
      <w:r>
        <w:rPr>
          <w:rFonts w:eastAsia="Times New Roman" w:cs="Times New Roman" w:ascii="Times New Roman" w:hAnsi="Times New Roman"/>
          <w:color w:val="000000"/>
        </w:rPr>
        <w:t xml:space="preserve"> Our life's journey is ongoing and ever—changing. We should be realistic with our goals and to be kind to ourselves, especially during difficult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earn from heroes in stor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e often live a life without purpo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Know our strengths and weakne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y become part of our larger stor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So have small goals that we can measure in some 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We can do the same for ourselves and identify our purpo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Making ourselves the heroes in our own stories helps us in many way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was a hot, wet summer day a few years ago. At a local gas station, I noticed two elderly ladies </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 xml:space="preserve"> away from their car. There was a look of shock and </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 xml:space="preserve"> on their faces. I looked and saw what they saw. Five wasps (</w:t>
      </w:r>
      <w:r>
        <w:rPr>
          <w:rFonts w:ascii="宋体" w:hAnsi="宋体" w:cs="宋体"/>
          <w:color w:val="000000"/>
        </w:rPr>
        <w:t>大黄蜂</w:t>
      </w:r>
      <w:r>
        <w:rPr>
          <w:rFonts w:eastAsia="Times New Roman" w:cs="Times New Roman" w:ascii="Times New Roman" w:hAnsi="Times New Roman"/>
          <w:color w:val="000000"/>
        </w:rPr>
        <w:t xml:space="preserve">)had started to </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 a nest around the gas cap. My eyes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 in surprise. I shared the ladies' fear. The nest seemed to be form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sps had never been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of mine. Several times wasps had </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 xml:space="preserve"> me while I was cutting my grass, bringing me a lot of pain </w:t>
      </w:r>
      <w:r>
        <w:rPr>
          <w:rFonts w:eastAsia="Times New Roman" w:cs="Times New Roman" w:ascii="Times New Roman" w:hAnsi="Times New Roman"/>
          <w:color w:val="000000"/>
          <w:u w:val="single"/>
        </w:rPr>
        <w:t>____27____</w:t>
      </w:r>
      <w:r>
        <w:rPr>
          <w:rFonts w:eastAsia="Times New Roman" w:cs="Times New Roman" w:ascii="Times New Roman" w:hAnsi="Times New Roman"/>
          <w:color w:val="000000"/>
        </w:rPr>
        <w:t xml:space="preserve"> I was afraid to cut the grass for a long ti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ost </w:t>
      </w: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time, however, was when I was a young boy. A friend of mine and I were running and playing in my backyard. I had </w:t>
      </w:r>
      <w:r>
        <w:rPr>
          <w:rFonts w:eastAsia="Times New Roman" w:cs="Times New Roman" w:ascii="Times New Roman" w:hAnsi="Times New Roman"/>
          <w:color w:val="000000"/>
          <w:u w:val="single"/>
        </w:rPr>
        <w:t>____29____</w:t>
      </w:r>
      <w:r>
        <w:rPr>
          <w:rFonts w:eastAsia="Times New Roman" w:cs="Times New Roman" w:ascii="Times New Roman" w:hAnsi="Times New Roman"/>
          <w:color w:val="000000"/>
        </w:rPr>
        <w:t xml:space="preserve"> stepped on one of their hidden nests because before we knew it, we were being run after and </w:t>
      </w:r>
      <w:r>
        <w:rPr>
          <w:rFonts w:eastAsia="Times New Roman" w:cs="Times New Roman" w:ascii="Times New Roman" w:hAnsi="Times New Roman"/>
          <w:color w:val="000000"/>
          <w:u w:val="single"/>
        </w:rPr>
        <w:t>_____30_____</w:t>
      </w:r>
      <w:r>
        <w:rPr>
          <w:rFonts w:eastAsia="Times New Roman" w:cs="Times New Roman" w:ascii="Times New Roman" w:hAnsi="Times New Roman"/>
          <w:color w:val="000000"/>
        </w:rPr>
        <w:t xml:space="preserve"> over and over by the wasps. We ran to my mom with tears in our eyes. My mom immediately let us have a cold bath and put us in the </w:t>
      </w:r>
      <w:r>
        <w:rPr>
          <w:rFonts w:eastAsia="Times New Roman" w:cs="Times New Roman" w:ascii="Times New Roman" w:hAnsi="Times New Roman"/>
          <w:color w:val="000000"/>
          <w:u w:val="single"/>
        </w:rPr>
        <w:t>_____31_____</w:t>
      </w:r>
      <w:r>
        <w:rPr>
          <w:rFonts w:eastAsia="Times New Roman" w:cs="Times New Roman" w:ascii="Times New Roman" w:hAnsi="Times New Roman"/>
          <w:color w:val="000000"/>
        </w:rPr>
        <w:t xml:space="preserve"> water before giving us medicine to fight all the </w:t>
      </w:r>
      <w:r>
        <w:rPr>
          <w:rFonts w:eastAsia="Times New Roman" w:cs="Times New Roman" w:ascii="Times New Roman" w:hAnsi="Times New Roman"/>
          <w:color w:val="000000"/>
          <w:u w:val="single"/>
        </w:rPr>
        <w:t>_____32_____</w:t>
      </w:r>
      <w:r>
        <w:rPr>
          <w:rFonts w:eastAsia="Times New Roman" w:cs="Times New Roman" w:ascii="Times New Roman" w:hAnsi="Times New Roman"/>
          <w:color w:val="000000"/>
        </w:rPr>
        <w:t xml:space="preserve"> in our little bodies from the stings(</w:t>
      </w:r>
      <w:r>
        <w:rPr>
          <w:rFonts w:ascii="宋体" w:hAnsi="宋体" w:cs="宋体"/>
          <w:color w:val="000000"/>
        </w:rPr>
        <w:t>刺毛</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calling the past stings, I knew I couldn't let fear prevent me </w:t>
      </w:r>
      <w:r>
        <w:rPr>
          <w:rFonts w:eastAsia="Times New Roman" w:cs="Times New Roman" w:ascii="Times New Roman" w:hAnsi="Times New Roman"/>
          <w:color w:val="000000"/>
          <w:u w:val="single"/>
        </w:rPr>
        <w:t>_____33_____</w:t>
      </w:r>
      <w:r>
        <w:rPr>
          <w:rFonts w:eastAsia="Times New Roman" w:cs="Times New Roman" w:ascii="Times New Roman" w:hAnsi="Times New Roman"/>
          <w:color w:val="000000"/>
        </w:rPr>
        <w:t xml:space="preserve"> others now. I reached into my back pocket for a paper towel and tore out the nest while the </w:t>
      </w:r>
      <w:r>
        <w:rPr>
          <w:rFonts w:eastAsia="Times New Roman" w:cs="Times New Roman" w:ascii="Times New Roman" w:hAnsi="Times New Roman"/>
          <w:color w:val="000000"/>
          <w:u w:val="single"/>
        </w:rPr>
        <w:t>_____34_____</w:t>
      </w:r>
      <w:r>
        <w:rPr>
          <w:rFonts w:eastAsia="Times New Roman" w:cs="Times New Roman" w:ascii="Times New Roman" w:hAnsi="Times New Roman"/>
          <w:color w:val="000000"/>
        </w:rPr>
        <w:t xml:space="preserve"> wasps flew around me. The ladies finally thanked me and I said “You're welcome!” with a smile and a(n) </w:t>
      </w:r>
      <w:r>
        <w:rPr>
          <w:rFonts w:eastAsia="Times New Roman" w:cs="Times New Roman" w:ascii="Times New Roman" w:hAnsi="Times New Roman"/>
          <w:color w:val="000000"/>
          <w:u w:val="single"/>
        </w:rPr>
        <w:t>_____35_____</w:t>
      </w:r>
      <w:r>
        <w:rPr>
          <w:rFonts w:eastAsia="Times New Roman" w:cs="Times New Roman" w:ascii="Times New Roman" w:hAnsi="Times New Roman"/>
          <w:color w:val="000000"/>
        </w:rPr>
        <w:t xml:space="preserve"> hea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standing</w:t>
        <w:tab/>
        <w:t>B. laughing</w:t>
        <w:tab/>
        <w:t>C. lying</w:t>
        <w:tab/>
        <w:t>D. conflic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respect</w:t>
        <w:tab/>
        <w:t>B. joy</w:t>
        <w:tab/>
        <w:t>C. faith</w:t>
        <w:tab/>
        <w:t>D. horr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destroy</w:t>
        <w:tab/>
        <w:t>B. repair</w:t>
        <w:tab/>
        <w:t>C. remove</w:t>
        <w:tab/>
        <w:t>D. buil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hurt</w:t>
        <w:tab/>
        <w:t>B. widened</w:t>
        <w:tab/>
        <w:t>C. escaped</w:t>
        <w:tab/>
        <w:t>D. clo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w:t>
      </w:r>
      <w:r>
        <w:rPr>
          <w:rFonts w:eastAsia="Times New Roman"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friends</w:t>
        <w:tab/>
        <w:t>B. passengers</w:t>
        <w:tab/>
        <w:t>C. enemies</w:t>
        <w:tab/>
        <w:t>D. 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ignored</w:t>
        <w:tab/>
        <w:t>B. assisted</w:t>
        <w:tab/>
        <w:t>C. attacked</w:t>
        <w:tab/>
        <w:t>D. recog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as though</w:t>
        <w:tab/>
        <w:t>B. even if</w:t>
        <w:tab/>
        <w:t>C. in case</w:t>
        <w:tab/>
        <w:t>D. so th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independent</w:t>
        <w:tab/>
        <w:t>B. terrible</w:t>
        <w:tab/>
        <w:t>C. limited</w:t>
        <w:tab/>
        <w:t>D. nor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definitely</w:t>
        <w:tab/>
        <w:t>B. flexibly</w:t>
        <w:tab/>
        <w:t>C. hardly</w:t>
        <w:tab/>
        <w:t>D. grat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believed</w:t>
        <w:tab/>
        <w:t>B. rejected</w:t>
        <w:tab/>
        <w:t>C. bitten</w:t>
        <w:tab/>
        <w:t>D. draw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hot</w:t>
        <w:tab/>
        <w:t>B. dirty</w:t>
        <w:tab/>
        <w:t>C. cool</w:t>
        <w:tab/>
        <w:t>D. mil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smell</w:t>
        <w:tab/>
        <w:t>B. poison</w:t>
        <w:tab/>
        <w:t>C. memory</w:t>
        <w:tab/>
        <w:t>D. energ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helping</w:t>
        <w:tab/>
        <w:t>B. seeking</w:t>
        <w:tab/>
        <w:t>C. harming</w:t>
        <w:tab/>
        <w:t>D. carr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virtual</w:t>
        <w:tab/>
        <w:t>B. friendly</w:t>
        <w:tab/>
        <w:t>C. annoyed</w:t>
        <w:tab/>
        <w:t>D. plea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upset</w:t>
        <w:tab/>
        <w:t>B. heavy</w:t>
        <w:tab/>
        <w:t>C. curious</w:t>
        <w:tab/>
        <w:t>D. happ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w:t>
      </w:r>
      <w:r>
        <w:rPr>
          <w:rFonts w:eastAsia="Times New Roman" w:cs="Times New Roman" w:ascii="Times New Roman" w:hAnsi="Times New Roman"/>
          <w:color w:val="000000"/>
        </w:rPr>
        <w:t>,</w:t>
      </w:r>
      <w:r>
        <w:rPr>
          <w:rFonts w:ascii="宋体" w:hAnsi="宋体" w:cs="宋体"/>
          <w:color w:val="000000"/>
        </w:rPr>
        <w:t>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ody language is used by people for sending messages to one another. It is very useful because it can help you make yourself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 (easy) understood. When you are talking with others, you are not only using words, but also using expressions and gestures. A smile and a handshake show welcome, and </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 xml:space="preserve"> (clap) hands always means congratulations. Nodding the head means agreement but shaking the head means disagreement. The gestures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 xml:space="preserve"> (accept) both by Chinese and foreigners as having </w:t>
      </w: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 same mean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is a wide </w:t>
      </w:r>
      <w:r>
        <w:rPr>
          <w:rFonts w:eastAsia="Times New Roman" w:cs="Times New Roman" w:ascii="Times New Roman" w:hAnsi="Times New Roman"/>
          <w:color w:val="000000"/>
          <w:u w:val="single"/>
        </w:rPr>
        <w:t>____40____</w:t>
      </w:r>
      <w:r>
        <w:rPr>
          <w:rFonts w:eastAsia="Times New Roman" w:cs="Times New Roman" w:ascii="Times New Roman" w:hAnsi="Times New Roman"/>
          <w:color w:val="000000"/>
        </w:rPr>
        <w:t xml:space="preserve"> (various) of body language in the world For example, men in Russia, France and Arab countries kiss each other when they meet, but men in China and Australia shake hands instead of kissing. People in Puerto Rio like touching each other, but people,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xml:space="preserve"> come from English-speaking countries, do not touch each other. People in Arab countries like standing close to one another when they are talking. However, English people must keep a distance away. In some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xml:space="preserve"> (Asia) countries, you must not touch the head of another pers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you use a foreign language, it is very important </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 xml:space="preserve"> (know) the meanings of gestures and movements in the foreign country. Following the customs will help you communicate better with people there. </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 this means, you can make your stay there more </w:t>
      </w:r>
      <w:r>
        <w:rPr>
          <w:rFonts w:eastAsia="Times New Roman" w:cs="Times New Roman" w:ascii="Times New Roman" w:hAnsi="Times New Roman"/>
          <w:color w:val="000000"/>
          <w:u w:val="single"/>
        </w:rPr>
        <w:t>_____45_____</w:t>
      </w:r>
      <w:r>
        <w:rPr>
          <w:rFonts w:eastAsia="Times New Roman" w:cs="Times New Roman" w:ascii="Times New Roman" w:hAnsi="Times New Roman"/>
          <w:color w:val="000000"/>
        </w:rPr>
        <w:t xml:space="preserve"> (please) and comfortabl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最近你巿新建成一个主题公园。请给你的新西兰朋友</w:t>
      </w:r>
      <w:r>
        <w:rPr>
          <w:rFonts w:eastAsia="Times New Roman" w:cs="Times New Roman" w:ascii="Times New Roman" w:hAnsi="Times New Roman"/>
          <w:color w:val="000000"/>
        </w:rPr>
        <w:t>Bryan</w:t>
      </w:r>
      <w:r>
        <w:rPr>
          <w:rFonts w:ascii="宋体" w:hAnsi="宋体" w:cs="宋体"/>
          <w:color w:val="000000"/>
        </w:rPr>
        <w:t>写封邮件告知此事，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公园主题：中国茶文化；</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园内展示：旅</w:t>
      </w:r>
      <w:r>
        <w:rPr>
          <w:rFonts w:ascii="宋体" w:hAnsi="宋体" w:cs="宋体"/>
          <w:color w:val="000000"/>
        </w:rPr>
        <w:drawing>
          <wp:inline distT="0" distB="0" distL="0" distR="0">
            <wp:extent cx="133350" cy="1771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种植历史，茶的种类，茶室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邀请他前来参观。</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写作词数应为</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⒉</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Bryan</w:t>
      </w:r>
      <w:r>
        <w:rPr>
          <w:rFonts w:eastAsia="Times New Roman" w:cs="Times New Roman" w:ascii="Times New Roman" w:hAnsi="Times New Roman"/>
          <w:color w:val="000000"/>
        </w:rPr>
        <w:drawing>
          <wp:inline distT="0" distB="0" distL="0" distR="0">
            <wp:extent cx="50800" cy="88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March 16, 2020 my left leg was injured. At that time, I thought it was a simple injury, but a medical doctor later told me that it was a serious fracture(</w:t>
      </w:r>
      <w:r>
        <w:rPr>
          <w:rFonts w:ascii="宋体" w:hAnsi="宋体" w:cs="宋体"/>
          <w:color w:val="000000"/>
        </w:rPr>
        <w:t>骨折</w:t>
      </w:r>
      <w:r>
        <w:rPr>
          <w:rFonts w:eastAsia="Times New Roman" w:cs="Times New Roman" w:ascii="Times New Roman" w:hAnsi="Times New Roman"/>
          <w:color w:val="000000"/>
        </w:rPr>
        <w:t>) and that I would have to be in bed for three months. It was shocking for me. I’d never spent more than 8 hours in bed bef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a full-time social worker and have many projects that require my active involvement(</w:t>
      </w:r>
      <w:r>
        <w:rPr>
          <w:rFonts w:ascii="宋体" w:hAnsi="宋体" w:cs="宋体"/>
          <w:color w:val="000000"/>
        </w:rPr>
        <w:t>参加</w:t>
      </w:r>
      <w:r>
        <w:rPr>
          <w:rFonts w:eastAsia="Times New Roman" w:cs="Times New Roman" w:ascii="Times New Roman" w:hAnsi="Times New Roman"/>
          <w:color w:val="000000"/>
        </w:rPr>
        <w:t>). I hardly had time to visit my home, but my fractured leg stopped all things. I had to stay at home for a long time. It was bad and also good. It stopped all my work, but it also gave me an opportunity to spend time with myself and my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sad and worried. How would I spend three months in bed? Who would care for me? Early in my injury and before my operation, one of my friends offered his room in a rented house. I was grateful for his kind support. He did all things for me. I didn’t have any other cho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realized in my mind that I should be positive and change my lifestyle according to the situation. It was not so simple or easy. I needed to be more focused and calm. I began to practice thinking alone, read books, create more poems and talk with frien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were so many ups and downs in my confidence. So many times negative thoughts bothered me. I felt very sad, but I often got support from my family and friends. During this difficult period, lots of good things also happened to me. I spent so much time with myself that I had plenty of opportunities to read some good books and improve myself, while receiving good care from my friends and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e operation on my leg, I realized I needed additional care to recover, so I had to stay at Kindness Home, near my family.</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decided to organize a reading group to pass the time at Kindness Ho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embers of our reading group also cared about other pati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hakuyoxingshu7000"/>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hakuyoxingshu7000" w:hAnsi="Time New Romans;hakuyoxingshu7000"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24:01Z</dcterms:created>
  <dc:creator>学科网试题生产平台</dc:creator>
  <dc:description>2734566048743424</dc:description>
  <dc:language>en-US</dc:language>
  <cp:lastModifiedBy>爱疯大课堂-唐老师</cp:lastModifiedBy>
  <dcterms:modified xsi:type="dcterms:W3CDTF">2021-06-25T02:03: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12F83F6CA44C98487C5751F8950C1</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