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976100</wp:posOffset>
            </wp:positionH>
            <wp:positionV relativeFrom="page">
              <wp:posOffset>10655300</wp:posOffset>
            </wp:positionV>
            <wp:extent cx="266700" cy="330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745</wp:posOffset>
                </wp:positionH>
                <wp:positionV relativeFrom="paragraph">
                  <wp:posOffset>-325120</wp:posOffset>
                </wp:positionV>
                <wp:extent cx="5674995" cy="111252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195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黑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202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-202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学年第一学期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高一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六校联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  <w:t>考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调研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考试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sz w:val="32"/>
                                <w:szCs w:val="32"/>
                              </w:rPr>
                              <w:t>高一英语答题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85pt;height:93.6pt;mso-wrap-distance-left:9.05pt;mso-wrap-distance-right:9.05pt;mso-wrap-distance-top:0pt;mso-wrap-distance-bottom:0pt;margin-top:-25.6pt;mso-position-vertical-relative:text;margin-left:29.35pt;mso-position-horizontal-relative:text">
                <v:shadow on="t" color="#C0C0C0" offset="6pt,6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eastAsia="黑体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b/>
                          <w:bCs/>
                          <w:sz w:val="32"/>
                          <w:szCs w:val="32"/>
                        </w:rPr>
                        <w:t>202</w:t>
                      </w:r>
                      <w:r>
                        <w:rPr>
                          <w:rFonts w:eastAsia="黑体"/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eastAsia="黑体"/>
                          <w:b/>
                          <w:bCs/>
                          <w:sz w:val="32"/>
                          <w:szCs w:val="32"/>
                        </w:rPr>
                        <w:t>-202</w:t>
                      </w:r>
                      <w:r>
                        <w:rPr>
                          <w:rFonts w:eastAsia="黑体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eastAsia="黑体"/>
                          <w:b/>
                          <w:bCs/>
                          <w:sz w:val="32"/>
                          <w:szCs w:val="32"/>
                        </w:rPr>
                        <w:t>学年第一学期</w:t>
                      </w:r>
                      <w:r>
                        <w:rPr>
                          <w:rFonts w:eastAsia="黑体"/>
                          <w:b/>
                          <w:bCs/>
                          <w:sz w:val="32"/>
                          <w:szCs w:val="32"/>
                        </w:rPr>
                        <w:t>高一</w:t>
                      </w:r>
                      <w:r>
                        <w:rPr>
                          <w:rFonts w:eastAsia="黑体"/>
                          <w:b/>
                          <w:bCs/>
                          <w:sz w:val="32"/>
                          <w:szCs w:val="32"/>
                          <w:lang w:val="en-US" w:eastAsia="zh-CN"/>
                        </w:rPr>
                        <w:t>12</w:t>
                      </w:r>
                      <w:r>
                        <w:rPr>
                          <w:rFonts w:eastAsia="黑体"/>
                          <w:b/>
                          <w:bCs/>
                          <w:sz w:val="32"/>
                          <w:szCs w:val="32"/>
                          <w:lang w:val="en-US" w:eastAsia="zh-CN"/>
                        </w:rPr>
                        <w:t>月</w:t>
                      </w:r>
                      <w:r>
                        <w:rPr>
                          <w:rFonts w:eastAsia="黑体"/>
                          <w:b/>
                          <w:bCs/>
                          <w:sz w:val="32"/>
                          <w:szCs w:val="32"/>
                        </w:rPr>
                        <w:t>六校联</w:t>
                      </w:r>
                      <w:r>
                        <w:rPr>
                          <w:rFonts w:eastAsia="黑体"/>
                          <w:b/>
                          <w:bCs/>
                          <w:sz w:val="32"/>
                          <w:szCs w:val="32"/>
                          <w:lang w:eastAsia="zh-CN"/>
                        </w:rPr>
                        <w:t>考</w:t>
                      </w:r>
                      <w:r>
                        <w:rPr>
                          <w:rFonts w:eastAsia="黑体"/>
                          <w:b/>
                          <w:bCs/>
                          <w:sz w:val="32"/>
                          <w:szCs w:val="32"/>
                        </w:rPr>
                        <w:t>调研</w:t>
                      </w:r>
                      <w:r>
                        <w:rPr>
                          <w:rFonts w:eastAsia="黑体"/>
                          <w:b/>
                          <w:bCs/>
                          <w:sz w:val="32"/>
                          <w:szCs w:val="32"/>
                        </w:rPr>
                        <w:t>考试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黑体" w:hAnsi="黑体" w:eastAsia="黑体" w:cs="黑体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sz w:val="32"/>
                          <w:szCs w:val="32"/>
                        </w:rPr>
                        <w:t>高一英语答题卡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</wp:posOffset>
                </wp:positionH>
                <wp:positionV relativeFrom="paragraph">
                  <wp:posOffset>-330835</wp:posOffset>
                </wp:positionV>
                <wp:extent cx="6743700" cy="396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Depu IRO OMR;Segoe Print" w:cs="Depu IRO OMR;Segoe Print" w:ascii="Depu IRO OMR;Segoe Print" w:hAnsi="Depu IRO OMR;Segoe Print"/>
                                <w:sz w:val="28"/>
                              </w:rPr>
                              <w:t></w:t>
                            </w:r>
                            <w:r>
                              <w:rPr>
                                <w:rFonts w:eastAsia="Depu IRO OMR;Segoe Print" w:cs="Depu IRO OMR;Segoe Print" w:ascii="Depu IRO OMR;Segoe Print" w:hAnsi="Depu IRO OMR;Segoe Print"/>
                                <w:sz w:val="28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Depu IRO OMR;Segoe Print" w:cs="Depu IRO OMR;Segoe Print" w:ascii="Depu IRO OMR;Segoe Print" w:hAnsi="Depu IRO OMR;Segoe Print"/>
                                <w:sz w:val="28"/>
                              </w:rPr>
                              <w:t>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1.2pt;mso-wrap-distance-left:9.05pt;mso-wrap-distance-right:9.05pt;mso-wrap-distance-top:0pt;mso-wrap-distance-bottom:0pt;margin-top:-26.05pt;mso-position-vertical-relative:text;margin-left: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Depu IRO OMR;Segoe Print" w:cs="Depu IRO OMR;Segoe Print" w:ascii="Depu IRO OMR;Segoe Print" w:hAnsi="Depu IRO OMR;Segoe Print"/>
                          <w:sz w:val="28"/>
                        </w:rPr>
                        <w:t></w:t>
                      </w:r>
                      <w:r>
                        <w:rPr>
                          <w:rFonts w:eastAsia="Depu IRO OMR;Segoe Print" w:cs="Depu IRO OMR;Segoe Print" w:ascii="Depu IRO OMR;Segoe Print" w:hAnsi="Depu IRO OMR;Segoe Print"/>
                          <w:sz w:val="28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eastAsia="Depu IRO OMR;Segoe Print" w:cs="Depu IRO OMR;Segoe Print" w:ascii="Depu IRO OMR;Segoe Print" w:hAnsi="Depu IRO OMR;Segoe Print"/>
                          <w:sz w:val="28"/>
                        </w:rPr>
                        <w:t>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13995</wp:posOffset>
                </wp:positionH>
                <wp:positionV relativeFrom="paragraph">
                  <wp:posOffset>55245</wp:posOffset>
                </wp:positionV>
                <wp:extent cx="5330190" cy="2451735"/>
                <wp:effectExtent l="0" t="0" r="5080" b="5080"/>
                <wp:wrapNone/>
                <wp:docPr id="4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0160" cy="2451600"/>
                          <a:chOff x="0" y="0"/>
                          <a:chExt cx="5330160" cy="245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276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bCs/>
                                  <w:u w:val="single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bCs/>
                                  <w:u w:val="single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Cs/>
                                  <w:b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Cs/>
                                  <w:b/>
                                  <w:u w:val="single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 xml:space="preserve">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2920" y="434520"/>
                            <a:ext cx="4917600" cy="2017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99480" cy="2017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499480" cy="148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ind w:left="383" w:hanging="19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黑体" w:cs="Times New Roman"/>
                                      <w:color w:val="auto"/>
                                      <w:lang w:val="en-US" w:eastAsia="zh-CN" w:bidi="ar-SA"/>
                                    </w:rPr>
                                    <w:t>1.</w:t>
                                  </w: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黑体" w:cs="黑体"/>
                                      <w:color w:val="auto"/>
                                      <w:lang w:val="en-US" w:eastAsia="zh-CN" w:bidi="ar-SA"/>
                                    </w:rPr>
                                    <w:t>答题前，考生先将自己的姓名、学校、班级填写清楚并认真核对条形码上的信息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ind w:left="383" w:hanging="19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黑体" w:cs="Times New Roman"/>
                                      <w:color w:val="auto"/>
                                      <w:lang w:val="en-US" w:eastAsia="zh-CN" w:bidi="ar-SA"/>
                                    </w:rPr>
                                    <w:t>2.</w:t>
                                  </w: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黑体" w:cs="黑体"/>
                                      <w:color w:val="auto"/>
                                      <w:lang w:val="en-US" w:eastAsia="zh-CN" w:bidi="ar-SA"/>
                                    </w:rPr>
                                    <w:t>选择题部分必须使用</w:t>
                                  </w: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黑体" w:cs="Times New Roman"/>
                                      <w:color w:val="auto"/>
                                      <w:lang w:val="en-US" w:eastAsia="zh-CN" w:bidi="ar-SA"/>
                                    </w:rPr>
                                    <w:t>2B</w:t>
                                  </w: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黑体" w:cs="黑体"/>
                                      <w:color w:val="auto"/>
                                      <w:lang w:val="en-US" w:eastAsia="zh-CN" w:bidi="ar-SA"/>
                                    </w:rPr>
                                    <w:t>铅笔填涂；非选择题部分必须使用</w:t>
                                  </w: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黑体" w:cs="Times New Roman"/>
                                      <w:color w:val="auto"/>
                                      <w:lang w:val="en-US" w:eastAsia="zh-CN" w:bidi="ar-SA"/>
                                    </w:rPr>
                                    <w:t>0.5</w:t>
                                  </w: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黑体" w:cs="黑体"/>
                                      <w:color w:val="auto"/>
                                      <w:lang w:val="en-US" w:eastAsia="zh-CN" w:bidi="ar-SA"/>
                                    </w:rPr>
                                    <w:t>毫米的黑色墨水签字笔书写，字体工整笔迹清楚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ind w:left="383" w:hanging="19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黑体" w:cs="Times New Roman"/>
                                      <w:color w:val="auto"/>
                                      <w:lang w:val="en-US" w:eastAsia="zh-CN" w:bidi="ar-SA"/>
                                    </w:rPr>
                                    <w:t>3.</w:t>
                                  </w: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黑体" w:cs="黑体"/>
                                      <w:color w:val="auto"/>
                                      <w:lang w:val="en-US" w:eastAsia="zh-CN" w:bidi="ar-SA"/>
                                    </w:rPr>
                                    <w:t>请按照题号顺序在各题目的答题区域内作答，超出答题区域书写的答案无效；在草稿纸、试题卷上答题无效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ind w:left="383" w:hanging="19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黑体" w:cs="Times New Roman"/>
                                      <w:color w:val="auto"/>
                                      <w:lang w:val="en-US" w:eastAsia="zh-CN" w:bidi="ar-SA"/>
                                    </w:rPr>
                                    <w:t>4.</w:t>
                                  </w: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黑体" w:cs="黑体"/>
                                      <w:color w:val="auto"/>
                                      <w:lang w:val="en-US" w:eastAsia="zh-CN" w:bidi="ar-SA"/>
                                    </w:rPr>
                                    <w:t>保持卡面清洁，不折叠、不破损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080" y="1466640"/>
                                <a:ext cx="2494800" cy="550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4120"/>
                                  <a:ext cx="2494800" cy="52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ind w:firstLine="5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19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黑体" w:hAnsi="黑体" w:eastAsia="黑体" w:cs="黑体"/>
                                        <w:color w:val="auto"/>
                                        <w:lang w:val="en-US" w:eastAsia="zh-CN" w:bidi="ar-SA"/>
                                      </w:rPr>
                                      <w:t>正确填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19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黑体" w:hAnsi="黑体" w:eastAsia="黑体" w:cs="黑体"/>
                                        <w:color w:val="auto"/>
                                        <w:lang w:val="en-US" w:eastAsia="zh-CN" w:bidi="ar-SA"/>
                                      </w:rPr>
                                      <w:t>错误填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67960" y="252000"/>
                                  <a:ext cx="162000" cy="7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67960" y="399960"/>
                                  <a:ext cx="1346760" cy="102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16400" y="11520"/>
                                    <a:ext cx="162720" cy="74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5440" y="11520"/>
                                    <a:ext cx="54000" cy="74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8320" y="12240"/>
                                    <a:ext cx="162720" cy="68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3840" y="0"/>
                                    <a:ext cx="32400" cy="102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400" y="11520"/>
                                    <a:ext cx="153720" cy="74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4400" y="36360"/>
                                    <a:ext cx="162720" cy="24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9720"/>
                                    <a:ext cx="162720" cy="74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" y="9720"/>
                                    <a:ext cx="54000" cy="74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2800" y="9720"/>
                                    <a:ext cx="108000" cy="74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9720"/>
                                    <a:ext cx="162720" cy="74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6960" y="9720"/>
                                    <a:ext cx="54000" cy="74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880" y="7200"/>
                                    <a:ext cx="162720" cy="74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9720"/>
                                    <a:ext cx="108000" cy="74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2600" y="0"/>
                                    <a:ext cx="108000" cy="74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05600" y="0"/>
                                  <a:ext cx="950040" cy="22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-2"/>
                                        <w:sz w:val="21"/>
                                        <w:szCs w:val="21"/>
                                        <w:rFonts w:ascii="黑体" w:hAnsi="黑体" w:eastAsia="黑体" w:cs="黑体"/>
                                        <w:color w:val="auto"/>
                                        <w:lang w:val="en-US" w:eastAsia="zh-CN" w:bidi="ar-SA"/>
                                      </w:rPr>
                                      <w:t>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-2"/>
                                        <w:sz w:val="21"/>
                                        <w:szCs w:val="21"/>
                                        <w:rFonts w:ascii="黑体" w:hAnsi="黑体" w:eastAsia="黑体" w:cs="黑体"/>
                                        <w:color w:val="auto"/>
                                        <w:lang w:val="en-US" w:eastAsia="zh-CN" w:bidi="ar-SA"/>
                                      </w:rPr>
                                      <w:t>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-2"/>
                                        <w:sz w:val="21"/>
                                        <w:szCs w:val="21"/>
                                        <w:rFonts w:ascii="黑体" w:hAnsi="黑体" w:eastAsia="黑体" w:cs="黑体"/>
                                        <w:color w:val="auto"/>
                                        <w:lang w:val="en-US" w:eastAsia="zh-CN" w:bidi="ar-SA"/>
                                      </w:rPr>
                                      <w:t>填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-2"/>
                                        <w:sz w:val="21"/>
                                        <w:szCs w:val="21"/>
                                        <w:rFonts w:ascii="黑体" w:hAnsi="黑体" w:eastAsia="黑体" w:cs="黑体"/>
                                        <w:color w:val="auto"/>
                                        <w:lang w:val="en-US" w:eastAsia="zh-CN" w:bidi="ar-SA"/>
                                      </w:rPr>
                                      <w:t>涂</w:t>
                                    </w:r>
                                  </w:p>
                                </w:txbxContent>
                              </wps:txbx>
                              <wps:bodyPr wrap="square" anchor="t" vert="eaVer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721600" y="25920"/>
                              <a:ext cx="2196000" cy="1769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96000" cy="93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333333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黑体" w:hAnsi="黑体" w:eastAsia="黑体" w:cs="Times New Roman"/>
                                      <w:color w:val="auto"/>
                                      <w:lang w:val="en-US" w:eastAsia="zh-CN" w:bidi="ar-SA"/>
                                    </w:rPr>
                                    <w:t>条 形 码 粘 贴 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9280" y="1326960"/>
                                <a:ext cx="720720" cy="44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  <a:effectLst>
                                <a:outerShdw dist="107932" dir="2700000" blurRad="0" rotWithShape="0">
                                  <a:srgbClr val="c0c0c0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黑体" w:hAnsi="黑体" w:eastAsia="黑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缺考标记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rFonts w:ascii="黑体" w:hAnsi="黑体" w:eastAsia="黑体" w:cs="Times New Roman"/>
                                      <w:color w:val="808080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49960" y="1432440"/>
                                <a:ext cx="1116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-16.85pt;margin-top:4.35pt;width:419.75pt;height:193pt" coordorigin="-337,87" coordsize="8395,38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337;top:87;width:830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 w:val="21"/>
                            <w:szCs w:val="20"/>
                            <w:b/>
                            <w:bCs/>
                            <w:u w:val="single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0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21"/>
                            <w:szCs w:val="20"/>
                            <w:b/>
                            <w:bCs/>
                            <w:u w:val="single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21"/>
                            <w:szCs w:val="20"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0"/>
                            <w:bCs/>
                            <w:b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sz w:val="21"/>
                            <w:szCs w:val="20"/>
                            <w:bCs/>
                            <w:b/>
                            <w:u w:val="single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 xml:space="preserve">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58" style="position:absolute;left:314;top:771;width:7744;height:3177">
                  <v:group id="shape_0" alt="组合 59" style="position:absolute;left:314;top:771;width:3936;height:3177">
                    <v:shape id="shape_0" fillcolor="white" stroked="t" o:allowincell="f" style="position:absolute;left:314;top:771;width:3935;height:2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left="383" w:hanging="192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黑体" w:cs="Times New Roman"/>
                                <w:color w:val="auto"/>
                                <w:lang w:val="en-US" w:eastAsia="zh-CN" w:bidi="ar-SA"/>
                              </w:rPr>
                              <w:t>1.</w:t>
                            </w: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黑体" w:cs="黑体"/>
                                <w:color w:val="auto"/>
                                <w:lang w:val="en-US" w:eastAsia="zh-CN" w:bidi="ar-SA"/>
                              </w:rPr>
                              <w:t>答题前，考生先将自己的姓名、学校、班级填写清楚并认真核对条形码上的信息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left="383" w:hanging="192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黑体" w:cs="Times New Roman"/>
                                <w:color w:val="auto"/>
                                <w:lang w:val="en-US" w:eastAsia="zh-CN" w:bidi="ar-SA"/>
                              </w:rPr>
                              <w:t>2.</w:t>
                            </w: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黑体" w:cs="黑体"/>
                                <w:color w:val="auto"/>
                                <w:lang w:val="en-US" w:eastAsia="zh-CN" w:bidi="ar-SA"/>
                              </w:rPr>
                              <w:t>选择题部分必须使用</w:t>
                            </w: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黑体" w:cs="Times New Roman"/>
                                <w:color w:val="auto"/>
                                <w:lang w:val="en-US" w:eastAsia="zh-CN" w:bidi="ar-SA"/>
                              </w:rPr>
                              <w:t>2B</w:t>
                            </w: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黑体" w:cs="黑体"/>
                                <w:color w:val="auto"/>
                                <w:lang w:val="en-US" w:eastAsia="zh-CN" w:bidi="ar-SA"/>
                              </w:rPr>
                              <w:t>铅笔填涂；非选择题部分必须使用</w:t>
                            </w: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黑体" w:cs="Times New Roman"/>
                                <w:color w:val="auto"/>
                                <w:lang w:val="en-US" w:eastAsia="zh-CN" w:bidi="ar-SA"/>
                              </w:rPr>
                              <w:t>0.5</w:t>
                            </w: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黑体" w:cs="黑体"/>
                                <w:color w:val="auto"/>
                                <w:lang w:val="en-US" w:eastAsia="zh-CN" w:bidi="ar-SA"/>
                              </w:rPr>
                              <w:t>毫米的黑色墨水签字笔书写，字体工整笔迹清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left="383" w:hanging="192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黑体" w:cs="Times New Roman"/>
                                <w:color w:val="auto"/>
                                <w:lang w:val="en-US" w:eastAsia="zh-CN" w:bidi="ar-SA"/>
                              </w:rPr>
                              <w:t>3.</w:t>
                            </w: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黑体" w:cs="黑体"/>
                                <w:color w:val="auto"/>
                                <w:lang w:val="en-US" w:eastAsia="zh-CN" w:bidi="ar-SA"/>
                              </w:rPr>
                              <w:t>请按照题号顺序在各题目的答题区域内作答，超出答题区域书写的答案无效；在草稿纸、试题卷上答题无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left="383" w:hanging="192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黑体" w:cs="Times New Roman"/>
                                <w:color w:val="auto"/>
                                <w:lang w:val="en-US" w:eastAsia="zh-CN" w:bidi="ar-SA"/>
                              </w:rPr>
                              <w:t>4.</w:t>
                            </w: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黑体" w:cs="黑体"/>
                                <w:color w:val="auto"/>
                                <w:lang w:val="en-US" w:eastAsia="zh-CN" w:bidi="ar-SA"/>
                              </w:rPr>
                              <w:t>保持卡面清洁，不折叠、不破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alt="组合 61" style="position:absolute;left:315;top:3081;width:3929;height:867">
                      <v:shape id="shape_0" fillcolor="white" stroked="t" o:allowincell="f" style="position:absolute;left:315;top:3119;width:3928;height:8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ind w:firstLine="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9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正确填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9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错误填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ID="矩形 63" fillcolor="black" stroked="t" o:allowincell="f" style="position:absolute;left:1682;top:3478;width:254;height:118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group id="shape_0" alt="组合 64" style="position:absolute;left:1682;top:3711;width:2122;height:161">
                        <v:rect id="shape_0" ID="矩形 65" fillcolor="white" stroked="t" o:allowincell="f" style="position:absolute;left:2810;top:3729;width:255;height:11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ID="椭圆 66" fillcolor="black" stroked="t" o:allowincell="f" style="position:absolute;left:2903;top:3729;width:84;height:117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rect id="shape_0" ID="矩形 67" fillcolor="white" stroked="t" o:allowincell="f" style="position:absolute;left:3191;top:3730;width:255;height:10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ID="椭圆 68" fillcolor="white" stroked="t" o:allowincell="f" style="position:absolute;left:3294;top:3711;width:50;height:16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ID="矩形 69" fillcolor="white" stroked="t" o:allowincell="f" style="position:absolute;left:3561;top:3729;width:241;height:11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ID="椭圆 70" fillcolor="white" stroked="t" o:allowincell="f" style="position:absolute;left:3547;top:3768;width:255;height:3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1682;top:3726;width:255;height:11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727,3726" to="1811,3843" ID="直线 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12,3726" to="1981,3843" ID="直线 7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ID="矩形 74" fillcolor="white" stroked="t" o:allowincell="f" style="position:absolute;left:2437;top:3726;width:255;height:11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ID="椭圆 75" fillcolor="white" stroked="t" o:allowincell="f" style="position:absolute;left:2496;top:3726;width:84;height:11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ID="矩形 76" fillcolor="white" stroked="t" o:allowincell="f" style="position:absolute;left:2069;top:3722;width:255;height:11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2114,3726" to="2283,3843" ID="直线 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27,3711" to="2296,3828" ID="直线 7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426;top:3081;width:1495;height:355;mso-wrap-style:square;v-text-anchor:top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"/>
                                  <w:sz w:val="21"/>
                                  <w:szCs w:val="21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"/>
                                  <w:sz w:val="21"/>
                                  <w:szCs w:val="21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"/>
                                  <w:sz w:val="21"/>
                                  <w:szCs w:val="21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"/>
                                  <w:sz w:val="21"/>
                                  <w:szCs w:val="21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alt="组合 80" style="position:absolute;left:4599;top:812;width:3458;height:2785">
                    <v:shape id="shape_0" fillcolor="white" stroked="t" o:allowincell="f" style="position:absolute;left:4599;top:812;width:3457;height:14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条 形 码 粘 贴 处</w:t>
                            </w:r>
                          </w:p>
                        </w:txbxContent>
                      </v:textbox>
                      <v:fill o:detectmouseclick="t" type="solid" color2="black"/>
                      <v:stroke color="#333333" weight="9360" dashstyle="shortdot" joinstyle="miter" endcap="round"/>
                      <w10:wrap type="none"/>
                    </v:shape>
                    <v:shape id="shape_0" stroked="f" o:allowincell="f" style="position:absolute;left:4740;top:2902;width:1134;height:6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缺考标记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黑体" w:hAnsi="黑体" w:eastAsia="黑体" w:cs="Times New Roman"/>
                                <w:color w:val="808080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5938;top:3068;width:175;height:11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  <w:lang w:val="en-US" w:eastAsia="en-US"/>
        </w:rPr>
      </w:pPr>
      <w:r>
        <w:rPr>
          <w:rFonts w:eastAsia="黑体" w:ascii="黑体" w:hAnsi="黑体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6695</wp:posOffset>
                </wp:positionH>
                <wp:positionV relativeFrom="paragraph">
                  <wp:posOffset>67945</wp:posOffset>
                </wp:positionV>
                <wp:extent cx="6057900" cy="990600"/>
                <wp:effectExtent l="0" t="0" r="0" b="0"/>
                <wp:wrapNone/>
                <wp:docPr id="5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990720"/>
                          <a:chOff x="0" y="0"/>
                          <a:chExt cx="605808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宋体" w:ascii="OMR 300;MS Reference Specialty" w:hAnsi="OMR 300;MS Reference Specialty" w:cs="OMR 300;MS Reference Specialty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宋体" w:ascii="OMR 300;MS Reference Specialty" w:hAnsi="OMR 300;MS Reference Specialty" w:cs="OMR 300;MS Reference Specialty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宋体" w:ascii="OMR 300;MS Reference Specialty" w:hAnsi="OMR 300;MS Reference Specialty" w:cs="OMR 300;MS Reference Specialty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宋体" w:ascii="OMR 300;MS Reference Specialty" w:hAnsi="OMR 300;MS Reference Specialty" w:cs="OMR 300;MS Reference Specialty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宋体" w:ascii="OMR 300;MS Reference Specialty" w:hAnsi="OMR 300;MS Reference Specialty" w:cs="OMR 300;MS Reference Specialty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17146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宋体" w:ascii="OMR 300;MS Reference Specialty" w:hAnsi="OMR 300;MS Reference Specialty" w:cs="OMR 300;MS Reference Specialty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宋体" w:ascii="OMR 300;MS Reference Specialty" w:hAnsi="OMR 300;MS Reference Specialty" w:cs="OMR 300;MS Reference Specialty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宋体" w:ascii="OMR 300;MS Reference Specialty" w:hAnsi="OMR 300;MS Reference Specialty" w:cs="OMR 300;MS Reference Specialty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宋体" w:ascii="OMR 300;MS Reference Specialty" w:hAnsi="OMR 300;MS Reference Specialty" w:cs="OMR 300;MS Reference Specialty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宋体" w:ascii="OMR 300;MS Reference Specialty" w:hAnsi="OMR 300;MS Reference Specialty" w:cs="OMR 300;MS Reference Specialty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17146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宋体" w:ascii="OMR 300;MS Reference Specialty" w:hAnsi="OMR 300;MS Reference Specialty" w:cs="OMR 300;MS Reference Specialty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宋体" w:ascii="OMR 300;MS Reference Specialty" w:hAnsi="OMR 300;MS Reference Specialty" w:cs="OMR 300;MS Reference Specialty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宋体" w:ascii="OMR 300;MS Reference Specialty" w:hAnsi="OMR 300;MS Reference Specialty" w:cs="OMR 300;MS Reference Specialty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宋体" w:ascii="OMR 300;MS Reference Specialty" w:hAnsi="OMR 300;MS Reference Specialty" w:cs="OMR 300;MS Reference Specialty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宋体" w:ascii="OMR 300;MS Reference Specialty" w:hAnsi="OMR 300;MS Reference Specialty" w:cs="OMR 300;MS Reference Specialty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0"/>
                            <a:ext cx="1600200" cy="89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宋体" w:ascii="OMR 300;MS Reference Specialty" w:hAnsi="OMR 300;MS Reference Specialty" w:cs="OMR 300;MS Reference Specialty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宋体" w:ascii="OMR 300;MS Reference Specialty" w:hAnsi="OMR 300;MS Reference Specialty" w:cs="OMR 300;MS Reference Specialty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宋体" w:ascii="OMR 300;MS Reference Specialty" w:hAnsi="OMR 300;MS Reference Specialty" w:cs="OMR 300;MS Reference Specialty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宋体" w:ascii="OMR 300;MS Reference Specialty" w:hAnsi="OMR 300;MS Reference Specialty" w:cs="OMR 300;MS Reference Specialty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宋体" w:ascii="OMR 300;MS Reference Specialty" w:hAnsi="OMR 300;MS Reference Specialty" w:cs="OMR 300;MS Reference Specialty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17.85pt;margin-top:5.35pt;width:477pt;height:78pt" coordorigin="357,107" coordsize="9540,1560">
                <v:shape id="shape_0" fillcolor="white" stroked="f" o:allowincell="f" style="position:absolute;left:357;top:107;width:251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宋体" w:ascii="OMR 300;MS Reference Specialty" w:hAnsi="OMR 300;MS Reference Specialty" w:cs="OMR 300;MS Reference Specialty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宋体" w:ascii="OMR 300;MS Reference Specialty" w:hAnsi="OMR 300;MS Reference Specialty" w:cs="OMR 300;MS Reference Specialty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宋体" w:ascii="OMR 300;MS Reference Specialty" w:hAnsi="OMR 300;MS Reference Specialty" w:cs="OMR 300;MS Reference Specialty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宋体" w:ascii="OMR 300;MS Reference Specialty" w:hAnsi="OMR 300;MS Reference Specialty" w:cs="OMR 300;MS Reference Specialty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宋体" w:ascii="OMR 300;MS Reference Specialty" w:hAnsi="OMR 300;MS Reference Specialty" w:cs="OMR 300;MS Reference Specialty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7;top:107;width:269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宋体" w:ascii="OMR 300;MS Reference Specialty" w:hAnsi="OMR 300;MS Reference Specialty" w:cs="OMR 300;MS Reference Specialty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宋体" w:ascii="OMR 300;MS Reference Specialty" w:hAnsi="OMR 300;MS Reference Specialty" w:cs="OMR 300;MS Reference Specialty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宋体" w:ascii="OMR 300;MS Reference Specialty" w:hAnsi="OMR 300;MS Reference Specialty" w:cs="OMR 300;MS Reference Specialty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宋体" w:ascii="OMR 300;MS Reference Specialty" w:hAnsi="OMR 300;MS Reference Specialty" w:cs="OMR 300;MS Reference Specialty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宋体" w:ascii="OMR 300;MS Reference Specialty" w:hAnsi="OMR 300;MS Reference Specialty" w:cs="OMR 300;MS Reference Specialty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7;top:107;width:269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1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宋体" w:ascii="OMR 300;MS Reference Specialty" w:hAnsi="OMR 300;MS Reference Specialty" w:cs="OMR 300;MS Reference Specialty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宋体" w:ascii="OMR 300;MS Reference Specialty" w:hAnsi="OMR 300;MS Reference Specialty" w:cs="OMR 300;MS Reference Specialty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3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宋体" w:ascii="OMR 300;MS Reference Specialty" w:hAnsi="OMR 300;MS Reference Specialty" w:cs="OMR 300;MS Reference Specialty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4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宋体" w:ascii="OMR 300;MS Reference Specialty" w:hAnsi="OMR 300;MS Reference Specialty" w:cs="OMR 300;MS Reference Specialty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宋体" w:ascii="OMR 300;MS Reference Specialty" w:hAnsi="OMR 300;MS Reference Specialty" w:cs="OMR 300;MS Reference Specialty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377;top:107;width:251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6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宋体" w:ascii="OMR 300;MS Reference Specialty" w:hAnsi="OMR 300;MS Reference Specialty" w:cs="OMR 300;MS Reference Specialty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7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宋体" w:ascii="OMR 300;MS Reference Specialty" w:hAnsi="OMR 300;MS Reference Specialty" w:cs="OMR 300;MS Reference Specialty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8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宋体" w:ascii="OMR 300;MS Reference Specialty" w:hAnsi="OMR 300;MS Reference Specialty" w:cs="OMR 300;MS Reference Specialty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9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宋体" w:ascii="OMR 300;MS Reference Specialty" w:hAnsi="OMR 300;MS Reference Specialty" w:cs="OMR 300;MS Reference Specialty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宋体" w:ascii="OMR 300;MS Reference Specialty" w:hAnsi="OMR 300;MS Reference Specialty" w:cs="OMR 300;MS Reference Specialty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165</wp:posOffset>
                </wp:positionH>
                <wp:positionV relativeFrom="paragraph">
                  <wp:posOffset>635</wp:posOffset>
                </wp:positionV>
                <wp:extent cx="6129020" cy="38455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020" cy="3845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6pt;height:302.8pt;mso-wrap-distance-left:9.05pt;mso-wrap-distance-right:9.05pt;mso-wrap-distance-top:0pt;mso-wrap-distance-bottom:0pt;margin-top:0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Times New Roman"/>
          <w:sz w:val="24"/>
        </w:rPr>
      </w:pPr>
      <w:r>
        <w:rPr>
          <w:rFonts w:eastAsia="Times New Roman" w:ascii="黑体" w:hAnsi="黑体"/>
          <w:sz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-635</wp:posOffset>
                </wp:positionV>
                <wp:extent cx="1600200" cy="990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1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409"/>
                              <w:gridCol w:w="409"/>
                              <w:gridCol w:w="409"/>
                              <w:gridCol w:w="409"/>
                            </w:tblGrid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8pt;mso-wrap-distance-left:9.05pt;mso-wrap-distance-right:9.05pt;mso-wrap-distance-top:0pt;mso-wrap-distance-bottom:0pt;margin-top:-0.05pt;mso-position-vertical-relative:text;margin-left:1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1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409"/>
                        <w:gridCol w:w="409"/>
                        <w:gridCol w:w="409"/>
                        <w:gridCol w:w="409"/>
                      </w:tblGrid>
                      <w:tr>
                        <w:trPr>
                          <w:trHeight w:val="255" w:hRule="exact"/>
                        </w:trPr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-635</wp:posOffset>
                </wp:positionV>
                <wp:extent cx="1714500" cy="8915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1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409"/>
                              <w:gridCol w:w="409"/>
                              <w:gridCol w:w="409"/>
                              <w:gridCol w:w="409"/>
                            </w:tblGrid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0.2pt;mso-wrap-distance-left:9.05pt;mso-wrap-distance-right:9.05pt;mso-wrap-distance-top:0pt;mso-wrap-distance-bottom:0pt;margin-top:-0.05pt;mso-position-vertical-relative:text;margin-left:1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1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409"/>
                        <w:gridCol w:w="409"/>
                        <w:gridCol w:w="409"/>
                        <w:gridCol w:w="409"/>
                      </w:tblGrid>
                      <w:tr>
                        <w:trPr>
                          <w:trHeight w:val="255" w:hRule="exact"/>
                        </w:trPr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-635</wp:posOffset>
                </wp:positionV>
                <wp:extent cx="1714500" cy="8915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1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409"/>
                              <w:gridCol w:w="409"/>
                              <w:gridCol w:w="409"/>
                              <w:gridCol w:w="409"/>
                            </w:tblGrid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0.2pt;mso-wrap-distance-left:9.05pt;mso-wrap-distance-right:9.05pt;mso-wrap-distance-top:0pt;mso-wrap-distance-bottom:0pt;margin-top:-0.05pt;mso-position-vertical-relative:text;margin-left:25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1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409"/>
                        <w:gridCol w:w="409"/>
                        <w:gridCol w:w="409"/>
                        <w:gridCol w:w="409"/>
                      </w:tblGrid>
                      <w:tr>
                        <w:trPr>
                          <w:trHeight w:val="255" w:hRule="exact"/>
                        </w:trPr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42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-3810</wp:posOffset>
                </wp:positionV>
                <wp:extent cx="2280285" cy="8915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409"/>
                              <w:gridCol w:w="409"/>
                              <w:gridCol w:w="409"/>
                              <w:gridCol w:w="409"/>
                              <w:gridCol w:w="400"/>
                              <w:gridCol w:w="400"/>
                              <w:gridCol w:w="400"/>
                            </w:tblGrid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3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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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4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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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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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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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67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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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MS Reference Specialty" w:hAnsi="OMR 300;MS Reference Specialty" w:cs="OMR 300;MS Reference Specialt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OMR 300;MS Reference Specialty" w:cs="OMR 300;MS Reference Specialty" w:ascii="OMR 300;MS Reference Specialty" w:hAnsi="OMR 300;MS Reference Specialty"/>
                                      <w:sz w:val="22"/>
                                    </w:rPr>
                                    <w:t>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70.2pt;mso-wrap-distance-left:9.05pt;mso-wrap-distance-right:9.05pt;mso-wrap-distance-top:0pt;mso-wrap-distance-bottom:0pt;margin-top:-0.3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3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409"/>
                        <w:gridCol w:w="409"/>
                        <w:gridCol w:w="409"/>
                        <w:gridCol w:w="409"/>
                        <w:gridCol w:w="400"/>
                        <w:gridCol w:w="400"/>
                        <w:gridCol w:w="400"/>
                      </w:tblGrid>
                      <w:tr>
                        <w:trPr>
                          <w:trHeight w:val="255" w:hRule="exact"/>
                        </w:trPr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3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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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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4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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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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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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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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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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67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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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MS Reference Specialty" w:hAnsi="OMR 300;MS Reference Specialty" w:cs="OMR 300;MS Reference Specialty"/>
                                <w:sz w:val="22"/>
                              </w:rPr>
                            </w:pPr>
                            <w:r>
                              <w:rPr>
                                <w:rFonts w:eastAsia="OMR 300;MS Reference Specialty" w:cs="OMR 300;MS Reference Specialty" w:ascii="OMR 300;MS Reference Specialty" w:hAnsi="OMR 300;MS Reference Specialty"/>
                                <w:sz w:val="22"/>
                              </w:rPr>
                              <w:t>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6059805" cy="990600"/>
                <wp:effectExtent l="0" t="0" r="0" b="0"/>
                <wp:wrapNone/>
                <wp:docPr id="11" name="组合 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990720"/>
                          <a:chOff x="0" y="0"/>
                          <a:chExt cx="605988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1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宋体" w:ascii="OMR 300;MS Reference Specialty" w:hAnsi="OMR 300;MS Reference Specialty" w:cs="OMR 300;MS Reference Specialty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42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宋体" w:ascii="OMR 300;MS Reference Specialty" w:hAnsi="OMR 300;MS Reference Specialty" w:cs="OMR 300;MS Reference Specialty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43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宋体" w:ascii="OMR 300;MS Reference Specialty" w:hAnsi="OMR 300;MS Reference Specialty" w:cs="OMR 300;MS Reference Specialty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44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宋体" w:ascii="OMR 300;MS Reference Specialty" w:hAnsi="OMR 300;MS Reference Specialty" w:cs="OMR 300;MS Reference Specialty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宋体" w:ascii="OMR 300;MS Reference Specialty" w:hAnsi="OMR 300;MS Reference Specialty" w:cs="OMR 300;MS Reference Specialty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0"/>
                            <a:ext cx="1714680" cy="89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6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宋体" w:ascii="OMR 300;MS Reference Specialty" w:hAnsi="OMR 300;MS Reference Specialty" w:cs="OMR 300;MS Reference Specialty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47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宋体" w:ascii="OMR 300;MS Reference Specialty" w:hAnsi="OMR 300;MS Reference Specialty" w:cs="OMR 300;MS Reference Specialty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48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宋体" w:ascii="OMR 300;MS Reference Specialty" w:hAnsi="OMR 300;MS Reference Specialty" w:cs="OMR 300;MS Reference Specialty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49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宋体" w:ascii="OMR 300;MS Reference Specialty" w:hAnsi="OMR 300;MS Reference Specialty" w:cs="OMR 300;MS Reference Specialty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50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宋体" w:ascii="OMR 300;MS Reference Specialty" w:hAnsi="OMR 300;MS Reference Specialty" w:cs="OMR 300;MS Reference Specialty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0" y="0"/>
                            <a:ext cx="17146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1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宋体" w:ascii="OMR 300;MS Reference Specialty" w:hAnsi="OMR 300;MS Reference Specialty" w:cs="OMR 300;MS Reference Specialty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52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宋体" w:ascii="OMR 300;MS Reference Specialty" w:hAnsi="OMR 300;MS Reference Specialty" w:cs="OMR 300;MS Reference Specialty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53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宋体" w:ascii="OMR 300;MS Reference Specialty" w:hAnsi="OMR 300;MS Reference Specialty" w:cs="OMR 300;MS Reference Specialty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54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宋体" w:ascii="OMR 300;MS Reference Specialty" w:hAnsi="OMR 300;MS Reference Specialty" w:cs="OMR 300;MS Reference Specialty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55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宋体" w:ascii="OMR 300;MS Reference Specialty" w:hAnsi="OMR 300;MS Reference Specialty" w:cs="OMR 300;MS Reference Specialty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9680" y="0"/>
                            <a:ext cx="16002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4" style="position:absolute;margin-left:18pt;margin-top:7.5pt;width:477.15pt;height:78pt" coordorigin="360,150" coordsize="9543,1560">
                <v:shape id="shape_0" stroked="f" o:allowincell="f" style="position:absolute;left:360;top:150;width:251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1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宋体" w:ascii="OMR 300;MS Reference Specialty" w:hAnsi="OMR 300;MS Reference Specialty" w:cs="OMR 300;MS Reference Specialty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42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宋体" w:ascii="OMR 300;MS Reference Specialty" w:hAnsi="OMR 300;MS Reference Specialty" w:cs="OMR 300;MS Reference Specialty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43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宋体" w:ascii="OMR 300;MS Reference Specialty" w:hAnsi="OMR 300;MS Reference Specialty" w:cs="OMR 300;MS Reference Specialty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44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宋体" w:ascii="OMR 300;MS Reference Specialty" w:hAnsi="OMR 300;MS Reference Specialty" w:cs="OMR 300;MS Reference Specialty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45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宋体" w:ascii="OMR 300;MS Reference Specialty" w:hAnsi="OMR 300;MS Reference Specialty" w:cs="OMR 300;MS Reference Specialty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3;top:150;width:269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6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宋体" w:ascii="OMR 300;MS Reference Specialty" w:hAnsi="OMR 300;MS Reference Specialty" w:cs="OMR 300;MS Reference Specialty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47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宋体" w:ascii="OMR 300;MS Reference Specialty" w:hAnsi="OMR 300;MS Reference Specialty" w:cs="OMR 300;MS Reference Specialty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48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宋体" w:ascii="OMR 300;MS Reference Specialty" w:hAnsi="OMR 300;MS Reference Specialty" w:cs="OMR 300;MS Reference Specialty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49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宋体" w:ascii="OMR 300;MS Reference Specialty" w:hAnsi="OMR 300;MS Reference Specialty" w:cs="OMR 300;MS Reference Specialty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50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宋体" w:ascii="OMR 300;MS Reference Specialty" w:hAnsi="OMR 300;MS Reference Specialty" w:cs="OMR 300;MS Reference Specialty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043;top:150;width:269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1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宋体" w:ascii="OMR 300;MS Reference Specialty" w:hAnsi="OMR 300;MS Reference Specialty" w:cs="OMR 300;MS Reference Specialty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52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宋体" w:ascii="OMR 300;MS Reference Specialty" w:hAnsi="OMR 300;MS Reference Specialty" w:cs="OMR 300;MS Reference Specialty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53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宋体" w:ascii="OMR 300;MS Reference Specialty" w:hAnsi="OMR 300;MS Reference Specialty" w:cs="OMR 300;MS Reference Specialty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54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宋体" w:ascii="OMR 300;MS Reference Specialty" w:hAnsi="OMR 300;MS Reference Specialty" w:cs="OMR 300;MS Reference Specialty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55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宋体" w:ascii="OMR 300;MS Reference Specialty" w:hAnsi="OMR 300;MS Reference Specialty" w:cs="OMR 300;MS Reference Specialty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3;top:150;width:2519;height:14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</w:t>
      </w:r>
    </w:p>
    <w:p>
      <w:pPr>
        <w:pStyle w:val="Normal"/>
        <w:rPr>
          <w:rFonts w:eastAsia="Times New Roman"/>
          <w:b/>
          <w:b/>
          <w:sz w:val="21"/>
        </w:rPr>
      </w:pPr>
      <w:r>
        <w:rPr>
          <w:rFonts w:eastAsia="Times New Roman"/>
          <w:b/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3830</wp:posOffset>
                </wp:positionH>
                <wp:positionV relativeFrom="paragraph">
                  <wp:posOffset>142875</wp:posOffset>
                </wp:positionV>
                <wp:extent cx="6154420" cy="219456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4420" cy="2194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</w:rPr>
                              <w:t>第二节 短文语法填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eastAsia="黑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黑体"/>
                                <w:szCs w:val="21"/>
                              </w:rPr>
                              <w:t>56.</w:t>
                            </w:r>
                            <w:r>
                              <w:rPr>
                                <w:rFonts w:eastAsia="黑体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黑体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黑体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黑体"/>
                                <w:szCs w:val="21"/>
                              </w:rPr>
                              <w:t xml:space="preserve"> 57</w:t>
                            </w:r>
                            <w:r>
                              <w:rPr>
                                <w:rFonts w:eastAsia="黑体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eastAsia="黑体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Cs w:val="21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黑体"/>
                                <w:szCs w:val="21"/>
                              </w:rPr>
                              <w:t xml:space="preserve"> 58</w:t>
                            </w:r>
                            <w:r>
                              <w:rPr>
                                <w:rFonts w:eastAsia="黑体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eastAsia="黑体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黑体"/>
                                <w:szCs w:val="21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eastAsia="黑体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"/>
                                <w:szCs w:val="21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Cs w:val="21"/>
                              </w:rPr>
                              <w:t>59.</w:t>
                            </w:r>
                            <w:r>
                              <w:rPr>
                                <w:rFonts w:eastAsia="黑体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黑体"/>
                                <w:szCs w:val="21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eastAsia="黑体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黑体"/>
                                <w:szCs w:val="21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eastAsia="黑体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zCs w:val="21"/>
                              </w:rPr>
                              <w:t>60.</w:t>
                            </w:r>
                            <w:r>
                              <w:rPr>
                                <w:rFonts w:eastAsia="黑体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Cs w:val="21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黑体"/>
                                <w:szCs w:val="21"/>
                              </w:rPr>
                              <w:t xml:space="preserve"> 61</w:t>
                            </w:r>
                            <w:r>
                              <w:rPr>
                                <w:rFonts w:eastAsia="黑体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eastAsia="黑体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黑体"/>
                                <w:szCs w:val="21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eastAsia="黑体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"/>
                                <w:szCs w:val="21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Cs w:val="21"/>
                              </w:rPr>
                              <w:t>62.</w:t>
                            </w:r>
                            <w:r>
                              <w:rPr>
                                <w:rFonts w:eastAsia="黑体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黑体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黑体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Cs w:val="21"/>
                              </w:rPr>
                              <w:t xml:space="preserve"> 63</w:t>
                            </w:r>
                            <w:r>
                              <w:rPr>
                                <w:rFonts w:eastAsia="黑体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eastAsia="黑体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Cs w:val="21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黑体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eastAsia="黑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黑体"/>
                                <w:szCs w:val="21"/>
                              </w:rPr>
                              <w:t>64</w:t>
                            </w:r>
                            <w:r>
                              <w:rPr>
                                <w:rFonts w:eastAsia="黑体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eastAsia="黑体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黑体"/>
                                <w:szCs w:val="21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eastAsia="黑体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"/>
                                <w:szCs w:val="21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Cs w:val="21"/>
                              </w:rPr>
                              <w:t>65.</w:t>
                            </w:r>
                            <w:r>
                              <w:rPr>
                                <w:rFonts w:eastAsia="黑体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黑体"/>
                                <w:szCs w:val="21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eastAsia="黑体"/>
                                <w:szCs w:val="21"/>
                                <w:u w:val="singl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黑体"/>
                                <w:szCs w:val="21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6pt;height:172.8pt;mso-wrap-distance-left:9.05pt;mso-wrap-distance-right:9.05pt;mso-wrap-distance-top:0pt;mso-wrap-distance-bottom:0pt;margin-top:11.25pt;mso-position-vertical-relative:text;margin-left:12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黑体" w:hAnsi="黑体" w:eastAsia="黑体" w:cs="黑体"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</w:rPr>
                        <w:t>第二节 短文语法填空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eastAsia="黑体"/>
                          <w:szCs w:val="21"/>
                          <w:u w:val="single"/>
                        </w:rPr>
                      </w:pPr>
                      <w:r>
                        <w:rPr>
                          <w:rFonts w:eastAsia="黑体"/>
                          <w:szCs w:val="21"/>
                        </w:rPr>
                        <w:t>56.</w:t>
                      </w:r>
                      <w:r>
                        <w:rPr>
                          <w:rFonts w:eastAsia="黑体"/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黑体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"/>
                          <w:szCs w:val="21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黑体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"/>
                          <w:szCs w:val="21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黑体"/>
                          <w:szCs w:val="21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黑体"/>
                          <w:szCs w:val="21"/>
                        </w:rPr>
                        <w:t xml:space="preserve"> 57</w:t>
                      </w:r>
                      <w:r>
                        <w:rPr>
                          <w:rFonts w:eastAsia="黑体"/>
                          <w:szCs w:val="21"/>
                        </w:rPr>
                        <w:t>.</w:t>
                      </w:r>
                      <w:r>
                        <w:rPr>
                          <w:rFonts w:eastAsia="黑体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"/>
                          <w:szCs w:val="21"/>
                          <w:u w:val="single"/>
                        </w:rPr>
                        <w:t xml:space="preserve">                 </w:t>
                      </w:r>
                      <w:r>
                        <w:rPr>
                          <w:rFonts w:eastAsia="黑体"/>
                          <w:szCs w:val="21"/>
                        </w:rPr>
                        <w:t xml:space="preserve"> 58</w:t>
                      </w:r>
                      <w:r>
                        <w:rPr>
                          <w:rFonts w:eastAsia="黑体"/>
                          <w:szCs w:val="21"/>
                        </w:rPr>
                        <w:t>.</w:t>
                      </w:r>
                      <w:r>
                        <w:rPr>
                          <w:rFonts w:eastAsia="黑体"/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黑体"/>
                          <w:szCs w:val="21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eastAsia="黑体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"/>
                          <w:szCs w:val="21"/>
                          <w:u w:val="non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黑体"/>
                          <w:szCs w:val="21"/>
                        </w:rPr>
                        <w:t>59.</w:t>
                      </w:r>
                      <w:r>
                        <w:rPr>
                          <w:rFonts w:eastAsia="黑体"/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黑体"/>
                          <w:szCs w:val="21"/>
                          <w:u w:val="single"/>
                        </w:rPr>
                        <w:t xml:space="preserve">      </w:t>
                      </w:r>
                      <w:r>
                        <w:rPr>
                          <w:rFonts w:eastAsia="黑体"/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黑体"/>
                          <w:szCs w:val="21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eastAsia="黑体"/>
                          <w:szCs w:val="21"/>
                        </w:rPr>
                      </w:pPr>
                      <w:r>
                        <w:rPr>
                          <w:rFonts w:eastAsia="黑体"/>
                          <w:szCs w:val="21"/>
                        </w:rPr>
                        <w:t>60.</w:t>
                      </w:r>
                      <w:r>
                        <w:rPr>
                          <w:rFonts w:eastAsia="黑体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"/>
                          <w:szCs w:val="21"/>
                          <w:u w:val="single"/>
                        </w:rPr>
                        <w:t xml:space="preserve">                 </w:t>
                      </w:r>
                      <w:r>
                        <w:rPr>
                          <w:rFonts w:eastAsia="黑体"/>
                          <w:szCs w:val="21"/>
                        </w:rPr>
                        <w:t xml:space="preserve"> 61</w:t>
                      </w:r>
                      <w:r>
                        <w:rPr>
                          <w:rFonts w:eastAsia="黑体"/>
                          <w:szCs w:val="21"/>
                        </w:rPr>
                        <w:t>.</w:t>
                      </w:r>
                      <w:r>
                        <w:rPr>
                          <w:rFonts w:eastAsia="黑体"/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黑体"/>
                          <w:szCs w:val="21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eastAsia="黑体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"/>
                          <w:szCs w:val="21"/>
                          <w:u w:val="non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黑体"/>
                          <w:szCs w:val="21"/>
                        </w:rPr>
                        <w:t>62.</w:t>
                      </w:r>
                      <w:r>
                        <w:rPr>
                          <w:rFonts w:eastAsia="黑体"/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黑体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"/>
                          <w:szCs w:val="21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黑体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"/>
                          <w:szCs w:val="21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黑体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"/>
                          <w:szCs w:val="21"/>
                        </w:rPr>
                        <w:t xml:space="preserve"> 63</w:t>
                      </w:r>
                      <w:r>
                        <w:rPr>
                          <w:rFonts w:eastAsia="黑体"/>
                          <w:szCs w:val="21"/>
                        </w:rPr>
                        <w:t>.</w:t>
                      </w:r>
                      <w:r>
                        <w:rPr>
                          <w:rFonts w:eastAsia="黑体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"/>
                          <w:szCs w:val="21"/>
                          <w:u w:val="single"/>
                        </w:rPr>
                        <w:t xml:space="preserve">                 </w:t>
                      </w:r>
                      <w:r>
                        <w:rPr>
                          <w:rFonts w:eastAsia="黑体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eastAsia="黑体"/>
                          <w:szCs w:val="21"/>
                          <w:u w:val="single"/>
                        </w:rPr>
                      </w:pPr>
                      <w:r>
                        <w:rPr>
                          <w:rFonts w:eastAsia="黑体"/>
                          <w:szCs w:val="21"/>
                        </w:rPr>
                        <w:t>64</w:t>
                      </w:r>
                      <w:r>
                        <w:rPr>
                          <w:rFonts w:eastAsia="黑体"/>
                          <w:szCs w:val="21"/>
                        </w:rPr>
                        <w:t>.</w:t>
                      </w:r>
                      <w:r>
                        <w:rPr>
                          <w:rFonts w:eastAsia="黑体"/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黑体"/>
                          <w:szCs w:val="21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eastAsia="黑体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"/>
                          <w:szCs w:val="21"/>
                          <w:u w:val="non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黑体"/>
                          <w:szCs w:val="21"/>
                        </w:rPr>
                        <w:t>65.</w:t>
                      </w:r>
                      <w:r>
                        <w:rPr>
                          <w:rFonts w:eastAsia="黑体"/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黑体"/>
                          <w:szCs w:val="21"/>
                          <w:u w:val="single"/>
                        </w:rPr>
                        <w:t xml:space="preserve">      </w:t>
                      </w:r>
                      <w:r>
                        <w:rPr>
                          <w:rFonts w:eastAsia="黑体"/>
                          <w:szCs w:val="21"/>
                          <w:u w:val="singl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Cs w:val="21"/>
                          <w:u w:val="single"/>
                        </w:rPr>
                      </w:pPr>
                      <w:r>
                        <w:rPr>
                          <w:rFonts w:eastAsia="黑体"/>
                          <w:szCs w:val="21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firstLine="13113"/>
        <w:rPr>
          <w:rFonts w:ascii="Depu IRO OMR;Segoe Print" w:hAnsi="Depu IRO OMR;Segoe Print" w:eastAsia="Depu IRO OMR;Segoe Print" w:cs="Depu IRO OMR;Segoe Print"/>
          <w:b/>
          <w:b/>
          <w:sz w:val="28"/>
        </w:rPr>
      </w:pPr>
      <w:r>
        <w:rPr>
          <w:rFonts w:eastAsia="Depu IRO OMR;Segoe Print" w:cs="Depu IRO OMR;Segoe Print" w:ascii="Depu IRO OMR;Segoe Print" w:hAnsi="Depu IRO OMR;Segoe Print"/>
          <w:b/>
          <w:sz w:val="28"/>
        </w:rPr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2274570</wp:posOffset>
                </wp:positionV>
                <wp:extent cx="7086600" cy="48133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481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Depu IRO OMR;Segoe Print" w:cs="Depu IRO OMR;Segoe Print" w:ascii="Depu IRO OMR;Segoe Print" w:hAnsi="Depu IRO OMR;Segoe Print"/>
                                <w:sz w:val="28"/>
                              </w:rPr>
                              <w:t></w:t>
                            </w:r>
                            <w:r>
                              <w:rPr>
                                <w:rFonts w:eastAsia="Depu IRO OMR;Segoe Print" w:cs="Depu IRO OMR;Segoe Print" w:ascii="Depu IRO OMR;Segoe Print" w:hAnsi="Depu IRO OMR;Segoe Print"/>
                                <w:b/>
                                <w:sz w:val="28"/>
                              </w:rPr>
                              <w:t>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37.9pt;mso-wrap-distance-left:9.05pt;mso-wrap-distance-right:9.05pt;mso-wrap-distance-top:0pt;mso-wrap-distance-bottom:0pt;margin-top:179.1pt;mso-position-vertical-relative:text;margin-left:-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Depu IRO OMR;Segoe Print" w:cs="Depu IRO OMR;Segoe Print" w:ascii="Depu IRO OMR;Segoe Print" w:hAnsi="Depu IRO OMR;Segoe Print"/>
                          <w:sz w:val="28"/>
                        </w:rPr>
                        <w:t></w:t>
                      </w:r>
                      <w:r>
                        <w:rPr>
                          <w:rFonts w:eastAsia="Depu IRO OMR;Segoe Print" w:cs="Depu IRO OMR;Segoe Print" w:ascii="Depu IRO OMR;Segoe Print" w:hAnsi="Depu IRO OMR;Segoe Print"/>
                          <w:b/>
                          <w:sz w:val="28"/>
                        </w:rPr>
                        <w:t>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00</wp:posOffset>
                </wp:positionH>
                <wp:positionV relativeFrom="paragraph">
                  <wp:posOffset>1080770</wp:posOffset>
                </wp:positionV>
                <wp:extent cx="6743700" cy="48133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Depu IRO OMR;Segoe Print" w:cs="Depu IRO OMR;Segoe Print" w:ascii="Depu IRO OMR;Segoe Print" w:hAnsi="Depu IRO OMR;Segoe Print"/>
                                <w:sz w:val="28"/>
                              </w:rPr>
                              <w:t></w:t>
                            </w:r>
                            <w:r>
                              <w:rPr>
                                <w:rFonts w:eastAsia="Depu IRO OMR;Segoe Print" w:cs="Depu IRO OMR;Segoe Print" w:ascii="Depu IRO OMR;Segoe Print" w:hAnsi="Depu IRO OMR;Segoe Print"/>
                                <w:b/>
                                <w:sz w:val="28"/>
                              </w:rPr>
                              <w:t>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7.9pt;mso-wrap-distance-left:9.05pt;mso-wrap-distance-right:9.05pt;mso-wrap-distance-top:0pt;mso-wrap-distance-bottom:0pt;margin-top:85.1pt;mso-position-vertical-relative:text;margin-left:3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Depu IRO OMR;Segoe Print" w:cs="Depu IRO OMR;Segoe Print" w:ascii="Depu IRO OMR;Segoe Print" w:hAnsi="Depu IRO OMR;Segoe Print"/>
                          <w:sz w:val="28"/>
                        </w:rPr>
                        <w:t></w:t>
                      </w:r>
                      <w:r>
                        <w:rPr>
                          <w:rFonts w:eastAsia="Depu IRO OMR;Segoe Print" w:cs="Depu IRO OMR;Segoe Print" w:ascii="Depu IRO OMR;Segoe Print" w:hAnsi="Depu IRO OMR;Segoe Print"/>
                          <w:b/>
                          <w:sz w:val="28"/>
                        </w:rPr>
                        <w:t>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38225</wp:posOffset>
                </wp:positionH>
                <wp:positionV relativeFrom="paragraph">
                  <wp:posOffset>1106805</wp:posOffset>
                </wp:positionV>
                <wp:extent cx="4632960" cy="39624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31.2pt;mso-wrap-distance-left:9.05pt;mso-wrap-distance-right:9.05pt;mso-wrap-distance-top:0pt;mso-wrap-distance-bottom:0pt;margin-top:87.15pt;mso-position-vertical-relative:text;margin-left:8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b/>
                          <w:b/>
                        </w:rPr>
                      </w:pPr>
                      <w:r>
                        <w:rPr>
                          <w:rFonts w:ascii="黑体" w:hAnsi="黑体" w:eastAsia="黑体"/>
                          <w:b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885</wp:posOffset>
                </wp:positionH>
                <wp:positionV relativeFrom="paragraph">
                  <wp:posOffset>-85090</wp:posOffset>
                </wp:positionV>
                <wp:extent cx="6708775" cy="942276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8775" cy="942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textAlignment w:val="auto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第四部分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highlight w:val="none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  <w:lang w:eastAsia="zh-CN"/>
                              </w:rPr>
                              <w:t>第一节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  <w:lang w:val="en-US" w:eastAsia="zh-CN"/>
                              </w:rPr>
                              <w:t xml:space="preserve"> 应用文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写作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hanging="0"/>
                              <w:textAlignment w:val="auto"/>
                              <w:rPr>
                                <w:rFonts w:ascii="Times New Roman" w:hAnsi="Times New Roman" w:cs="Times New Roman"/>
                                <w:highlight w:val="none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u w:val="none"/>
                                <w:lang w:val="en-US" w:eastAsia="zh-CN"/>
                              </w:rPr>
                              <w:t xml:space="preserve">Dear </w:t>
                            </w:r>
                            <w:r>
                              <w:rPr>
                                <w:rFonts w:cs="Times New Roman"/>
                                <w:u w:val="none"/>
                                <w:lang w:val="en-US" w:eastAsia="zh-CN"/>
                              </w:rPr>
                              <w:t>Jack</w:t>
                            </w:r>
                            <w:r>
                              <w:rPr>
                                <w:rFonts w:ascii="Times New Roman" w:hAnsi="Times New Roman" w:cs="Times New Roman"/>
                                <w:u w:val="none"/>
                                <w:lang w:val="en-US" w:eastAsia="zh-CN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ind w:firstLine="420"/>
                              <w:rPr/>
                            </w:pPr>
                            <w:r>
                              <w:rPr>
                                <w:rFonts w:cs="Times New Roman"/>
                                <w:u w:val="none"/>
                                <w:lang w:val="en-US" w:eastAsia="zh-CN"/>
                              </w:rPr>
                              <w:t>Glad to receive your letter asking for my opinion on classic reading</w:t>
                            </w:r>
                            <w:r>
                              <w:rPr>
                                <w:rFonts w:cs="Times New Roman"/>
                                <w:u w:val="none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szCs w:val="21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bCs/>
                                <w:sz w:val="24"/>
                                <w:u w:val="single"/>
                              </w:rPr>
                              <w:t xml:space="preserve">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u w:val="single"/>
                              </w:rPr>
                              <w:t xml:space="preserve">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u w:val="single"/>
                              </w:rPr>
                              <w:t xml:space="preserve">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u w:val="single"/>
                              </w:rPr>
                              <w:t xml:space="preserve">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u w:val="single"/>
                              </w:rPr>
                              <w:t xml:space="preserve">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u w:val="single"/>
                              </w:rPr>
                              <w:t xml:space="preserve">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u w:val="single"/>
                              </w:rPr>
                              <w:t xml:space="preserve">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u w:val="single"/>
                              </w:rPr>
                              <w:t xml:space="preserve">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rFonts w:eastAsia="黑体"/>
                                <w:b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u w:val="single"/>
                              </w:rPr>
                              <w:t xml:space="preserve">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u w:val="single"/>
                              </w:rPr>
                              <w:t xml:space="preserve">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ind w:firstLine="8880"/>
                              <w:rPr>
                                <w:rFonts w:eastAsia="黑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bCs/>
                                <w:sz w:val="24"/>
                              </w:rPr>
                              <w:t>Yours,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ind w:firstLine="8880"/>
                              <w:rPr>
                                <w:rFonts w:eastAsia="黑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bCs/>
                                <w:sz w:val="24"/>
                              </w:rPr>
                              <w:t>Li Hu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highlight w:val="none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第二节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概要写作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u w:val="single"/>
                              </w:rPr>
                              <w:t xml:space="preserve">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u w:val="single"/>
                              </w:rPr>
                              <w:t xml:space="preserve">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u w:val="single"/>
                              </w:rPr>
                              <w:t xml:space="preserve">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u w:val="single"/>
                              </w:rPr>
                              <w:t xml:space="preserve">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u w:val="single"/>
                              </w:rPr>
                              <w:t xml:space="preserve">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u w:val="single"/>
                              </w:rPr>
                              <w:t xml:space="preserve">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rFonts w:eastAsia="黑体"/>
                                <w:b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u w:val="single"/>
                              </w:rPr>
                              <w:t xml:space="preserve">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u w:val="single"/>
                              </w:rPr>
                              <w:t xml:space="preserve">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rFonts w:eastAsia="黑体"/>
                                <w:b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u w:val="single"/>
                              </w:rPr>
                              <w:t xml:space="preserve">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u w:val="single"/>
                              </w:rPr>
                              <w:t xml:space="preserve">    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4"/>
                                <w:szCs w:val="24"/>
                                <w:highlight w:val="non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8.25pt;height:741.95pt;mso-wrap-distance-left:9.05pt;mso-wrap-distance-right:9.05pt;mso-wrap-distance-top:0pt;mso-wrap-distance-bottom:0pt;margin-top:-6.7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textAlignment w:val="auto"/>
                        <w:rPr>
                          <w:rFonts w:ascii="黑体" w:hAnsi="黑体" w:eastAsia="黑体" w:cs="黑体"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</w:rPr>
                        <w:t>第四部分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highlight w:val="none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  <w:lang w:eastAsia="zh-CN"/>
                        </w:rPr>
                        <w:t>第一节</w:t>
                      </w: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  <w:lang w:val="en-US" w:eastAsia="zh-CN"/>
                        </w:rPr>
                        <w:t xml:space="preserve"> 应用文</w:t>
                      </w: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</w:rPr>
                        <w:t>写作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hanging="0"/>
                        <w:textAlignment w:val="auto"/>
                        <w:rPr>
                          <w:rFonts w:ascii="Times New Roman" w:hAnsi="Times New Roman" w:cs="Times New Roman"/>
                          <w:highlight w:val="none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Times New Roman"/>
                          <w:u w:val="none"/>
                          <w:lang w:val="en-US" w:eastAsia="zh-CN"/>
                        </w:rPr>
                        <w:t xml:space="preserve">Dear </w:t>
                      </w:r>
                      <w:r>
                        <w:rPr>
                          <w:rFonts w:cs="Times New Roman"/>
                          <w:u w:val="none"/>
                          <w:lang w:val="en-US" w:eastAsia="zh-CN"/>
                        </w:rPr>
                        <w:t>Jack</w:t>
                      </w:r>
                      <w:r>
                        <w:rPr>
                          <w:rFonts w:ascii="Times New Roman" w:hAnsi="Times New Roman" w:cs="Times New Roman"/>
                          <w:u w:val="none"/>
                          <w:lang w:val="en-US" w:eastAsia="zh-CN"/>
                        </w:rPr>
                        <w:t>，</w:t>
                      </w:r>
                    </w:p>
                    <w:p>
                      <w:pPr>
                        <w:pStyle w:val="Normal"/>
                        <w:spacing w:lineRule="auto" w:line="432"/>
                        <w:ind w:firstLine="420"/>
                        <w:rPr/>
                      </w:pPr>
                      <w:r>
                        <w:rPr>
                          <w:rFonts w:cs="Times New Roman"/>
                          <w:u w:val="none"/>
                          <w:lang w:val="en-US" w:eastAsia="zh-CN"/>
                        </w:rPr>
                        <w:t>Glad to receive your letter asking for my opinion on classic reading</w:t>
                      </w:r>
                      <w:r>
                        <w:rPr>
                          <w:rFonts w:cs="Times New Roman"/>
                          <w:u w:val="none"/>
                          <w:lang w:val="en-US" w:eastAsia="zh-CN"/>
                        </w:rPr>
                        <w:t>.</w:t>
                      </w:r>
                      <w:r>
                        <w:rPr>
                          <w:rFonts w:cs="Times New Roman"/>
                          <w:szCs w:val="21"/>
                          <w:u w:val="none"/>
                        </w:rPr>
                        <w:t xml:space="preserve"> </w:t>
                      </w:r>
                      <w:r>
                        <w:rPr>
                          <w:rFonts w:eastAsia="黑体"/>
                          <w:bCs/>
                          <w:sz w:val="24"/>
                          <w:u w:val="single"/>
                        </w:rPr>
                        <w:t xml:space="preserve">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32"/>
                        <w:rPr/>
                      </w:pPr>
                      <w:r>
                        <w:rPr>
                          <w:rFonts w:eastAsia="Times New Roman"/>
                          <w:bCs/>
                          <w:sz w:val="24"/>
                          <w:u w:val="single"/>
                        </w:rPr>
                        <w:t xml:space="preserve">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32"/>
                        <w:rPr/>
                      </w:pPr>
                      <w:r>
                        <w:rPr>
                          <w:rFonts w:eastAsia="Times New Roman"/>
                          <w:bCs/>
                          <w:sz w:val="24"/>
                          <w:u w:val="single"/>
                        </w:rPr>
                        <w:t xml:space="preserve">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32"/>
                        <w:rPr/>
                      </w:pPr>
                      <w:r>
                        <w:rPr>
                          <w:rFonts w:eastAsia="Times New Roman"/>
                          <w:bCs/>
                          <w:sz w:val="24"/>
                          <w:u w:val="single"/>
                        </w:rPr>
                        <w:t xml:space="preserve">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32"/>
                        <w:rPr/>
                      </w:pPr>
                      <w:r>
                        <w:rPr>
                          <w:rFonts w:eastAsia="Times New Roman"/>
                          <w:bCs/>
                          <w:sz w:val="24"/>
                          <w:u w:val="single"/>
                        </w:rPr>
                        <w:t xml:space="preserve">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32"/>
                        <w:rPr/>
                      </w:pPr>
                      <w:r>
                        <w:rPr>
                          <w:rFonts w:eastAsia="Times New Roman"/>
                          <w:bCs/>
                          <w:sz w:val="24"/>
                          <w:u w:val="single"/>
                        </w:rPr>
                        <w:t xml:space="preserve">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32"/>
                        <w:rPr/>
                      </w:pPr>
                      <w:r>
                        <w:rPr>
                          <w:rFonts w:eastAsia="Times New Roman"/>
                          <w:bCs/>
                          <w:sz w:val="24"/>
                          <w:u w:val="single"/>
                        </w:rPr>
                        <w:t xml:space="preserve">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32"/>
                        <w:rPr/>
                      </w:pPr>
                      <w:r>
                        <w:rPr>
                          <w:rFonts w:eastAsia="Times New Roman"/>
                          <w:bCs/>
                          <w:sz w:val="24"/>
                          <w:u w:val="single"/>
                        </w:rPr>
                        <w:t xml:space="preserve">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rFonts w:eastAsia="黑体"/>
                          <w:bCs/>
                          <w:sz w:val="24"/>
                          <w:u w:val="single"/>
                        </w:rPr>
                      </w:pPr>
                      <w:r>
                        <w:rPr>
                          <w:rFonts w:eastAsia="Times New Roman"/>
                          <w:bCs/>
                          <w:sz w:val="24"/>
                          <w:u w:val="single"/>
                        </w:rPr>
                        <w:t xml:space="preserve">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32"/>
                        <w:rPr/>
                      </w:pPr>
                      <w:r>
                        <w:rPr>
                          <w:rFonts w:eastAsia="Times New Roman"/>
                          <w:bCs/>
                          <w:sz w:val="24"/>
                          <w:u w:val="single"/>
                        </w:rPr>
                        <w:t xml:space="preserve">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32"/>
                        <w:ind w:firstLine="8880"/>
                        <w:rPr>
                          <w:rFonts w:eastAsia="黑体"/>
                          <w:bCs/>
                          <w:sz w:val="24"/>
                        </w:rPr>
                      </w:pPr>
                      <w:r>
                        <w:rPr>
                          <w:rFonts w:eastAsia="黑体"/>
                          <w:bCs/>
                          <w:sz w:val="24"/>
                        </w:rPr>
                        <w:t>Yours,</w:t>
                      </w:r>
                    </w:p>
                    <w:p>
                      <w:pPr>
                        <w:pStyle w:val="Normal"/>
                        <w:spacing w:lineRule="auto" w:line="432"/>
                        <w:ind w:firstLine="8880"/>
                        <w:rPr>
                          <w:rFonts w:eastAsia="黑体"/>
                          <w:bCs/>
                          <w:sz w:val="24"/>
                        </w:rPr>
                      </w:pPr>
                      <w:r>
                        <w:rPr>
                          <w:rFonts w:eastAsia="黑体"/>
                          <w:bCs/>
                          <w:sz w:val="24"/>
                        </w:rPr>
                        <w:t>Li Hu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sz w:val="24"/>
                          <w:szCs w:val="24"/>
                          <w:highlight w:val="none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  <w:t>第二节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  <w:szCs w:val="24"/>
                        </w:rPr>
                        <w:t>概要写作</w:t>
                      </w:r>
                    </w:p>
                    <w:p>
                      <w:pPr>
                        <w:pStyle w:val="Normal"/>
                        <w:spacing w:lineRule="auto" w:line="432"/>
                        <w:rPr/>
                      </w:pPr>
                      <w:r>
                        <w:rPr>
                          <w:rFonts w:eastAsia="Times New Roman"/>
                          <w:bCs/>
                          <w:sz w:val="24"/>
                          <w:u w:val="single"/>
                        </w:rPr>
                        <w:t xml:space="preserve">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32"/>
                        <w:rPr/>
                      </w:pPr>
                      <w:r>
                        <w:rPr>
                          <w:rFonts w:eastAsia="Times New Roman"/>
                          <w:bCs/>
                          <w:sz w:val="24"/>
                          <w:u w:val="single"/>
                        </w:rPr>
                        <w:t xml:space="preserve">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32"/>
                        <w:rPr/>
                      </w:pPr>
                      <w:r>
                        <w:rPr>
                          <w:rFonts w:eastAsia="Times New Roman"/>
                          <w:bCs/>
                          <w:sz w:val="24"/>
                          <w:u w:val="single"/>
                        </w:rPr>
                        <w:t xml:space="preserve">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32"/>
                        <w:rPr/>
                      </w:pPr>
                      <w:r>
                        <w:rPr>
                          <w:rFonts w:eastAsia="Times New Roman"/>
                          <w:bCs/>
                          <w:sz w:val="24"/>
                          <w:u w:val="single"/>
                        </w:rPr>
                        <w:t xml:space="preserve">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32"/>
                        <w:rPr/>
                      </w:pPr>
                      <w:r>
                        <w:rPr>
                          <w:rFonts w:eastAsia="Times New Roman"/>
                          <w:bCs/>
                          <w:sz w:val="24"/>
                          <w:u w:val="single"/>
                        </w:rPr>
                        <w:t xml:space="preserve">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32"/>
                        <w:rPr/>
                      </w:pPr>
                      <w:r>
                        <w:rPr>
                          <w:rFonts w:eastAsia="Times New Roman"/>
                          <w:bCs/>
                          <w:sz w:val="24"/>
                          <w:u w:val="single"/>
                        </w:rPr>
                        <w:t xml:space="preserve">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rFonts w:eastAsia="黑体"/>
                          <w:bCs/>
                          <w:sz w:val="24"/>
                          <w:u w:val="single"/>
                        </w:rPr>
                      </w:pPr>
                      <w:r>
                        <w:rPr>
                          <w:rFonts w:eastAsia="Times New Roman"/>
                          <w:bCs/>
                          <w:sz w:val="24"/>
                          <w:u w:val="single"/>
                        </w:rPr>
                        <w:t xml:space="preserve">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32"/>
                        <w:rPr/>
                      </w:pPr>
                      <w:r>
                        <w:rPr>
                          <w:rFonts w:eastAsia="Times New Roman"/>
                          <w:bCs/>
                          <w:sz w:val="24"/>
                          <w:u w:val="single"/>
                        </w:rPr>
                        <w:t xml:space="preserve">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rFonts w:eastAsia="黑体"/>
                          <w:bCs/>
                          <w:sz w:val="24"/>
                          <w:u w:val="single"/>
                        </w:rPr>
                      </w:pPr>
                      <w:r>
                        <w:rPr>
                          <w:rFonts w:eastAsia="Times New Roman"/>
                          <w:bCs/>
                          <w:sz w:val="24"/>
                          <w:u w:val="single"/>
                        </w:rPr>
                        <w:t xml:space="preserve">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32"/>
                        <w:rPr/>
                      </w:pPr>
                      <w:r>
                        <w:rPr>
                          <w:rFonts w:eastAsia="Times New Roman"/>
                          <w:bCs/>
                          <w:sz w:val="24"/>
                          <w:u w:val="single"/>
                        </w:rPr>
                        <w:t xml:space="preserve">    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4"/>
                          <w:szCs w:val="24"/>
                          <w:highlight w:val="none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</wp:posOffset>
                </wp:positionH>
                <wp:positionV relativeFrom="paragraph">
                  <wp:posOffset>-382905</wp:posOffset>
                </wp:positionV>
                <wp:extent cx="6743700" cy="39624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Depu IRO OMR;Segoe Print" w:cs="Depu IRO OMR;Segoe Print" w:ascii="Depu IRO OMR;Segoe Print" w:hAnsi="Depu IRO OMR;Segoe Print"/>
                                <w:sz w:val="28"/>
                              </w:rPr>
                              <w:t>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1.2pt;mso-wrap-distance-left:9.05pt;mso-wrap-distance-right:9.05pt;mso-wrap-distance-top:0pt;mso-wrap-distance-bottom:0pt;margin-top:-30.15pt;mso-position-vertical-relative:text;margin-left: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Depu IRO OMR;Segoe Print" w:cs="Depu IRO OMR;Segoe Print" w:ascii="Depu IRO OMR;Segoe Print" w:hAnsi="Depu IRO OMR;Segoe Print"/>
                          <w:sz w:val="28"/>
                        </w:rPr>
                        <w:t>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675</wp:posOffset>
                </wp:positionH>
                <wp:positionV relativeFrom="paragraph">
                  <wp:posOffset>9384665</wp:posOffset>
                </wp:positionV>
                <wp:extent cx="6743700" cy="48133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Depu IRO OMR;Segoe Print" w:cs="Depu IRO OMR;Segoe Print" w:ascii="Depu IRO OMR;Segoe Print" w:hAnsi="Depu IRO OMR;Segoe Print"/>
                                <w:sz w:val="28"/>
                              </w:rPr>
                              <w:t></w:t>
                            </w:r>
                            <w:r>
                              <w:rPr>
                                <w:rFonts w:eastAsia="Depu IRO OMR;Segoe Print" w:cs="Depu IRO OMR;Segoe Print" w:ascii="Depu IRO OMR;Segoe Print" w:hAnsi="Depu IRO OMR;Segoe Print"/>
                                <w:b/>
                                <w:sz w:val="28"/>
                              </w:rPr>
                              <w:t>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7.9pt;mso-wrap-distance-left:9.05pt;mso-wrap-distance-right:9.05pt;mso-wrap-distance-top:0pt;mso-wrap-distance-bottom:0pt;margin-top:738.95pt;mso-position-vertical-relative:text;margin-left:5.2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Depu IRO OMR;Segoe Print" w:cs="Depu IRO OMR;Segoe Print" w:ascii="Depu IRO OMR;Segoe Print" w:hAnsi="Depu IRO OMR;Segoe Print"/>
                          <w:sz w:val="28"/>
                        </w:rPr>
                        <w:t></w:t>
                      </w:r>
                      <w:r>
                        <w:rPr>
                          <w:rFonts w:eastAsia="Depu IRO OMR;Segoe Print" w:cs="Depu IRO OMR;Segoe Print" w:ascii="Depu IRO OMR;Segoe Print" w:hAnsi="Depu IRO OMR;Segoe Print"/>
                          <w:b/>
                          <w:sz w:val="28"/>
                        </w:rPr>
                        <w:t>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76300</wp:posOffset>
                </wp:positionH>
                <wp:positionV relativeFrom="paragraph">
                  <wp:posOffset>-386715</wp:posOffset>
                </wp:positionV>
                <wp:extent cx="4632960" cy="39624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31.2pt;mso-wrap-distance-left:9.05pt;mso-wrap-distance-right:9.05pt;mso-wrap-distance-top:0pt;mso-wrap-distance-bottom:0pt;margin-top:-30.45pt;mso-position-vertical-relative:text;margin-left: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b/>
                          <w:b/>
                        </w:rPr>
                      </w:pPr>
                      <w:r>
                        <w:rPr>
                          <w:rFonts w:ascii="黑体" w:hAnsi="黑体" w:eastAsia="黑体"/>
                          <w:b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3925</wp:posOffset>
                </wp:positionH>
                <wp:positionV relativeFrom="paragraph">
                  <wp:posOffset>9359265</wp:posOffset>
                </wp:positionV>
                <wp:extent cx="4632960" cy="39624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31.2pt;mso-wrap-distance-left:9.05pt;mso-wrap-distance-right:9.05pt;mso-wrap-distance-top:0pt;mso-wrap-distance-bottom:0pt;margin-top:736.95pt;mso-position-vertical-relative:text;margin-left: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b/>
                          <w:b/>
                        </w:rPr>
                      </w:pPr>
                      <w:r>
                        <w:rPr>
                          <w:rFonts w:ascii="黑体" w:hAnsi="黑体" w:eastAsia="黑体"/>
                          <w:b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华文楷体">
    <w:charset w:val="86"/>
    <w:family w:val="auto"/>
    <w:pitch w:val="default"/>
  </w:font>
  <w:font w:name="宋体">
    <w:charset w:val="88"/>
    <w:family w:val="modern"/>
    <w:pitch w:val="default"/>
  </w:font>
  <w:font w:name="黑体">
    <w:charset w:val="86"/>
    <w:family w:val="auto"/>
    <w:pitch w:val="default"/>
  </w:font>
  <w:font w:name="Depu IRO OMR">
    <w:altName w:val="Segoe Print"/>
    <w:charset w:val="02"/>
    <w:family w:val="roman"/>
    <w:pitch w:val="default"/>
  </w:font>
  <w:font w:name="OMR 300">
    <w:altName w:val="MS Reference Specialty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1"/>
    </w:rPr>
  </w:style>
  <w:style w:type="character" w:styleId="Style12">
    <w:name w:val="默认段落字体"/>
    <w:qFormat/>
    <w:rPr>
      <w:sz w:val="24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sz w:val="24"/>
      <w:u w:val="single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sz w:val="24"/>
    </w:rPr>
  </w:style>
  <w:style w:type="character" w:styleId="3">
    <w:name w:val="正文文本缩进 3 字符"/>
    <w:qFormat/>
    <w:rPr>
      <w:rFonts w:ascii="Times New Roman" w:hAnsi="Times New Roman" w:eastAsia="宋体" w:cs="Times New Roman"/>
      <w:sz w:val="16"/>
    </w:rPr>
  </w:style>
  <w:style w:type="character" w:styleId="Style13">
    <w:name w:val="页脚 字符"/>
    <w:qFormat/>
    <w:rPr>
      <w:rFonts w:ascii="Times New Roman" w:hAnsi="Times New Roman" w:eastAsia="宋体" w:cs="Times New Roman"/>
      <w:sz w:val="18"/>
    </w:rPr>
  </w:style>
  <w:style w:type="character" w:styleId="Style14">
    <w:name w:val="正文文本 字符"/>
    <w:qFormat/>
    <w:rPr>
      <w:rFonts w:ascii="Times New Roman" w:hAnsi="Times New Roman" w:eastAsia="宋体" w:cs="Times New Roman"/>
      <w:sz w:val="21"/>
    </w:rPr>
  </w:style>
  <w:style w:type="character" w:styleId="2">
    <w:name w:val="标题 2 字符"/>
    <w:qFormat/>
    <w:rPr>
      <w:rFonts w:ascii="Cambria" w:hAnsi="Cambria" w:eastAsia="宋体" w:cs="Cambria"/>
      <w:b/>
      <w:sz w:val="32"/>
    </w:rPr>
  </w:style>
  <w:style w:type="character" w:styleId="Style15">
    <w:name w:val="页眉 字符"/>
    <w:qFormat/>
    <w:rPr>
      <w:rFonts w:ascii="Times New Roman" w:hAnsi="Times New Roman" w:eastAsia="宋体" w:cs="Times New Roman"/>
      <w:sz w:val="18"/>
    </w:rPr>
  </w:style>
  <w:style w:type="character" w:styleId="1">
    <w:name w:val="标题 1 字符"/>
    <w:qFormat/>
    <w:rPr>
      <w:rFonts w:ascii="Times New Roman" w:hAnsi="Times New Roman" w:eastAsia="宋体" w:cs="Times New Roman"/>
      <w:b/>
      <w:kern w:val="2"/>
      <w:sz w:val="44"/>
    </w:rPr>
  </w:style>
  <w:style w:type="character" w:styleId="21">
    <w:name w:val="正文文本缩进 2 字符"/>
    <w:qFormat/>
    <w:rPr>
      <w:rFonts w:ascii="Times New Roman" w:hAnsi="Times New Roman" w:eastAsia="宋体" w:cs="Times New Roman"/>
      <w:sz w:val="21"/>
    </w:rPr>
  </w:style>
  <w:style w:type="character" w:styleId="PageNumber">
    <w:name w:val="Page Number"/>
    <w:rPr>
      <w:rFonts w:ascii="Times New Roman" w:hAnsi="Times New Roman" w:eastAsia="宋体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sz w:val="21"/>
      <w:lang w:eastAsia="en-US"/>
    </w:rPr>
  </w:style>
  <w:style w:type="paragraph" w:styleId="22">
    <w:name w:val="正文文本缩进 2"/>
    <w:basedOn w:val="Normal"/>
    <w:qFormat/>
    <w:pPr>
      <w:spacing w:lineRule="exact" w:line="360"/>
      <w:ind w:left="479" w:firstLine="480"/>
    </w:pPr>
    <w:rPr>
      <w:rFonts w:ascii="华文楷体" w:hAnsi="华文楷体" w:eastAsia="华文楷体" w:cs="华文楷体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03:47:00Z</dcterms:created>
  <dc:creator>DELL</dc:creator>
  <dc:description/>
  <dc:language>en-US</dc:language>
  <cp:lastModifiedBy>24147</cp:lastModifiedBy>
  <dcterms:modified xsi:type="dcterms:W3CDTF">2021-12-19T17:28:04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