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1</w:t>
      </w:r>
      <w:r>
        <w:rPr>
          <w:rFonts w:ascii="宋体" w:hAnsi="宋体" w:cs="宋体"/>
          <w:b/>
          <w:color w:val="000000"/>
          <w:sz w:val="32"/>
        </w:rPr>
        <w:t>年汕头市普通高考第二次模拟考试试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quiz tries to test non-native English speaker's vocabulary size. New results show the largest proportion of participants know 4,500 words </w:t>
      </w:r>
      <w:r>
        <w:rPr>
          <w:rFonts w:ascii="宋体" w:hAnsi="宋体" w:cs="宋体"/>
          <w:color w:val="000000"/>
        </w:rPr>
        <w:t>（</w:t>
      </w:r>
      <w:r>
        <w:rPr>
          <w:rFonts w:eastAsia="Times New Roman" w:cs="Times New Roman" w:ascii="Times New Roman" w:hAnsi="Times New Roman"/>
          <w:color w:val="000000"/>
        </w:rPr>
        <w:t>in the range from 4,250 to 4,749</w:t>
      </w:r>
      <w:r>
        <w:rPr>
          <w:rFonts w:ascii="宋体" w:hAnsi="宋体" w:cs="宋体"/>
          <w:color w:val="000000"/>
        </w:rPr>
        <w:t>）</w:t>
      </w:r>
      <w:r>
        <w:rPr>
          <w:rFonts w:eastAsia="Times New Roman" w:cs="Times New Roman" w:ascii="Times New Roman" w:hAnsi="Times New Roman"/>
          <w:color w:val="000000"/>
        </w:rPr>
        <w:t>, with the median vocabulary size of 7,826* under the influence of the following factors.</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ademic performance: In class, how about your homework, study, exam, logic, et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assroom participation: In class, how much did you participate, talking and asking questions? Natural ability: In class, how much do you feel about learning English? Is it easy or difficult? Outside of class: How much do you use English in real life, learning things outside of class? Being abroad: Did you travel to English-speaking countries? How much time did you spend?</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ind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ademic performance helps, up to doubling your vocabulary size. Classroom participation matters too, giving you up to a 50% increase in vocabulary. Outside of class is the biggest difference. Students who do lots of things in English outside of class have more than twice the vocabulary of those who don't. Being abroad brings the average student from around 7,000 to 10,000 wo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aware that the results above are suggestive only. More research will tell.</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is the vocabulary size of most participants in the quiz?</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4,500.</w:t>
      </w:r>
      <w:r>
        <w:rPr/>
        <w:tab/>
        <w:t xml:space="preserve">B. </w:t>
      </w:r>
      <w:r>
        <w:rPr>
          <w:rFonts w:eastAsia="Times New Roman" w:cs="Times New Roman" w:ascii="Times New Roman" w:hAnsi="Times New Roman"/>
          <w:color w:val="000000"/>
        </w:rPr>
        <w:t>4,250.</w:t>
      </w:r>
      <w:r>
        <w:rPr/>
        <w:tab/>
        <w:t xml:space="preserve">C. </w:t>
      </w:r>
      <w:r>
        <w:rPr>
          <w:rFonts w:eastAsia="Times New Roman" w:cs="Times New Roman" w:ascii="Times New Roman" w:hAnsi="Times New Roman"/>
          <w:color w:val="000000"/>
        </w:rPr>
        <w:t>4,749</w:t>
      </w:r>
      <w:r>
        <w:rPr/>
        <w:tab/>
        <w:t xml:space="preserve">D. </w:t>
      </w:r>
      <w:r>
        <w:rPr>
          <w:rFonts w:eastAsia="Times New Roman" w:cs="Times New Roman" w:ascii="Times New Roman" w:hAnsi="Times New Roman"/>
          <w:color w:val="000000"/>
        </w:rPr>
        <w:t>7,826</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factor helps to enlarge vocabulary m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cademic performance.</w:t>
      </w:r>
      <w:r>
        <w:rPr/>
        <w:tab/>
        <w:t xml:space="preserve">B. </w:t>
      </w:r>
      <w:r>
        <w:rPr>
          <w:rFonts w:eastAsia="Times New Roman" w:cs="Times New Roman" w:ascii="Times New Roman" w:hAnsi="Times New Roman"/>
          <w:color w:val="000000"/>
        </w:rPr>
        <w:t>Being abroa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utside class activities.</w:t>
      </w:r>
      <w:r>
        <w:rPr/>
        <w:tab/>
        <w:t xml:space="preserve">D. </w:t>
      </w:r>
      <w:r>
        <w:rPr>
          <w:rFonts w:eastAsia="Times New Roman" w:cs="Times New Roman" w:ascii="Times New Roman" w:hAnsi="Times New Roman"/>
          <w:color w:val="000000"/>
        </w:rPr>
        <w:t>Classroom participation.</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is the passage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n English poster.</w:t>
      </w:r>
      <w:r>
        <w:rPr/>
        <w:tab/>
        <w:t xml:space="preserve">B. </w:t>
      </w:r>
      <w:r>
        <w:rPr>
          <w:rFonts w:eastAsia="Times New Roman" w:cs="Times New Roman" w:ascii="Times New Roman" w:hAnsi="Times New Roman"/>
          <w:color w:val="000000"/>
        </w:rPr>
        <w:t>An English diction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 notice about a quiz.</w:t>
      </w:r>
      <w:r>
        <w:rPr/>
        <w:tab/>
        <w:t xml:space="preserve">D. </w:t>
      </w:r>
      <w:r>
        <w:rPr>
          <w:rFonts w:eastAsia="Times New Roman" w:cs="Times New Roman" w:ascii="Times New Roman" w:hAnsi="Times New Roman"/>
          <w:color w:val="000000"/>
        </w:rPr>
        <w:t>A survey of English learning.</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oat floated peacefully on the crystal-blue water. “How fascinating! ” Antonio told to his friends, who shared a passion for diving. In the following diving, unfortunately, he was trapped with his friend, who shared the oxygen with Antonio but died afterwards. Antonio breathed hard on his mouthpiece, but there was nothing left</w:t>
      </w:r>
      <w:r>
        <w:rPr>
          <w:rFonts w:eastAsia="宋体" w:cs="宋体" w:ascii="宋体" w:hAnsi="宋体"/>
          <w:color w:val="000000"/>
        </w:rPr>
        <w:t>.</w:t>
      </w:r>
      <w:r>
        <w:rPr>
          <w:rFonts w:eastAsia="Times New Roman" w:cs="Times New Roman" w:ascii="Times New Roman" w:hAnsi="Times New Roman"/>
          <w:color w:val="000000"/>
        </w:rPr>
        <w:t>He started to scream and kept screaming until he had no voice. As hours passed and Antonio failed to surface, his other friends rushed for hel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hortly the local divers came to rescue, but in vain. Years of experience told them, lost in the cave, one must be dead. They considered going back in but decided against it because of the incoming dark, the muddy water and the lack of help. Too risk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ked for help, Peter, a chief frogman, began to plan the next morning’s operations, knowing hurried preparation was deadly. He had narrow escapes from death. Each time, though, training and a cool head saved him. Suddenly, a thought struck him. "Who said he died? That guy may be alive!” The next morning, Peter was suited up. Before a dive, he pray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tonio "dreamed” he was drowning. He forced himself awake but couldn't feel his body. He was too tired to feel scared. Entering the cave, Peter found Antonio. On touching him, a hand closed around his left wrist Peter knew the young man must be kept from panicking. Gently he passed his mouthpiece to Antonio. He heard Antonio take a couple of breaths before handing the mouthpiece back. Antonio was trying to share oxygen with him, Peter realized. How unbelievable was that, after 17 hours in this hole, his mind still stayed co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tonio was treated in the nearest hospital. Doctors said he wouldn’t have survived more than another hour in the cave. When Peter finally climbed back into his car, he doubled up, sobbing. He felt he took part in a miracle. Somehow an unseen hand that had guided Antonio to a tiny air pocket in the cave guided him there too. Where he should have found death, he had met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How did Antonio feel in the ca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lighted.</w:t>
        <w:tab/>
        <w:t>B. Cautious.</w:t>
        <w:tab/>
        <w:t>C. Thrilled.</w:t>
        <w:tab/>
        <w:t>D. Sca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y did Peter decide not to operate immediate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Because Antonio was believed to be d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cause the conditions were risk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ause the hurried help couldn't hel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ause the local divers achieved noth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can we infer from Paragraph 4?</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tonio didn't give in to the desperate situation.</w:t>
        <w:tab/>
        <w:t>B. Antonio had a dream of drown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tonio longed to sleep tight.</w:t>
        <w:tab/>
        <w:t>D. Antonio pulled Peter down with hi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made Peter deeply touched in the en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ntonio’s injury.</w:t>
        <w:tab/>
        <w:t>B. Humans' desire to surv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eter's own kindness.</w:t>
        <w:tab/>
        <w:t>D. Antonio's friend's death.</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appears to fit with most people's experience: how Christmas seems to come around quicker every year? Questionnaires by psychologists have shown almost everyone feels time is passing faster now compared to when they were half or a quarter as old. Most strikingly, lots of experiment have shown that, when older people are asked to guess how long the time is, or to ‘reproduce’ the length of periods of time, they guess a shorter amount than younger peop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1877, Paul Janet suggested the proportional theory, where a child of 10 feels a year as I 10 of his whole life while a man of 50 as 1/50, so the subjective sense of the 50-year-old man is that: these are insignificant periods of time which </w:t>
      </w:r>
      <w:r>
        <w:rPr>
          <w:rFonts w:eastAsia="Times New Roman" w:cs="Times New Roman" w:ascii="Times New Roman" w:hAnsi="Times New Roman"/>
          <w:b/>
          <w:color w:val="000000"/>
          <w:u w:val="single"/>
        </w:rPr>
        <w:t>gallop</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are also biological theories. The speeding up of time is linked to how our metabolism (</w:t>
      </w:r>
      <w:r>
        <w:rPr>
          <w:rFonts w:ascii="宋体" w:hAnsi="宋体" w:cs="宋体"/>
          <w:color w:val="000000"/>
        </w:rPr>
        <w:t>新陈代谢</w:t>
      </w:r>
      <w:r>
        <w:rPr>
          <w:rFonts w:eastAsia="Times New Roman" w:cs="Times New Roman" w:ascii="Times New Roman" w:hAnsi="Times New Roman"/>
          <w:color w:val="000000"/>
        </w:rPr>
        <w:t>)gradually slows down as we grow olden Children's hearts beat faster than They breathe more quickly. With their blood flowing more quickly</w:t>
      </w:r>
      <w:r>
        <w:rPr>
          <w:rFonts w:eastAsia="Times New Roman" w:cs="Times New Roman" w:ascii="Times New Roman" w:hAnsi="Times New Roman"/>
          <w:color w:val="000000"/>
        </w:rPr>
        <w:drawing>
          <wp:inline distT="0" distB="0" distL="0" distR="0">
            <wp:extent cx="50800" cy="88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ir body clocks “cover” more time within the space of 24 hours than ours do as adults. On the other hand, older people are like clocks that run slower than normal, so that they lag behind, and cover less than 24 h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1930s, the psychologist Hudson Hoagland found body temperature causes different perceptions of time. Once, when he looked after his ill wife, he noticed she complained he'd been away for a long time even if only away for a few moments. Therefore, Hoagland tested her perception of time at different temperatures, finding the higher her temperature, the more time seemed to slow down for her, and that raising a person's body temperature can slow down his sense of time passing by up to 20%.</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doesn't necessarily have to speed up as we get older though. It depends on how live our lives, and how we relate to our experien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o the questionnaires and experiments f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ime now is shorter than bef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ging makes people think slow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old feel time flies faster than the you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old value time more than bef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does the underlined word "gallop" in Paragraph 2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ly swiftly.</w:t>
        <w:tab/>
        <w:t>B. Pause brief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ove slowly.</w:t>
        <w:tab/>
        <w:t>D. Pass stab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According to Hudson Hoagland, who may feel time go more slow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kid with slower metabolism.</w:t>
        <w:tab/>
        <w:t>B. A child with low body temperatur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grown-up feeling freezing.</w:t>
        <w:tab/>
        <w:t>D. An adult with a high feve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is the best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w time flies!</w:t>
        <w:tab/>
        <w:t>B. To live a full lif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hy time passes at different speeds?</w:t>
        <w:tab/>
        <w:t>D. How to save more tim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mote work, especially in a world affected by COVID-19, naturally leads to "flex time". Employees with small children might be getting the majority of their work done at night after the kids are in bed. Working early, you quit early. Starting late, work la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your teammates working during different hours, you may be getting messages at all hours of the day, night, or weekend, making you always available. That might be necessary in some industries during these challenging times, but certainly not in every industry and not for everyone in any industry. Once this takes root in your company culture, it becomes difficult to "reset" later. Besides, “always-on” isn't sustainable (</w:t>
      </w:r>
      <w:r>
        <w:rPr>
          <w:rFonts w:ascii="宋体" w:hAnsi="宋体" w:cs="宋体"/>
          <w:color w:val="000000"/>
        </w:rPr>
        <w:t>可持续的</w:t>
      </w:r>
      <w:r>
        <w:rPr>
          <w:rFonts w:eastAsia="Times New Roman" w:cs="Times New Roman" w:ascii="Times New Roman" w:hAnsi="Times New Roman"/>
          <w:color w:val="000000"/>
        </w:rPr>
        <w:t>), which increases pressure and quickly turns your company into an unpleasant place to wor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r company adapts "flex time", how can you accommodate your employees’ needs while still protecting your culture and your team's work-life balance? The key is to encourage flex time while also setting clear "communication hours" (for example, 8 a.m. to 6 p.m.</w:t>
      </w:r>
      <w:r>
        <w:rPr>
          <w:rFonts w:ascii="宋体" w:hAnsi="宋体" w:cs="宋体"/>
          <w:color w:val="000000"/>
        </w:rPr>
        <w:t>）</w:t>
      </w:r>
      <w:r>
        <w:rPr>
          <w:rFonts w:eastAsia="Times New Roman" w:cs="Times New Roman" w:ascii="Times New Roman" w:hAnsi="Times New Roman"/>
          <w:color w:val="000000"/>
        </w:rPr>
        <w:t>. Outside of those hours, employees should be encouraged to change their settings to "Do Not Disturb" and to use the “schedule send” feature of their email client so that messages only get delivered during communication h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messages must happen outside of the set communication hours</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such as for urgent or time-sensitive issues, make employees phone or text only. This way people can comfortably close down all other communication channels like email, WeChat, WeCom, etc. The act of having to call or text someone is usually enough to give the sender a pause to think, "Do I really need this person now, or can the communication wait?" This allows everyone on your team to work whenever is appropriate for them, but not feel like they have to work all the time to accommodate everyone else's schedule. A word of “Thanks for being so responsive” to someone answering an email outside of the defined communication hours definitely brings empathy (</w:t>
      </w:r>
      <w:r>
        <w:rPr>
          <w:rFonts w:ascii="宋体" w:hAnsi="宋体" w:cs="宋体"/>
          <w:color w:val="000000"/>
        </w:rPr>
        <w:t>同理心</w:t>
      </w:r>
      <w:r>
        <w:rPr>
          <w:rFonts w:eastAsia="Times New Roman" w:cs="Times New Roman" w:ascii="Times New Roman" w:hAnsi="Times New Roman"/>
          <w:color w:val="000000"/>
        </w:rPr>
        <w:t>) which smooths the urgency while also cultivating the trust and 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may result in the phenomenon of "alway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OVID-19.</w:t>
        <w:tab/>
        <w:t>B. Some industr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ncreasing pressure.</w:t>
        <w:tab/>
        <w:t>D. Flexible working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is the main idea of Paragraph 2?</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phenomenon of "flex time".</w:t>
        <w:tab/>
        <w:t>B. The disadvantages of “flex tim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necessity of “flex time”.</w:t>
        <w:tab/>
        <w:t>D. The company culture of “flex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can we know about ''communication h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helps to make up for the shortcomings of “flex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should be set from 8 a.m. to 6 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Employees mustn't be disturbed within the h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mployees are still responsive outside of the hours.</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5. What is the author's attitude to the combination of "flex time” and “communication hours”</w:t>
      </w:r>
      <w:r>
        <w:rPr>
          <w:rFonts w:ascii="宋体" w:hAnsi="宋体" w:cs="宋体"/>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eutral.</w:t>
        <w:tab/>
        <w:t>B. Support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Opposed.</w:t>
        <w:tab/>
        <w:t>D. Indifferen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供</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短文后的选项中选出可以填入空白处的最佳选项。选项中有两项为多余选项。</w:t>
      </w:r>
      <w:r>
        <w:rPr>
          <w:rFonts w:ascii="Times New Roman" w:hAnsi="Times New Roman" w:cs="Times New Roman" w:eastAsia="Times New Roman"/>
          <w:b/>
          <w:color w:val="000000"/>
          <w:sz w:val="24"/>
        </w:rPr>
        <w:t xml:space="preserve"> </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Keeping curious kids from disrupting wildl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teracting with the wild, naturally curious kids tend to collect seashells at the beach or keep small wildlife as pets. </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 xml:space="preserve"> So how to help kids protect the wild while enjoying spending time outsides? Here are alternatives for some of the most common outdoor behavior no-no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ake an interest, not things. Kids show interest in picking flowers, rocks, or shells outdoors. They’re part of wildlife's habitat and play an important role. </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 xml:space="preserve"> Let kids explore with a magnifying glass (</w:t>
      </w:r>
      <w:r>
        <w:rPr>
          <w:rFonts w:ascii="宋体" w:hAnsi="宋体" w:cs="宋体"/>
          <w:color w:val="000000"/>
        </w:rPr>
        <w:t>放大镜</w:t>
      </w:r>
      <w:r>
        <w:rPr>
          <w:rFonts w:eastAsia="Times New Roman" w:cs="Times New Roman" w:ascii="Times New Roman" w:hAnsi="Times New Roman"/>
          <w:color w:val="000000"/>
        </w:rPr>
        <w:t>)instead of their curious fingers. Let whatever they find outside stay out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8____</w:t>
      </w:r>
      <w:r>
        <w:rPr>
          <w:rFonts w:eastAsia="Times New Roman" w:cs="Times New Roman" w:ascii="Times New Roman" w:hAnsi="Times New Roman"/>
          <w:color w:val="000000"/>
        </w:rPr>
        <w:t xml:space="preserve"> It seems a fun idea to throw pieces of bread to ducks. Animals have unique dietary needs that are different from humans. Eating human food can make them sick or become dependent on human food. Bears are an example of animals that often have to be killed after developing a taste for human f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dmire animal afar, not disrupt nearby. The urge to take a photo with a squirrel, bird, or slow-moving turtle can be strong for kids. </w:t>
      </w: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51" t="-210" r="-151" b="-21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 xml:space="preserve"> Instead, remind kids to stay away and show them how to use a camera's zoom button, or just admire with their eye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Take well-worn paths, not off-road romps (</w:t>
      </w:r>
      <w:r>
        <w:rPr>
          <w:rFonts w:ascii="宋体" w:hAnsi="宋体" w:cs="宋体"/>
          <w:color w:val="000000"/>
        </w:rPr>
        <w:t>嬉戏</w:t>
      </w:r>
      <w:r>
        <w:rPr>
          <w:rFonts w:eastAsia="Times New Roman" w:cs="Times New Roman" w:ascii="Times New Roman" w:hAnsi="Times New Roman"/>
          <w:color w:val="000000"/>
        </w:rPr>
        <w:t>). Kicking piles of leaves, stepping on bushes, and walking through forested areas can unintentionally scare wildlife. If surprised animals defend their homes, everyone could get hurt. Nobody likes having a guest come in and destroy their home and act rudely.</w:t>
      </w:r>
      <w:r>
        <w:rPr>
          <w:rFonts w:eastAsia="Times New Roman" w:cs="Times New Roman" w:ascii="Times New Roman" w:hAnsi="Times New Roman"/>
          <w:color w:val="000000"/>
          <w:u w:val="single"/>
        </w:rPr>
        <w:t>____20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Keep snacks away from anim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hare food if animals are hung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Exposure to them develops kids’ love and curios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same rule applies to visiting wildlife in their ho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Animals rely on plants for hiding; rocks and shells</w:t>
      </w:r>
      <w:r>
        <w:rPr>
          <w:rFonts w:eastAsia="Times New Roman" w:cs="Times New Roman" w:ascii="Times New Roman" w:hAnsi="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for ho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Approaching animals disrupts what they do for survival, such as ea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Despite innocent purposes, kids’ curiosity accidentally damages the wil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两节</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ine-year-old kid is sitting at his desk. Suddenly, there is a puddle (</w:t>
      </w:r>
      <w:r>
        <w:rPr>
          <w:rFonts w:ascii="宋体" w:hAnsi="宋体" w:cs="宋体"/>
          <w:color w:val="000000"/>
        </w:rPr>
        <w:t>小水洼</w:t>
      </w:r>
      <w:r>
        <w:rPr>
          <w:rFonts w:eastAsia="宋体" w:cs="宋体" w:ascii="宋体" w:hAnsi="宋体"/>
          <w:color w:val="000000"/>
        </w:rPr>
        <w:t>)</w:t>
      </w:r>
      <w:r>
        <w:rPr>
          <w:rFonts w:eastAsia="Times New Roman" w:cs="Times New Roman" w:ascii="Times New Roman" w:hAnsi="Times New Roman"/>
          <w:color w:val="000000"/>
        </w:rPr>
        <w:t xml:space="preserve">between his feet and the front of his pants are </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thinks his heart is going to </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 xml:space="preserve"> because he cannot possibly</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 how this has happened. It's never happened before, and he knows that when the boys find out, he will never hear the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 of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the girls</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it, they'll never speak to him again as long as he lives. The boy puts his head down and </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 xml:space="preserve">, “Dear God, this is a(n) </w:t>
      </w:r>
      <w:r>
        <w:rPr>
          <w:rFonts w:eastAsia="Times New Roman" w:cs="Times New Roman" w:ascii="Times New Roman" w:hAnsi="Times New Roman"/>
          <w:color w:val="000000"/>
          <w:u w:val="single"/>
        </w:rPr>
        <w:t>____27____</w:t>
      </w:r>
      <w:r>
        <w:rPr>
          <w:rFonts w:eastAsia="Times New Roman" w:cs="Times New Roman" w:ascii="Times New Roman" w:hAnsi="Times New Roman"/>
          <w:color w:val="000000"/>
        </w:rPr>
        <w:t>! I need help now! Five minutes from now, I'm dead me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a classmate named Susie is carrying a goldfish </w:t>
      </w:r>
      <w:r>
        <w:rPr>
          <w:rFonts w:eastAsia="Times New Roman" w:cs="Times New Roman" w:ascii="Times New Roman" w:hAnsi="Times New Roman"/>
          <w:color w:val="000000"/>
          <w:u w:val="single"/>
        </w:rPr>
        <w:t>____29____</w:t>
      </w:r>
      <w:r>
        <w:rPr>
          <w:rFonts w:eastAsia="Times New Roman" w:cs="Times New Roman" w:ascii="Times New Roman" w:hAnsi="Times New Roman"/>
          <w:color w:val="000000"/>
        </w:rPr>
        <w:t xml:space="preserve"> that is filled with water. She trips (</w:t>
      </w:r>
      <w:r>
        <w:rPr>
          <w:rFonts w:ascii="宋体" w:hAnsi="宋体" w:cs="宋体"/>
          <w:color w:val="000000"/>
        </w:rPr>
        <w:t>绊倒</w:t>
      </w:r>
      <w:r>
        <w:rPr>
          <w:rFonts w:eastAsia="Times New Roman" w:cs="Times New Roman" w:ascii="Times New Roman" w:hAnsi="Times New Roman"/>
          <w:color w:val="000000"/>
        </w:rPr>
        <w:t xml:space="preserve">)in front of the desk and unexplainably pours the water on the boy's </w:t>
      </w:r>
      <w:r>
        <w:rPr>
          <w:rFonts w:eastAsia="Times New Roman" w:cs="Times New Roman" w:ascii="Times New Roman" w:hAnsi="Times New Roman"/>
          <w:color w:val="000000"/>
          <w:u w:val="single"/>
        </w:rPr>
        <w:t>_____30_____</w:t>
      </w:r>
      <w:r>
        <w:rPr>
          <w:rFonts w:eastAsia="Times New Roman" w:cs="Times New Roman" w:ascii="Times New Roman" w:hAnsi="Times New Roman"/>
          <w:color w:val="000000"/>
        </w:rPr>
        <w:t xml:space="preserve">. The boy pretends to be </w:t>
      </w:r>
      <w:r>
        <w:rPr>
          <w:rFonts w:eastAsia="Times New Roman" w:cs="Times New Roman" w:ascii="Times New Roman" w:hAnsi="Times New Roman"/>
          <w:color w:val="000000"/>
          <w:u w:val="single"/>
        </w:rPr>
        <w:t>_____31_____</w:t>
      </w:r>
      <w:r>
        <w:rPr>
          <w:rFonts w:eastAsia="Times New Roman" w:cs="Times New Roman" w:ascii="Times New Roman" w:hAnsi="Times New Roman"/>
          <w:color w:val="000000"/>
        </w:rPr>
        <w:t xml:space="preserve">, but all the while is saying to himself, "Thank you, Lord! Thank you, Lord!”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all of a sudden, instead of being the object of ridicule, the boy is the object of </w:t>
      </w:r>
      <w:r>
        <w:rPr>
          <w:rFonts w:eastAsia="Times New Roman" w:cs="Times New Roman" w:ascii="Times New Roman" w:hAnsi="Times New Roman"/>
          <w:color w:val="000000"/>
          <w:u w:val="single"/>
        </w:rPr>
        <w:t>_____32_____</w:t>
      </w:r>
      <w:r>
        <w:rPr>
          <w:rFonts w:eastAsia="Times New Roman" w:cs="Times New Roman" w:ascii="Times New Roman" w:hAnsi="Times New Roman"/>
          <w:color w:val="000000"/>
        </w:rPr>
        <w:t xml:space="preserve">.All the other children are on their hands and knees cleaning up around his desk. It's </w:t>
      </w:r>
      <w:r>
        <w:rPr>
          <w:rFonts w:eastAsia="Times New Roman" w:cs="Times New Roman" w:ascii="Times New Roman" w:hAnsi="Times New Roman"/>
          <w:color w:val="000000"/>
          <w:u w:val="single"/>
        </w:rPr>
        <w:t>_____33_____</w:t>
      </w:r>
      <w:r>
        <w:rPr>
          <w:rFonts w:eastAsia="Times New Roman" w:cs="Times New Roman" w:ascii="Times New Roman" w:hAnsi="Times New Roman"/>
          <w:color w:val="000000"/>
        </w:rPr>
        <w:t xml:space="preserve">. But as life would have it, the ridicule that should have been his has been transferred to someone else --Susie. She tries to </w:t>
      </w:r>
      <w:r>
        <w:rPr>
          <w:rFonts w:eastAsia="Times New Roman" w:cs="Times New Roman" w:ascii="Times New Roman" w:hAnsi="Times New Roman"/>
          <w:color w:val="000000"/>
          <w:u w:val="single"/>
        </w:rPr>
        <w:t>_____34_____</w:t>
      </w:r>
      <w:r>
        <w:rPr>
          <w:rFonts w:eastAsia="Times New Roman" w:cs="Times New Roman" w:ascii="Times New Roman" w:hAnsi="Times New Roman"/>
          <w:color w:val="000000"/>
        </w:rPr>
        <w:t xml:space="preserve"> but they tell her to get out. “You've done enough, you klutz (</w:t>
      </w:r>
      <w:r>
        <w:rPr>
          <w:rFonts w:ascii="宋体" w:hAnsi="宋体" w:cs="宋体"/>
          <w:color w:val="000000"/>
        </w:rPr>
        <w:t>笨手笨脚的人</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lly, at the end of the day, as they are waiting for the bus, the boy walks over to Susie and whispers, "You did that </w:t>
      </w:r>
      <w:r>
        <w:rPr>
          <w:rFonts w:eastAsia="Times New Roman" w:cs="Times New Roman" w:ascii="Times New Roman" w:hAnsi="Times New Roman"/>
          <w:color w:val="000000"/>
          <w:u w:val="single"/>
        </w:rPr>
        <w:t>_____35_____</w:t>
      </w:r>
      <w:r>
        <w:rPr>
          <w:rFonts w:eastAsia="Times New Roman" w:cs="Times New Roman" w:ascii="Times New Roman" w:hAnsi="Times New Roman"/>
          <w:color w:val="000000"/>
        </w:rPr>
        <w:t xml:space="preserve"> didn't you?”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sie whispers back, “I wet my pants once to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wet</w:t>
        <w:tab/>
        <w:t>B. dirty</w:t>
        <w:tab/>
        <w:t>C. broken</w:t>
        <w:tab/>
        <w:t>D. rag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drop</w:t>
        <w:tab/>
        <w:t>B. beat</w:t>
        <w:tab/>
        <w:t>C. burst</w:t>
        <w:tab/>
        <w:t>D. sto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expect</w:t>
        <w:tab/>
        <w:t>B. forget</w:t>
        <w:tab/>
        <w:t>C. imagine</w:t>
        <w:tab/>
        <w:t>D. no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truth</w:t>
        <w:tab/>
        <w:t>B. end</w:t>
        <w:tab/>
        <w:t>C. reason</w:t>
        <w:tab/>
        <w:t>D. proc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suspect</w:t>
        <w:tab/>
        <w:t>B. read</w:t>
        <w:tab/>
        <w:t>C. discover</w:t>
        <w:tab/>
        <w:t>D. recogniz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cries</w:t>
        <w:tab/>
        <w:t>B. urges</w:t>
        <w:tab/>
        <w:t>C. promises</w:t>
        <w:tab/>
        <w:t>D. pr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emergency</w:t>
        <w:tab/>
        <w:t>B. affair</w:t>
        <w:tab/>
        <w:t>C. point</w:t>
        <w:tab/>
        <w:t>D. puzz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However</w:t>
        <w:tab/>
        <w:t>B. Meanwhile</w:t>
        <w:tab/>
        <w:t>C. Therefore</w:t>
        <w:tab/>
        <w:t>D. Anyw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bowl</w:t>
        <w:tab/>
        <w:t>B. can</w:t>
        <w:tab/>
        <w:t>C. basin</w:t>
        <w:tab/>
        <w:t>D. gla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desk</w:t>
        <w:tab/>
        <w:t>B. hands</w:t>
        <w:tab/>
        <w:t>C. books</w:t>
        <w:tab/>
        <w:t>D. le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excited</w:t>
        <w:tab/>
        <w:t>B. angry</w:t>
        <w:tab/>
        <w:t>C. disappointed</w:t>
        <w:tab/>
        <w:t>D. 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fun</w:t>
        <w:tab/>
        <w:t>B. affection</w:t>
        <w:tab/>
        <w:t>C. shame</w:t>
        <w:tab/>
        <w:t>D. sympath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doubtful</w:t>
        <w:tab/>
        <w:t>B. regretful</w:t>
        <w:tab/>
        <w:t>C. wonderful</w:t>
        <w:tab/>
        <w:t>D. meaning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help</w:t>
        <w:tab/>
        <w:t>B. argue</w:t>
        <w:tab/>
        <w:t>C. relax</w:t>
        <w:tab/>
        <w:t>D. st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by accident</w:t>
        <w:tab/>
        <w:t>B. on purpose</w:t>
        <w:tab/>
        <w:t>C. at times</w:t>
        <w:tab/>
        <w:t>D. for fu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scientists think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 idea of people living on Mars will come true one day. Stephen Hawking believed humans must move into space to survive. “Once we spread out into space and establish </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 xml:space="preserve"> (dependent) colonies, our future should be safe,” he said, Robert Zubrin, a rocket scientist, agrees and thinks starting with Mars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 xml:space="preserve"> (make) the most sense. He thinks sending people to Mars will allow us to learn a lot--for example, about the ability of humans to live in a very different environ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scientists will need to terraform Mars for people to be able to live. Terraforming means changing the environment on a planet so that it is similar to Earth's. One of the main goals of terraforming Mars is to warm it up </w:t>
      </w: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 the average temperature there is about -60°C. One idea for warming Mars is to build factories there </w:t>
      </w:r>
      <w:r>
        <w:rPr>
          <w:rFonts w:eastAsia="Times New Roman" w:cs="Times New Roman" w:ascii="Times New Roman" w:hAnsi="Times New Roman"/>
          <w:color w:val="000000"/>
          <w:u w:val="single"/>
        </w:rPr>
        <w:t>____40____</w:t>
      </w:r>
      <w:r>
        <w:rPr>
          <w:rFonts w:eastAsia="Times New Roman" w:cs="Times New Roman" w:ascii="Times New Roman" w:hAnsi="Times New Roman"/>
          <w:color w:val="000000"/>
        </w:rPr>
        <w:t xml:space="preserve"> produce greenhouse gases. This could take many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xml:space="preserve"> (century). However, it should lead to rainfall and the growth of plants,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xml:space="preserve"> (result) in more air that people can breath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big concern for scientists is whether humans can move to Mars and still live </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 xml:space="preserve"> (healthy) in mind and body. Not to feel bored, humans on Mars would always need to keep </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 (they) busy with various activities. And the people living together should all be able to get </w:t>
      </w:r>
      <w:r>
        <w:rPr>
          <w:rFonts w:eastAsia="Times New Roman" w:cs="Times New Roman" w:ascii="Times New Roman" w:hAnsi="Times New Roman"/>
          <w:color w:val="000000"/>
          <w:u w:val="single"/>
        </w:rPr>
        <w:t>_____45_____</w:t>
      </w:r>
      <w:r>
        <w:rPr>
          <w:rFonts w:eastAsia="Times New Roman" w:cs="Times New Roman" w:ascii="Times New Roman" w:hAnsi="Times New Roman"/>
          <w:color w:val="000000"/>
        </w:rPr>
        <w:t xml:space="preserve"> and work together.</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6. </w:t>
      </w:r>
      <w:r>
        <w:rPr>
          <w:rFonts w:ascii="宋体" w:hAnsi="宋体" w:cs="宋体"/>
          <w:color w:val="000000"/>
        </w:rPr>
        <w:t>假定你是李华，由于疫情（</w:t>
      </w:r>
      <w:r>
        <w:rPr>
          <w:rFonts w:eastAsia="Times New Roman" w:cs="Times New Roman" w:ascii="Times New Roman" w:hAnsi="Times New Roman"/>
          <w:color w:val="000000"/>
        </w:rPr>
        <w:t>epidemic</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你的英国留学生朋友</w:t>
      </w:r>
      <w:r>
        <w:rPr>
          <w:rFonts w:eastAsia="Times New Roman" w:cs="Times New Roman" w:ascii="Times New Roman" w:hAnsi="Times New Roman"/>
          <w:color w:val="000000"/>
        </w:rPr>
        <w:t>Alan</w:t>
      </w:r>
      <w:r>
        <w:rPr>
          <w:rFonts w:ascii="宋体" w:hAnsi="宋体" w:cs="宋体"/>
          <w:color w:val="000000"/>
        </w:rPr>
        <w:t>很长时间无法回国，近期刚好天气不错，你写信邀请他周末外出散心，要点如下</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表达问候</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发出邀请</w:t>
      </w:r>
      <w:r>
        <w:rPr>
          <w:rFonts w:eastAsia="Times New Roman" w:cs="Times New Roman" w:ascii="Times New Roman" w:hAnsi="Times New Roman"/>
          <w:color w:val="000000"/>
        </w:rPr>
        <w:t>(</w:t>
      </w:r>
      <w:r>
        <w:rPr>
          <w:rFonts w:ascii="宋体" w:hAnsi="宋体" w:cs="宋体"/>
          <w:color w:val="000000"/>
        </w:rPr>
        <w:t>海滨路骑行，新津公园野餐等</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以使行文连贯；</w:t>
      </w:r>
      <w:r>
        <w:rPr>
          <w:rFonts w:eastAsia="Times New Roman" w:cs="Times New Roman" w:ascii="Times New Roman" w:hAnsi="Times New Roman"/>
          <w:color w:val="000000"/>
        </w:rPr>
        <w:t>3.</w:t>
      </w:r>
      <w:r>
        <w:rPr>
          <w:rFonts w:ascii="宋体" w:hAnsi="宋体" w:cs="宋体"/>
          <w:color w:val="000000"/>
        </w:rPr>
        <w:t>请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ear Alan, </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is everything go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ind w:firstLine="735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735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话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an exhausting day, Jack wandered in the street, smiling while thinking of his students. Jack was a respectable and considerate teacher while his students took good care of him, to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a familiar figure flashed into Jack's eyes. It was Mark, his junior high school teacher. With thrill, Jack dashed forward, greeting enthusiastically, “Mark, how are you?” Taking out his presbyopia (</w:t>
      </w:r>
      <w:r>
        <w:rPr>
          <w:rFonts w:ascii="宋体" w:hAnsi="宋体" w:cs="宋体"/>
          <w:color w:val="000000"/>
        </w:rPr>
        <w:t>老花镜</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Mark studied the passionate young man in front of him, hesitated for a moment, and got confused, “Sorry? Have we met befor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disappointed at all, Jack introduced himself in delight, "Sorry, Mark. I'm Jack Smith, from Class 2, Grade 8, graduating from Kevin Junior High School in 2001. Now I'm a teacher." Hearing the words, Mark was puzzled but also delighted, asking a series of questions, “Why can't I remember you? Are you a teacher now?" In spite of poor eyesight, Mark did have such a brilliant memory that he could even remember almost all his studen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ell, in fact, you only took charge of our class for only one day, and something happened that day. I became a teacher because of your inspi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ld Mark, curious, kept raising questions such as when they met, how he had inspired him to be a teacher, and so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ne day, a friend of mine came in with a nice new watch. I was so crazy about it that I decided to take it and I did. After a short while, my friend found it disappear and immediately reported to the teacher, you, who happened to be in charge of our class for that day because our teacher was i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ixture of emotions floated in Jack's eyes on recalling the shameful history. That day, Mark came and told the whole class that someone in the class could not find his watch and whoever took it, please return it. Jack was too frightened to hand it in.</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清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Mark closed the door and told all students to get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Mark kept searching everyone's pocke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14:12Z</dcterms:created>
  <dc:creator>学科网试题生产平台</dc:creator>
  <dc:description>2712445348315136</dc:description>
  <dc:language>en-US</dc:language>
  <cp:lastModifiedBy>南山有谷堆</cp:lastModifiedBy>
  <dcterms:modified xsi:type="dcterms:W3CDTF">2021-05-12T03:0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