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8">
            <wp:simplePos x="0" y="0"/>
            <wp:positionH relativeFrom="page">
              <wp:posOffset>10210800</wp:posOffset>
            </wp:positionH>
            <wp:positionV relativeFrom="page">
              <wp:posOffset>10477500</wp:posOffset>
            </wp:positionV>
            <wp:extent cx="2540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72" r="-189" b="-172"/>
                    <a:stretch>
                      <a:fillRect/>
                    </a:stretch>
                  </pic:blipFill>
                  <pic:spPr bwMode="auto">
                    <a:xfrm>
                      <a:off x="0" y="0"/>
                      <a:ext cx="254000" cy="279400"/>
                    </a:xfrm>
                    <a:prstGeom prst="rect">
                      <a:avLst/>
                    </a:prstGeom>
                  </pic:spPr>
                </pic:pic>
              </a:graphicData>
            </a:graphic>
          </wp:anchor>
        </w:drawing>
      </w:r>
      <w:r>
        <w:rPr>
          <w:rFonts w:eastAsia="Times New Roman" w:cs="Times New Roman" w:ascii="Times New Roman" w:hAnsi="Times New Roman"/>
          <w:b/>
          <w:color w:val="000000"/>
          <w:sz w:val="32"/>
        </w:rPr>
        <w:t>2020--2021</w:t>
      </w:r>
      <w:r>
        <w:rPr>
          <w:rFonts w:ascii="宋体" w:hAnsi="宋体" w:cs="宋体"/>
          <w:b/>
          <w:color w:val="000000"/>
          <w:sz w:val="32"/>
        </w:rPr>
        <w:t>学年杭二中高二上开学考英语试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阅读理解（第一节</w:t>
      </w:r>
      <w:r>
        <w:rPr>
          <w:rFonts w:eastAsia="Times New Roman" w:cs="Times New Roman" w:ascii="Times New Roman" w:hAnsi="Times New Roman"/>
          <w:b/>
          <w:color w:val="000000"/>
          <w:sz w:val="24"/>
        </w:rPr>
        <w:t>8</w:t>
      </w:r>
      <w:r>
        <w:rPr>
          <w:rFonts w:ascii="宋体" w:hAnsi="宋体" w:cs="宋体"/>
          <w:b/>
          <w:color w:val="000000"/>
          <w:sz w:val="24"/>
        </w:rPr>
        <w:t>题，每小题</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still a student pilot at the time, and only my instructor and I were on board. While I was doing a random session of instrument training, I had my blinder goggles down. For those of you wondering, this</w:t>
      </w:r>
      <w:r>
        <w:rPr>
          <w:rFonts w:eastAsia="Times New Roman" w:cs="Times New Roman" w:ascii="Times New Roman" w:hAnsi="Times New Roman"/>
          <w:color w:val="000000"/>
          <w:u w:val="single"/>
        </w:rPr>
        <w:t xml:space="preserve"> literally </w:t>
      </w:r>
      <w:r>
        <w:rPr>
          <w:rFonts w:eastAsia="Times New Roman" w:cs="Times New Roman" w:ascii="Times New Roman" w:hAnsi="Times New Roman"/>
          <w:color w:val="000000"/>
        </w:rPr>
        <w:t>means I cannot see out the windows and can only see down to my instrument pane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instructor was giving me instructions, and I was to only rely on the instruments---which also meant that he was my only eyes. So if, for any reason, he saw something he didn’t like, he’s say, “MY PLANE” and take control. Well, we were flying along, and he’s having me perform various tasks with the blinders down, to teach me about trusting instruments. At one point, my blinder goggles slipped down my nose a little, and I caught a quick glance out the side windows. About 40 feet off my wing was a skydiver with parachute open. I immediately took my goggles off and screamed, “skydivers!” and my instructor had no idea. He was my only eyes during my training flight, but he had me fly right into the path of skydivers without knowing it. There was a small grass land nearby that sometimes had skydiving flights in the late summer. Thankfully, he quickly pulled the yoke and flew us out of the immediate area, but it still scared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edless to say, he was extremely embarrassed afterward and kept telling me “ It was an accident and I seriously didn’t see them.” I very well could have killed someone without even knowing it. It gives me a sudden fear every time I think about it.</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It can be inferred from the passage tha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skydiver might have been killed due to the instructor’s carelessnes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a skydiver got into the wrong path of the training plane accidentall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instructor always liked to take control of the plane during flight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instructor performed various tasks with the students’ blinders down</w:t>
      </w:r>
    </w:p>
    <w:p>
      <w:pPr>
        <w:pStyle w:val="Normal"/>
        <w:spacing w:lineRule="auto" w:line="360"/>
        <w:jc w:val="left"/>
        <w:textAlignment w:val="center"/>
        <w:rPr>
          <w:rFonts w:ascii="Times New Roman" w:hAnsi="Times New Roman" w:eastAsia="Times New Roman" w:cs="Times New Roman"/>
          <w:color w:val="000000"/>
          <w:u w:val="single"/>
        </w:rPr>
      </w:pPr>
      <w:r>
        <w:rPr/>
        <w:t xml:space="preserve">2. </w:t>
      </w:r>
      <w:r>
        <w:rPr>
          <w:rFonts w:eastAsia="Times New Roman" w:cs="Times New Roman" w:ascii="Times New Roman" w:hAnsi="Times New Roman"/>
          <w:color w:val="000000"/>
        </w:rPr>
        <w:t>The last paragraph suggests that</w:t>
      </w:r>
      <w:r>
        <w:rPr>
          <w:rFonts w:eastAsia="Times New Roman" w:cs="Times New Roman" w:ascii="Times New Roman" w:hAnsi="Times New Roman"/>
          <w:color w:val="000000"/>
          <w:u w:val="single"/>
        </w:rPr>
        <w:t xml:space="preserve">         .</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 accident made the author lose fac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he author was unwilling to trust the instructor</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author regretted killing someone accidentally</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experience left a long-term influence on the author</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can we learn from the passag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see is to believe</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One can never be too careful</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Everything comes to him who wait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God helps those who help themselves</w:t>
      </w:r>
    </w:p>
    <w:p>
      <w:pPr>
        <w:pStyle w:val="Normal"/>
        <w:spacing w:lineRule="auto" w:line="360"/>
        <w:jc w:val="left"/>
        <w:textAlignment w:val="center"/>
        <w:rPr>
          <w:rFonts w:ascii="Times New Roman" w:hAnsi="Times New Roman" w:eastAsia="Times New Roman" w:cs="Times New Roman"/>
          <w:color w:val="000000"/>
        </w:rPr>
      </w:pPr>
      <w:r>
        <w:rPr/>
        <w:t xml:space="preserve">4. </w:t>
      </w:r>
      <w:r>
        <w:rPr>
          <w:rFonts w:eastAsia="Times New Roman" w:cs="Times New Roman" w:ascii="Times New Roman" w:hAnsi="Times New Roman"/>
          <w:color w:val="000000"/>
        </w:rPr>
        <w:t>The underlined word “literally” in paragraph 1 probably means</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heoretically</w:t>
      </w:r>
      <w:r>
        <w:rPr/>
        <w:tab/>
        <w:t xml:space="preserve">B. </w:t>
      </w:r>
      <w:r>
        <w:rPr>
          <w:rFonts w:eastAsia="Times New Roman" w:cs="Times New Roman" w:ascii="Times New Roman" w:hAnsi="Times New Roman"/>
          <w:color w:val="000000"/>
        </w:rPr>
        <w:t>really</w:t>
      </w:r>
      <w:r>
        <w:rPr/>
        <w:tab/>
        <w:t xml:space="preserve">C. </w:t>
      </w:r>
      <w:r>
        <w:rPr>
          <w:rFonts w:eastAsia="Times New Roman" w:cs="Times New Roman" w:ascii="Times New Roman" w:hAnsi="Times New Roman"/>
          <w:color w:val="000000"/>
        </w:rPr>
        <w:t>possibly</w:t>
      </w:r>
      <w:r>
        <w:rPr/>
        <w:tab/>
        <w:t xml:space="preserve">D. </w:t>
      </w:r>
      <w:r>
        <w:rPr>
          <w:rFonts w:eastAsia="Times New Roman" w:cs="Times New Roman" w:ascii="Times New Roman" w:hAnsi="Times New Roman"/>
          <w:color w:val="000000"/>
        </w:rPr>
        <w:t>finally</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leep deprivation(</w:t>
      </w:r>
      <w:r>
        <w:rPr>
          <w:rFonts w:ascii="宋体" w:hAnsi="宋体" w:cs="宋体"/>
          <w:color w:val="000000"/>
        </w:rPr>
        <w:t>缺失</w:t>
      </w:r>
      <w:r>
        <w:rPr>
          <w:rFonts w:eastAsia="Times New Roman" w:cs="Times New Roman" w:ascii="Times New Roman" w:hAnsi="Times New Roman"/>
          <w:color w:val="000000"/>
        </w:rPr>
        <w:t>)is an important hidden factor in lowering the achievement of school pupils, according to researchers carrying out international education te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a particular problem in richer countries with sleep experts linking it to the use of mobile phones and computers in bedroom late at night. Sleep deprivation is such a serious problem that lessons have to be dragged down to a lower level to suit sleep-deprived learners</w:t>
      </w:r>
      <w:r>
        <w:rPr>
          <w:rFonts w:eastAsia="Times New Roman" w:cs="Times New Roman" w:ascii="Times New Roman" w:hAnsi="Times New Roman"/>
          <w:color w:val="000000"/>
        </w:rPr>
        <w:drawing>
          <wp:inline distT="0" distB="0" distL="0" distR="0">
            <wp:extent cx="50800" cy="88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study found. The international comparison, carried out by Boston College, found the United States to have the highest number of sleep-deprived students, with 73% of 9- and 10-year-olds and 80% of 13- and 14-year-olds identified by their teachers as being negatively affec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literacy(</w:t>
      </w:r>
      <w:r>
        <w:rPr>
          <w:rFonts w:ascii="宋体" w:hAnsi="宋体" w:cs="宋体"/>
          <w:color w:val="000000"/>
        </w:rPr>
        <w:t>读写能力</w:t>
      </w:r>
      <w:r>
        <w:rPr>
          <w:rFonts w:eastAsia="Times New Roman" w:cs="Times New Roman" w:ascii="Times New Roman" w:hAnsi="Times New Roman"/>
          <w:color w:val="000000"/>
        </w:rPr>
        <w:t>) tests there were 76% of 9- and 10-year-olds lacking sleep. This was much higher than the international average of 47% of primary pupils needing more sleep and 57% among the secondary age gro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ther countries with the most sleep-deprived youngsters were New Zealand, Saudi Arabia, Australia, England, Ireland and France. High-performing Finland is also among the most lacking in sleep. Countries with the best records for getting enough sleep include Azerbaijan, Kazakhstan, Portugal, the Czech Republic, Japan and Mal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nalysis was part of the huge date-gathering process for global education rankings, the Trends in International Mathematics and Science Study(TIMSS)and Progress in International Reading Literacy Study(PIR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think we underestimate the impact of sleep. Our data show that across countries internationally, on average, children who have more sleep achieve higher in maths, science and reading. That is exactly what our data show,” says Chad Minnich of the TIMSS and PIRLS International Study Cen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the same link for children who are lacking basic nutrition,” says Mr Minnich, based at the Lynch School of Education, Boston College. “If you are unable to concentrate, to attend mentally, you are unable to achieve at your best level, because your mind and body are in need of something more basic. Sleep is a fundamental need for all children. If teachers report such large proportions of children suffering from lack of sleep, it’s having a significant impact. But worse than that, teachers are having to adjust their instruction based on those children who are suffering from a lack of sleep. The children who are suffering from a lack of sleep are driving down instruc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t means that even the children who are getting enough sleep are still suffering from this sleep-related lowe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did the researchers of Boston College try to f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y children don’t get enough slee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r>
        <w:rPr>
          <w:rFonts w:eastAsia="Times New Roman"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ow many hours children sleep every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relationship between sleep and test resul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relationship between sleep and h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Many children suffer from sleep deprivation because 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sit in front of the TV for too lo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can hardly sleep soundly and deep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ir homework occupies too much of their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odern technological devices consume a lot of their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ich of the following countries has the most sleep-deprived studen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Japan</w:t>
        <w:tab/>
        <w:t>B. Malta</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Finland</w:t>
        <w:tab/>
        <w:t>D. Portug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y are children who get enough sleep also victi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cause they are disturbed by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cause teaching is driven down by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ause they have to spend time helping sleep-deprived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ause the teachers waste time disciplining sleep-deprived student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根据短文内容，从短文后的选项中选出能填入空白处的最佳选项，并打出答题卷对应的题号上。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anguage learning is a long-term process—it takes commitment and enthusiasm. And just like any long-term goal, we all need encouragement from time to time to keep us going</w:t>
      </w:r>
      <w:r>
        <w:rPr>
          <w:rFonts w:eastAsia="Times New Roman" w:cs="Times New Roman" w:ascii="Times New Roman" w:hAnsi="Times New Roman"/>
          <w:color w:val="000000"/>
          <w:u w:val="single"/>
        </w:rPr>
        <w:t>____9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member why you star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you first started your language journey, it was for a reason. Perhaps you wanted to get more out of your travels or make yourself more competitive in the marketplace. When your brain is focused on learning, it makes sense that these concrete goals may slip out of your mind.</w:t>
      </w:r>
      <w:r>
        <w:rPr>
          <w:rFonts w:eastAsia="Times New Roman" w:cs="Times New Roman" w:ascii="Times New Roman" w:hAnsi="Times New Roman"/>
          <w:color w:val="000000"/>
          <w:u w:val="single"/>
        </w:rPr>
        <w:t>____10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flect on what you’ve learned so f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a new language is undoubtedly a huge undertaking and you’ll feel overwhelmed. But before you look ahead</w:t>
      </w:r>
      <w:r>
        <w:rPr>
          <w:rFonts w:eastAsia="Times New Roman" w:cs="Times New Roman" w:ascii="Times New Roman" w:hAnsi="Times New Roman"/>
          <w:color w:val="000000"/>
        </w:rPr>
        <w:drawing>
          <wp:inline distT="0" distB="0" distL="0" distR="0">
            <wp:extent cx="50800" cy="88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ake some time to reflect on how far you’ve come.</w:t>
      </w:r>
      <w:r>
        <w:rPr>
          <w:rFonts w:eastAsia="Times New Roman" w:cs="Times New Roman" w:ascii="Times New Roman" w:hAnsi="Times New Roman"/>
          <w:color w:val="000000"/>
          <w:u w:val="single"/>
        </w:rPr>
        <w:t>_____11_____</w:t>
      </w:r>
      <w:r>
        <w:rPr>
          <w:rFonts w:eastAsia="Times New Roman" w:cs="Times New Roman" w:ascii="Times New Roman" w:hAnsi="Times New Roman"/>
          <w:color w:val="000000"/>
        </w:rPr>
        <w:t>Being able to hold something that’s a direct result of your effort will help you stay on track.</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dentify distrac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our energy dips, it’s the best way to identify the choices that are distracting us from our goals. Maybe it’s our environment to staying up-to-date with television shows, or that extra hour of Facebooking before we go to bed.</w:t>
      </w:r>
      <w:r>
        <w:rPr>
          <w:rFonts w:eastAsia="Times New Roman" w:cs="Times New Roman" w:ascii="Times New Roman" w:hAnsi="Times New Roman"/>
          <w:color w:val="000000"/>
          <w:u w:val="single"/>
        </w:rPr>
        <w:t>___12___</w:t>
      </w:r>
      <w:r>
        <w:rPr>
          <w:rFonts w:eastAsia="Times New Roman" w:cs="Times New Roman" w:ascii="Times New Roman" w:hAnsi="Times New Roman"/>
          <w:color w:val="000000"/>
        </w:rPr>
        <w:drawing>
          <wp:inline distT="0" distB="0" distL="0" distR="0">
            <wp:extent cx="253365" cy="2533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51" t="-210" r="-151" b="-21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We have a limited amount time and energy and every decision we make has trade-offs. Find a balance so that we have enough time to achieve the things that are really important to 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stay on track, divide up your main goal of learning a new language into smaller goals, and then reward yourself after you reach each one. Perhaps that means after you master all the vocabulary in the food and drink category you’ll finally throw that fancy dinner party you’ve been dreaming about. A big reward at the end, such as an international trip, can certainly be motivating, but don’t forget to also celebrate your small triumphs along the 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ward Your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uild confidence through pract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ost important thing is to do something every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ith that in mind, here are our top tips for staying motivated to keep lea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For example, you can try writing a short story or poem in the new language you’re lea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w:t>
      </w:r>
      <w:r>
        <w:rPr>
          <w:rFonts w:eastAsia="Times New Roman" w:cs="Times New Roman" w:ascii="Times New Roman" w:hAnsi="Times New Roman"/>
          <w:color w:val="000000"/>
        </w:rPr>
        <w:drawing>
          <wp:inline distT="0" distB="0" distL="0" distR="0">
            <wp:extent cx="31115" cy="882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atever our distraction of choice it’s important to recognize it and ask if we can do without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But research shows that returning to these images and visualizing your goals can help you succee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完型填空</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still keep the photo taken by my mom and treasure it as my life. That was many years ago when I was taking summer</w:t>
      </w:r>
      <w:r>
        <w:rPr>
          <w:rFonts w:eastAsia="Times New Roman" w:cs="Times New Roman" w:ascii="Times New Roman" w:hAnsi="Times New Roman"/>
          <w:color w:val="000000"/>
          <w:u w:val="single"/>
        </w:rPr>
        <w:t>___14___</w:t>
      </w:r>
      <w:r>
        <w:rPr>
          <w:rFonts w:eastAsia="Times New Roman" w:cs="Times New Roman" w:ascii="Times New Roman" w:hAnsi="Times New Roman"/>
          <w:color w:val="000000"/>
        </w:rPr>
        <w:t>in college and was moving into an apartment. I was carrying two</w:t>
      </w:r>
      <w:r>
        <w:rPr>
          <w:rFonts w:eastAsia="Times New Roman" w:cs="Times New Roman" w:ascii="Times New Roman" w:hAnsi="Times New Roman"/>
          <w:color w:val="000000"/>
          <w:u w:val="single"/>
        </w:rPr>
        <w:t>___15___</w:t>
      </w:r>
      <w:r>
        <w:rPr>
          <w:rFonts w:eastAsia="Times New Roman" w:cs="Times New Roman" w:ascii="Times New Roman" w:hAnsi="Times New Roman"/>
          <w:color w:val="000000"/>
        </w:rPr>
        <w:t>with everything that I was going to need to</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the 6 weeks of classes. It was the last time I can remember ever traveling that</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ce then my possessions have</w:t>
      </w:r>
      <w:r>
        <w:rPr>
          <w:rFonts w:eastAsia="Times New Roman" w:cs="Times New Roman" w:ascii="Times New Roman" w:hAnsi="Times New Roman"/>
          <w:color w:val="000000"/>
          <w:u w:val="single"/>
        </w:rPr>
        <w:t>____18____</w:t>
      </w:r>
      <w:r>
        <w:rPr>
          <w:rFonts w:eastAsia="Times New Roman" w:cs="Times New Roman" w:ascii="Times New Roman" w:hAnsi="Times New Roman"/>
          <w:color w:val="000000"/>
        </w:rPr>
        <w:t>. Though most of them like my furniture are</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there are occasions when I feel</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down by all of them. I am sure that I will need two trucks rather than two suitcases if I ever</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thought, however, brings me</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It is the knowledge that when I make my</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journey from this world—I am dead; I won’t</w:t>
      </w:r>
      <w:r>
        <w:rPr>
          <w:rFonts w:eastAsia="Times New Roman" w:cs="Times New Roman" w:ascii="Times New Roman" w:hAnsi="Times New Roman"/>
          <w:color w:val="000000"/>
          <w:u w:val="single"/>
        </w:rPr>
        <w:t>_____24_____</w:t>
      </w:r>
      <w:r>
        <w:rPr>
          <w:rFonts w:eastAsia="Times New Roman" w:cs="Times New Roman" w:ascii="Times New Roman" w:hAnsi="Times New Roman"/>
          <w:color w:val="000000"/>
        </w:rPr>
        <w:t>any of those things with me. The only things I will take with me will what I have packed in the suitcase of my</w:t>
      </w:r>
      <w:r>
        <w:rPr>
          <w:rFonts w:eastAsia="Times New Roman" w:cs="Times New Roman" w:ascii="Times New Roman" w:hAnsi="Times New Roman"/>
          <w:color w:val="000000"/>
          <w:u w:val="single"/>
        </w:rPr>
        <w:t>_____25_____</w:t>
      </w:r>
      <w:r>
        <w:rPr>
          <w:rFonts w:eastAsia="Times New Roman" w:cs="Times New Roman" w:ascii="Times New Roman" w:hAnsi="Times New Roman"/>
          <w:color w:val="000000"/>
        </w:rPr>
        <w:t>. I will be carrying with me every</w:t>
      </w:r>
      <w:r>
        <w:rPr>
          <w:rFonts w:eastAsia="Times New Roman" w:cs="Times New Roman" w:ascii="Times New Roman" w:hAnsi="Times New Roman"/>
          <w:color w:val="000000"/>
          <w:u w:val="single"/>
        </w:rPr>
        <w:t>_____26_____</w:t>
      </w:r>
      <w:r>
        <w:rPr>
          <w:rFonts w:eastAsia="Times New Roman" w:cs="Times New Roman" w:ascii="Times New Roman" w:hAnsi="Times New Roman"/>
          <w:color w:val="000000"/>
        </w:rPr>
        <w:t>thing I ever did, every loving thought I ever shared, and every bit of</w:t>
      </w:r>
      <w:r>
        <w:rPr>
          <w:rFonts w:eastAsia="Times New Roman" w:cs="Times New Roman" w:ascii="Times New Roman" w:hAnsi="Times New Roman"/>
          <w:color w:val="000000"/>
          <w:u w:val="single"/>
        </w:rPr>
        <w:t>_____27_____</w:t>
      </w:r>
      <w:r>
        <w:rPr>
          <w:rFonts w:eastAsia="Times New Roman" w:cs="Times New Roman" w:ascii="Times New Roman" w:hAnsi="Times New Roman"/>
          <w:color w:val="000000"/>
        </w:rPr>
        <w:t>I ever bought into this world to make others laugh. I will be carrying all the goodness I gave to others, all the</w:t>
      </w:r>
      <w:r>
        <w:rPr>
          <w:rFonts w:eastAsia="Times New Roman" w:cs="Times New Roman" w:ascii="Times New Roman" w:hAnsi="Times New Roman"/>
          <w:color w:val="000000"/>
          <w:u w:val="single"/>
        </w:rPr>
        <w:t>_____28_____</w:t>
      </w:r>
      <w:r>
        <w:rPr>
          <w:rFonts w:eastAsia="Times New Roman" w:cs="Times New Roman" w:ascii="Times New Roman" w:hAnsi="Times New Roman"/>
          <w:color w:val="000000"/>
        </w:rPr>
        <w:t>I was able to share, and all the joy I created, these things won’t be weighing me down. Instead, I will be surely</w:t>
      </w:r>
      <w:r>
        <w:rPr>
          <w:rFonts w:eastAsia="Times New Roman" w:cs="Times New Roman" w:ascii="Times New Roman" w:hAnsi="Times New Roman"/>
          <w:color w:val="000000"/>
          <w:u w:val="single"/>
        </w:rPr>
        <w:t>____29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you are</w:t>
      </w:r>
      <w:r>
        <w:rPr>
          <w:rFonts w:eastAsia="Times New Roman" w:cs="Times New Roman" w:ascii="Times New Roman" w:hAnsi="Times New Roman"/>
          <w:color w:val="000000"/>
          <w:u w:val="single"/>
        </w:rPr>
        <w:t>____30____</w:t>
      </w:r>
      <w:r>
        <w:rPr>
          <w:rFonts w:eastAsia="Times New Roman" w:cs="Times New Roman" w:ascii="Times New Roman" w:hAnsi="Times New Roman"/>
          <w:color w:val="000000"/>
        </w:rPr>
        <w:t>for your own final trip—completely prepared, make sure that you should not make your</w:t>
      </w:r>
      <w:r>
        <w:rPr>
          <w:rFonts w:eastAsia="Times New Roman" w:cs="Times New Roman" w:ascii="Times New Roman" w:hAnsi="Times New Roman"/>
          <w:color w:val="000000"/>
          <w:u w:val="single"/>
        </w:rPr>
        <w:t>_____31_____</w:t>
      </w:r>
      <w:r>
        <w:rPr>
          <w:rFonts w:eastAsia="Times New Roman" w:cs="Times New Roman" w:ascii="Times New Roman" w:hAnsi="Times New Roman"/>
          <w:color w:val="000000"/>
        </w:rPr>
        <w:t>heavy. Make sure that the belongings in your hom</w:t>
      </w:r>
      <w:r>
        <w:rPr>
          <w:rFonts w:eastAsia="Times New Roman" w:cs="Times New Roman" w:ascii="Times New Roman" w:hAnsi="Times New Roman"/>
          <w:color w:val="000000"/>
          <w:u w:val="single"/>
        </w:rPr>
        <w:t>e_____32_____</w:t>
      </w:r>
      <w:r>
        <w:rPr>
          <w:rFonts w:eastAsia="Times New Roman" w:cs="Times New Roman" w:ascii="Times New Roman" w:hAnsi="Times New Roman"/>
          <w:color w:val="000000"/>
        </w:rPr>
        <w:t>take second place to the love in your heart. When you</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it in Heaven, God and all His angels will smi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A. classes</w:t>
        <w:tab/>
        <w:t>B. journey</w:t>
        <w:tab/>
        <w:t>C. holidays</w:t>
        <w:tab/>
        <w:t>D. lectur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A. computers</w:t>
        <w:tab/>
        <w:t>B. trucks</w:t>
        <w:tab/>
        <w:t>C. suitcases</w:t>
        <w:tab/>
        <w:t>D. book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pay for</w:t>
        <w:tab/>
        <w:t>B. bring out</w:t>
        <w:tab/>
        <w:t>C. take away</w:t>
        <w:tab/>
        <w:t>D. get throug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wide</w:t>
        <w:tab/>
        <w:t>B. hard</w:t>
        <w:tab/>
        <w:t>C. light</w:t>
        <w:tab/>
        <w:t>D. ti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grown</w:t>
        <w:tab/>
        <w:t>B. gone</w:t>
        <w:tab/>
        <w:t>C. appeared</w:t>
        <w:tab/>
        <w:t>D. less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enjoyable</w:t>
        <w:tab/>
        <w:t>B. expensive</w:t>
        <w:tab/>
        <w:t>C. useful</w:t>
        <w:tab/>
        <w:t>D. beauti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calmed</w:t>
        <w:tab/>
        <w:t>B. weighed</w:t>
        <w:tab/>
        <w:t>C. put</w:t>
        <w:tab/>
        <w:t>D. tu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demand</w:t>
        <w:tab/>
        <w:t>B. treasure</w:t>
        <w:tab/>
        <w:t>C. possess</w:t>
        <w:tab/>
        <w:t>D. mo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comfort</w:t>
        <w:tab/>
        <w:t>B. confusion</w:t>
        <w:tab/>
        <w:t>C. matter</w:t>
        <w:tab/>
        <w:t>D. h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latest</w:t>
        <w:tab/>
        <w:t>B. final</w:t>
        <w:tab/>
        <w:t>C. pleasant</w:t>
        <w:tab/>
        <w:t>D. ti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stand</w:t>
        <w:tab/>
        <w:t>B. compare</w:t>
        <w:tab/>
        <w:t>C. take</w:t>
        <w:tab/>
        <w:t>D. fi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college</w:t>
        <w:tab/>
        <w:t>B. soul</w:t>
        <w:tab/>
        <w:t>C. body</w:t>
        <w:tab/>
        <w:t>D. ho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smart</w:t>
        <w:tab/>
        <w:t>B. strange</w:t>
        <w:tab/>
        <w:t>C. little</w:t>
        <w:tab/>
        <w:t>D. ki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laughter</w:t>
        <w:tab/>
        <w:t>B. knowledge</w:t>
        <w:tab/>
        <w:t>C. hope</w:t>
        <w:tab/>
        <w:t>D. thou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money</w:t>
        <w:tab/>
        <w:t>B. love</w:t>
        <w:tab/>
        <w:t>C. information</w:t>
        <w:tab/>
        <w:t>D. 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lifted up</w:t>
        <w:tab/>
        <w:t>B. burst out</w:t>
        <w:tab/>
        <w:t>C. worn out</w:t>
        <w:tab/>
        <w:t>D. given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responsible</w:t>
        <w:tab/>
        <w:t>B. ready</w:t>
        <w:tab/>
        <w:t>C. eager</w:t>
        <w:tab/>
        <w:t>D. fi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heart</w:t>
        <w:tab/>
        <w:t>B. world</w:t>
        <w:tab/>
        <w:t>C. weight</w:t>
        <w:tab/>
        <w:t>D. trav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never</w:t>
        <w:tab/>
        <w:t>B. hardly</w:t>
        <w:tab/>
        <w:t>C. always</w:t>
        <w:tab/>
        <w:t>D. rath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unite</w:t>
        <w:tab/>
        <w:t>B. cover</w:t>
        <w:tab/>
        <w:t>C. wrap</w:t>
        <w:tab/>
        <w:t>D. unpack</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第一节</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20</w:t>
      </w:r>
      <w:r>
        <w:rPr>
          <w:rFonts w:ascii="宋体" w:hAnsi="宋体" w:cs="宋体"/>
          <w:b/>
          <w:color w:val="000000"/>
          <w:sz w:val="24"/>
        </w:rPr>
        <w:t>空，没空</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a bench in Regen’s Park, London, on October 7, 1970, a young man</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study) for MBA degree at London Business School met an Irish girl who first arrived in London. The young man was going to become</w:t>
      </w:r>
      <w:r>
        <w:rPr>
          <w:rFonts w:eastAsia="Times New Roman" w:cs="Times New Roman" w:ascii="Times New Roman" w:hAnsi="Times New Roman"/>
          <w:color w:val="000000"/>
          <w:u w:val="single"/>
        </w:rPr>
        <w:t>___35___</w:t>
      </w:r>
      <w:r>
        <w:rPr>
          <w:rFonts w:eastAsia="Times New Roman" w:cs="Times New Roman" w:ascii="Times New Roman" w:hAnsi="Times New Roman"/>
          <w:color w:val="000000"/>
        </w:rPr>
        <w:t>engineer at Chrysler Corpo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his life was about to change because of the girl in front of him. The two of them fell in love</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first sight and married a year later. Normally, they would</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probable) each get a stable job and live a middle-class life day in an day out. But they thought they wanted more</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free) in their life. As a result, the young couple</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buy) a small car a year later and started an overland journey through Europe and Asia. Eventually, they crossed the whole Oceania and arrived in Australia. Here they met with many other people wanting to travel on their own, all of</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were eager to know the details of their travels. So the couple published a book to share</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them) travel experiences, in the end, they opened a company that popularized all kinds of travel knowledge and experience and thus became a most</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success) backpackers in the worl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young man</w:t>
      </w:r>
      <w:r>
        <w:rPr>
          <w:rFonts w:eastAsia="Times New Roman" w:cs="Times New Roman" w:ascii="Times New Roman" w:hAnsi="Times New Roman"/>
          <w:color w:val="000000"/>
          <w:u w:val="single"/>
        </w:rPr>
        <w:t>_____43_____</w:t>
      </w:r>
      <w:r>
        <w:rPr>
          <w:rFonts w:eastAsia="Times New Roman" w:cs="Times New Roman" w:ascii="Times New Roman" w:hAnsi="Times New Roman"/>
          <w:color w:val="000000"/>
        </w:rPr>
        <w:t>(call) Tony Wheeler, and the Irish girl is Mauren Wheeler. That is how Lonely Planet was bor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9:32:06Z</dcterms:created>
  <dc:creator>学科网试题生产平台</dc:creator>
  <dc:description>2557891588603904</dc:description>
  <dc:language>en-US</dc:language>
  <cp:lastModifiedBy>南山有谷堆</cp:lastModifiedBy>
  <dcterms:modified xsi:type="dcterms:W3CDTF">2020-09-30T09:36: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