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 Dog's Tal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by Mark Twain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HAPTER I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My father was a St. Bernard, my mother was a collie, but I am a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Presbyterian.  This is what my mother told me, I do not know these nic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distinctions myself.  To me they are only fine large words meaning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>nothing.  My mother had a fondness for such; she liked to say them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see other dogs look surprised and envious</w:t>
      </w:r>
      <w:r>
        <w:rPr>
          <w:rFonts w:eastAsia="宋体"/>
          <w:sz w:val="28"/>
          <w:szCs w:val="28"/>
          <w:lang w:eastAsia="zh-CN"/>
        </w:rPr>
        <w:t>, as wondering how she got s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uch education. But, indeed, it was not real education; it was onl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how: she got the words by listening in the dining-room and drawing-room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hen there was company, and by going with the children to Sunday-school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listening there; and whenever she heard a large word she said it ov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o herself many times, and so was able to keep it until there was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ogmatic gathering in the neighborhood, then she would get it off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urprise and distress them all, from pocket-pup to mastiff, whic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rewarded her for all her trouble.  If there was a stranger he was nearl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ure to be suspicious, and when he got his breath again he would ask h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hat it meant.  And she always told him.  He was never expecting this bu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ought he would catch her; so when she told him, he was the one tha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ooked ashamed, whereas he had thought it was going to be she. 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thers were always waiting for this, and glad of it and proud of her, fo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y knew what was going to happen, because they had had experience.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hen she told the meaning of a big word they were all so taken up wit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dmiration that it never occurred to any dog to doubt if it was the righ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ne; and that was natural, because, for one thing, she answered up s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romptly that it seemed like a dictionary speaking, and for anoth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ing, where could they find out whether it was right or not? for she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only cultivated dog there was.  By and by, when I was older, s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rought home the word Unintellectual, one time, and worked it pretty har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ll the week at different gatherings, making much unhappiness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espondency; and it was at this time that I noticed that during that week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he was asked for the meaning at eight different assemblages, and flashe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ut a fresh definition every time, which showed me that she had mor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resence of mind than culture, though I said nothing, of course.  She ha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ne word which she always kept on hand, and ready, like a life-preserver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 kind of emergency word to strap on when she was likely to get washe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verboard in a sudden way--that was the word Synonymous.  When s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appened to fetch out a long word which had had its day weeks before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its prepared meanings gone to her dump-pile, if there was a strang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re of course it knocked him groggy for a couple of minutes, then 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ould come to, and by that time she would be away down wind on anoth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ack, and not expecting anything; so when he'd hail and ask her to cas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in, I (the only dog on the inside of her game) could see her canv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licker a moment-- but only just a moment--then it would belly out tau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full, and she would say, as calm as a summer's day, "It's synonymou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ith supererogation," or some godless long reptile of a word like that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go placidly about and skim away on the next tack, perfectl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omfortable, you know, and leave that stranger looking profane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 xml:space="preserve">embarrassed, and </w:t>
      </w:r>
      <w:r>
        <w:rPr>
          <w:rFonts w:eastAsia="宋体"/>
          <w:sz w:val="28"/>
          <w:szCs w:val="28"/>
          <w:highlight w:val="yellow"/>
          <w:lang w:eastAsia="zh-CN"/>
        </w:rPr>
        <w:t>the initiated slatting the floor with their tails in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unison and their faces transfigured with a holy joy.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</w:r>
    </w:p>
    <w:p>
      <w:pPr>
        <w:pStyle w:val="Normal"/>
        <w:ind w:firstLine="280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it was the same with phrases.  She would drag home a whole phrase, if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it had a grand sound, and play it six nights and two matinees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explain it a new way every time--which she had to, for all she cared for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was the phrase; she wasn't interested in what it meant, and </w:t>
      </w:r>
      <w:r>
        <w:rPr>
          <w:rFonts w:eastAsia="宋体"/>
          <w:sz w:val="28"/>
          <w:szCs w:val="28"/>
          <w:highlight w:val="yellow"/>
          <w:lang w:eastAsia="zh-CN"/>
        </w:rPr>
        <w:t>knew thos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dogs hadn't wit enough to catch her,</w:t>
      </w:r>
      <w:r>
        <w:rPr>
          <w:rFonts w:eastAsia="宋体"/>
          <w:sz w:val="28"/>
          <w:szCs w:val="28"/>
          <w:lang w:eastAsia="zh-CN"/>
        </w:rPr>
        <w:t xml:space="preserve"> anyway.  Yes, she was a daisy!  S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got so she wasn't afraid of anything, she had such confidence in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gnorance of those creatures.  She even brought anecdotes that she ha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eard the family and the dinner-guests laugh and shout over; and as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rule she got the nub of one chestnut hitched onto another chestnut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here, of course, it didn't fit and hadn't any point; and when s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delivered the nub she fell over and rolled on the floor and laughed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barked in the most insane way, while I could see that she was wondering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o herself why it didn't seem as funny as it did when she first heard it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But no harm was done; the others rolled and barked too, privately ashame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f themselves for not seeing the point, and never suspecting that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ault was not with them and there wasn't any to see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You can see by these things that she was of a rather vain and frivolou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haracter; still, she had virtues, and enough to make up, I think.  S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had a kind heart and gentle ways, and never harbored resentments fo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njuries done her, but put them easily out of her mind and forgot them;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she taught her children her kindly way, and from her we learned also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o be brave and prompt in time of danger, and not to run away, but fac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peril that threatened friend or stranger, and help him the best w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ould without stopping to think what the cost might be to us.  And s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aught us not by words only, but by example, and that is the best way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surest and the most lasting.  Why, the brave things she did,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plendid things! she was just a soldier; and so modest about it--well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you couldn't help admiring her, and you couldn't help imitating her; no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even a King Charles spaniel could remain entirely despicable in he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ociety.  So, as you see, there was more to her than her education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HAPTER II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hen I was well grown, at last, I was sold and taken away, and I neve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aw her again.  She was broken-hearted, and so was I, and we cried; bu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he comforted me as well as she could, and said we were sent into thi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orld for a wise and good purpose, and must do our duties withou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repining, take our life as we might find it, live it for the best good of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others, and never mind about the results; they were not our affair.  S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aid men who did like this would have a noble and beautiful reward by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y in another world, and although we animals would not go there, to d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ell and right without reward would give to our brief lives a worthines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dignity which in itself would be a reward.  She had gathered thes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ings from time to time when she had gone to the Sunday-school with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hildren, and had laid them up in her memory more carefully than she ha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one with those other words and phrases; and she had studied them deeply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or her good and ours.  One may see by this that she had a wise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oughtful head, for all there was so much lightness and vanity in it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o we said our farewells, and looked our last upon each other through ou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ears; and the last thing she said--keeping it for the last to make m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remember it the better, I think--was, "In memory of me, when there is a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ime of danger to another do not think of yourself, think of your mother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do as she would do.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Do you think I could forget that?  No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HAPTER III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t was such a charming home!--my new one; a fine great house, with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pictures, and delicate decorations, and rich furniture, and no gloom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ywhere, but all the wilderness of dainty colors lit up with flooding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unshine; and the spacious grounds around it, and the great garden--oh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reensward, and noble trees, and flowers, no end!  And I was the same 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 member of the family; and they loved me, and petted me, and did no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give me a new name, but called me by my old one that was dear to m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ecause my mother had given it me-- Aileen Mavourneen.  She got it out of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 song; and the Grays knew that song, and said it was a beautiful name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Mrs. Gray was thirty, and so sweet and so lovely, you cannot imagine it;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and Sadie was ten, and just like her mother, just a darling slender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little copy of her, with auburn tails down her back, and short frocks;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and the baby was a year old, and plump and dimpled, and fond of me, and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never could get enough of hauling on my tail, and hugging me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 xml:space="preserve">laughing out its innocent happiness; </w:t>
      </w:r>
      <w:r>
        <w:rPr>
          <w:rFonts w:eastAsia="宋体"/>
          <w:sz w:val="28"/>
          <w:szCs w:val="28"/>
          <w:lang w:eastAsia="zh-CN"/>
        </w:rPr>
        <w:t>and Mr. Gray was thirty-eight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all and slender and handsome, a little bald in front, alert, quick in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his movements, business-like, prompt, decided, unsentimental, and with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kind of trim-chiseled face that just seems to glint and sparkle with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frosty intellectuality!  He was a renowned scientist.  I do not know wha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word means, but my mother would know how to use it and get effects.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he would know how to depress a rat-terrier with it and make a lap-do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ook sorry he came.  But that is not the best one; the best one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aboratory.  My mother could organize a Trust on that one that would skin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tax-collars off the whole herd.  The laboratory was not a book, or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icture, or a place to wash your hands in, as the college president's do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aid--no, that is the lavatory; the laboratory is quite different, and i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illed with jars, and bottles, and electrics, and wires, and strang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achines; and every week other scientists came there and sat in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lace, and used the machines, and discussed, and made what they calle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experiments and discoveries; and often I came, too, and stood around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istened, and tried to learn, for the sake of my mother, and in lovin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mory of her, although it was a pain to me, as realizing what she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osing out of her life and I gaining nothing at all; for try as I might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 was never able to make anything out of it at all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Other times I lay on the floor in the mistress's work-room and slept, s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ently using me for a foot-stool, knowing it pleased me, for it was a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aress; other times I spent an hour in the nursery, and got well tousle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made happy; other times I watched by the crib there, when the baby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s asleep and the nurse out for a few minutes on the baby's affairs;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other times I romped and raced through the grounds and the garden wit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adie till we were tired out, then slumbered on the grass in the shade of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 tree while she read her book; other times I went visiting among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neighbor dogs-- for there were some most pleasant ones not far away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ne very handsome and courteous and graceful one, a curly-haired Iris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etter by the name of Robin Adair, who was a Presbyterian like me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elonged to the Scotch minister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servants in our house were all kind to me and were fond of me, and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so, as you see, mine was a pleasant life.  </w:t>
      </w:r>
      <w:r>
        <w:rPr>
          <w:rFonts w:eastAsia="宋体"/>
          <w:sz w:val="28"/>
          <w:szCs w:val="28"/>
          <w:highlight w:val="yellow"/>
          <w:lang w:eastAsia="zh-CN"/>
        </w:rPr>
        <w:t>There could not be a happie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dog that I was, nor a gratefuller one.</w:t>
      </w:r>
      <w:r>
        <w:rPr>
          <w:rFonts w:eastAsia="宋体"/>
          <w:sz w:val="28"/>
          <w:szCs w:val="28"/>
          <w:lang w:eastAsia="zh-CN"/>
        </w:rPr>
        <w:t xml:space="preserve">  I will say this for myself, fo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t is only the truth:  I tried in all ways to do well and right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honor my mother's memory and her teachings, and earn the happiness tha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ad come to me, as best I could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By and by came my little puppy, and then my cup was full, my happines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was perfect.  </w:t>
      </w:r>
      <w:r>
        <w:rPr>
          <w:rFonts w:eastAsia="宋体"/>
          <w:sz w:val="28"/>
          <w:szCs w:val="28"/>
          <w:highlight w:val="yellow"/>
          <w:lang w:eastAsia="zh-CN"/>
        </w:rPr>
        <w:t>It was the dearest little waddling thing, and so smooth and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soft and velvety, and had such cunning little awkward paws, and such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affectionate eyes, and such a sweet and innocent face; and it made me so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proud to see how the children and their mother adored it, and fondled it,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 xml:space="preserve">and exclaimed over every little wonderful thing it did. </w:t>
      </w:r>
      <w:r>
        <w:rPr>
          <w:rFonts w:eastAsia="宋体"/>
          <w:sz w:val="28"/>
          <w:szCs w:val="28"/>
          <w:lang w:eastAsia="zh-CN"/>
        </w:rPr>
        <w:t xml:space="preserve"> It did seem t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 that life was just too lovely to--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n came the winter.  One day I was standing a watch in the nursery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is to say, I was asleep on the bed.  The baby was asleep in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rib, which was alongside the bed, on the side next the fireplace.  I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s the kind of crib that has a lofty tent over it made of gauzy stuff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you can see through.  The nurse was out, and we two sleepers wer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lone.  A spark from the wood-fire was shot out, and it lit on the slop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f the tent.  I suppose a quiet interval followed, then a scream from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aby awoke me, and there was that tent flaming up toward the ceiling!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Before I could think, I sprang to the floor in my fright, and in a seco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s half-way to the door; but in the next half-second my mother'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farewell was sounding in my ears, and I was back on the bed again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 reached my head through the flames and dragged the baby out by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ist-band, and tugged it along, and we fell to the floor together in a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>cloud of smoke;</w:t>
      </w:r>
      <w:r>
        <w:rPr>
          <w:rFonts w:eastAsia="宋体"/>
          <w:sz w:val="28"/>
          <w:szCs w:val="28"/>
          <w:highlight w:val="yellow"/>
          <w:lang w:eastAsia="zh-CN"/>
        </w:rPr>
        <w:t xml:space="preserve"> I snatched a new hold, and dragged the screaming little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creature along and out at the door and around the bend of the hall, and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was still tugging away, all excited and happy and proud, when the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master's voice shouted: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>"Begone you cursed beast!" and I</w:t>
      </w:r>
      <w:r>
        <w:rPr>
          <w:rFonts w:eastAsia="宋体"/>
          <w:sz w:val="28"/>
          <w:szCs w:val="28"/>
          <w:highlight w:val="yellow"/>
          <w:lang w:eastAsia="zh-CN"/>
        </w:rPr>
        <w:t xml:space="preserve"> jumped to save myself; but he was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furiously quick, and chased me up, striking furiously at me with hi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cane,</w:t>
      </w:r>
      <w:r>
        <w:rPr>
          <w:rFonts w:eastAsia="宋体"/>
          <w:sz w:val="28"/>
          <w:szCs w:val="28"/>
          <w:lang w:eastAsia="zh-CN"/>
        </w:rPr>
        <w:t xml:space="preserve"> I dodging this way and that, in terror, and at last a strong blow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fell upon my left foreleg, which made me shriek and fall, for the moment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elpless; the came went up for another blow, but never descended, for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nurse's voice rang wildly out, "The nursery's on fire!" and the master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rushed away in that direction, and my other bones were saved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pain was cruel, but, no matter, I must not lose any time; he migh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ome back at any moment; so I limped on three legs to the other end of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hall, where there was a dark little stairway leading up into a garre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here old boxes and such things were kept, as I had heard say, and wher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eople seldom went.  I managed to climb up there, then I searched my wa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rough the dark among the piles of things, and hid in the secretes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lace I could find.  It was foolish to be afraid there, yet still I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o afraid that I held in and hardly even whimpered, though it would hav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een such a comfort to whimper, because that eases the pain, you know.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ut I could lick my leg, and that did some good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For half an hour there was a commotion downstairs, and shoutings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rushing footsteps, and then there was quiet again.  Quiet for som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minutes, and that was grateful to my spirit, for then my fears began to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o down; and fears are worse than pains--oh, much worse.  Then came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ound that froze me.  They were calling me--calling me by name--huntin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or me!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t was muffled by distance, but that could not take the terror out of it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it was the most dreadful sound to me that I had ever heard.  It wen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ll about, everywhere, down there:  along the halls, through all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rooms, in both stories, and in the basement and the cellar; then outside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farther and farther away--then back, and all about the house again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I thought it would never, never stop.  But at last it did, hours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ours after the vague twilight of the garret had long ago been blotte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ut by black darkness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n in that blessed stillness my terrors fell little by little away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 was at peace and slept.  It was a good rest I had, but I woke befor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twilight had come again.  I was feeling fairly comfortable, and I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ould think out a plan now.  I made a very good one; which was, to creep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own, all the way down the back stairs, and hide behind the cellar door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slip out and escape when the iceman came at dawn, while he was insid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illing the refrigerator; then I would hide all day, and start on m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journey when night came; my journey to--well, anywhere where they woul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not know me and betray me to the master.  I was feeling almost cheerful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now; then suddenly I thought:  Why, what would life be without my puppy!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was despair.  There was no plan for me; I saw that; I must say wher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I was; stay, and wait, and take what might come--it was not my affair;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at was what life is--my mother had said it.  Then--well, then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alling began again!  All my sorrows came back.  I said to myself,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master will never forgive.  I did not know what I had done to make him s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itter and so unforgiving, yet I judged it was something a dog could no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understand, but which was clear to a man and dreadful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y called and called--days and nights, it seemed to me.  So long tha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hunger and thirst near drove me mad, and I recognized that I wa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etting very weak.  When you are this way you sleep a great deal, and I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did.  Once I woke in an awful fright--it seemed to me that the calling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s right there in the garret!  And so it was:  it was Sadie's voice,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he was crying; my name was falling from her lips all broken, poor thing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I could not believe my ears for the joy of it when I heard her say: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"Come back to us--oh, come back to us, and forgive--it is all so sa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ithout our--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 broke in with SUCH a grateful little yelp, and the next moment Sadi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was plunging and stumbling through the darkness and the lumber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houting for the family to hear, "She's found, she's found!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Calibri" w:cs="Calibri"/>
          <w:sz w:val="28"/>
          <w:szCs w:val="28"/>
          <w:lang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days that followed--well, they were wonderful.  The mother and Sadi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the servants--why, they just seemed to worship me.  They couldn'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eem to make me a bed that was fine enough; and as for food, the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ouldn't be satisfied with anything but game and delicacies that were ou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f season; and every day the friends and neighbors flocked in to hea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bout my heroism--that was the name they called it by, and it mean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griculture.  I remember my mother pulling it on a kennel once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explaining it in that way, but didn't say what agriculture was, excep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it was synonymous with intramural incandescence; and a dozen times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ay Mrs. Gray and Sadie would tell the tale to new-comers, and say I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risked my life to say the baby's, and both of us had burns to prove it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then the company would pass me around and pet me and exclaim abou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, and you could see the pride in the eyes of Sadie and her mother;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hen the people wanted to know what made me limp, they looked ashamed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hanged the subject, and sometimes when people hunted them this way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at way with questions about it, it looked to me as if they were goin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o cry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this was not all the glory; no, the master's friends came, a whol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wenty of the most distinguished people, and had me in the laboratory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discussed me as if I was a kind of discovery; and some of them sai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t was wonderful in a dumb beast, the finest exhibition of instinct they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ould call to mind; but the master said, with vehemence, "It's far abov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nstinct; it's REASON, and many a man, privileged to be saved and go with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you and me to a better world by right of its possession, has less of i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at this poor silly quadruped that's foreordained to perish"; and then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he laughed, and said:  "Why, look at me--I'm a sarcasm! bless you, with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ll my grand intelligence, the only think I inferred was that the dog ha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one mad and was destroying the child, whereas but for the beast's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ntelligence--it's REASON, I tell you!--the child would have perished!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y disputed and disputed, and I was the very center of subject of i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ll, and I wished my mother could know that this grand honor had come t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; it would have made her proud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n they discussed optics, as they called it, and whether a certain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njury to the brain would produce blindness or not, but they could not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gree about it, and said they must test it by experiment by and by;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next they discussed plants, and that interested me, because in the summe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adie and I had planted seeds--I helped her dig the holes, you know--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fter days and days a little shrub or a flower came up there, and it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 wonder how that could happen; but it did, and I wished I could talk--I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ould have told those people about it and shown then how much I knew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been all alive with the subject; but I didn't care for the optics; it wa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dull, and when the came back to it again it bored me, and I went t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leep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Pretty soon it was spring, and sunny and pleasant and lovely, and 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weet mother and the children patted me and the puppy good-by, and wen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way on a journey and a visit to their kin, and the master wasn't any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ompany for us, but we played together and had good times, and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ervants were kind and friendly, so we got along quite happily and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counted the days and waited for the family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one day those men came again, and said, now for the test, and they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ook the puppy to the laboratory, and I limped three-leggedly along, too,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lang w:eastAsia="zh-CN"/>
        </w:rPr>
        <w:t>feeling proud, for any attention shown to the puppy was a pleasure to me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of course.  They discussed and experimented, and then</w:t>
      </w:r>
      <w:r>
        <w:rPr>
          <w:rFonts w:eastAsia="宋体"/>
          <w:sz w:val="28"/>
          <w:szCs w:val="28"/>
          <w:highlight w:val="yellow"/>
          <w:lang w:eastAsia="zh-CN"/>
        </w:rPr>
        <w:t xml:space="preserve"> suddenly the puppy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shrieked, and they set him on the floor, and he went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staggering around,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with his head all bloody, and the master clapped his hands and shouted: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"There, I've won--confess it!  He's a blind as a bat!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And they all said: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"It's so--you've proved your theory, and suffering humanity owes you a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great debt from henceforth," and they crowded around him, and wrung hi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and cordially and thankfully, and praised him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But I hardly saw or heard these things, for I ran at once to my little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darling, and snuggled close to it where it lay, and licked the blood, and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it put its head against mine, whimpering softly, and I knew in my heart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it was a comfort to it in its pain and trouble to feel its mother's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touch, though it could not see me.  Then it dropped down, presently, and</w:t>
      </w:r>
      <w:r>
        <w:rPr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宋体"/>
          <w:sz w:val="28"/>
          <w:szCs w:val="28"/>
          <w:highlight w:val="yellow"/>
          <w:lang w:eastAsia="zh-CN"/>
        </w:rPr>
        <w:t>its little velvet nose rested upon the floor, and it was still, and did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  <w:t>not move any more.</w:t>
      </w:r>
    </w:p>
    <w:p>
      <w:pPr>
        <w:pStyle w:val="Normal"/>
        <w:jc w:val="left"/>
        <w:rPr>
          <w:rFonts w:eastAsia="宋体"/>
          <w:sz w:val="28"/>
          <w:szCs w:val="28"/>
          <w:highlight w:val="yellow"/>
          <w:lang w:eastAsia="zh-CN"/>
        </w:rPr>
      </w:pPr>
      <w:r>
        <w:rPr>
          <w:rFonts w:eastAsia="宋体"/>
          <w:sz w:val="28"/>
          <w:szCs w:val="28"/>
          <w:highlight w:val="yellow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Soon the master stopped discussing a moment, and rang in the footman, and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aid, "Bury it in the far corner of the garden," and then went on with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the discussion, and I trotted after the footman, very happy and grateful,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for I knew the puppy was out of its pain now, because it was asleep.  W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ent far down the garden to the farthest end, where the children and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nurse and the puppy and I used to play in the summer in the shade of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great elm, and there the footman dug a hole, and I saw he was going t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lant the puppy, and I was glad, because it would grow and come up a fin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handsome dog, like Robin Adair, and be a beautiful surprise for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amily when they came home; so I tried to help him dig, but my lame leg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was no good, being stiff, you know, and you have to have two, or it is n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use.  When the footman had finished and covered little Robin up, 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patted my head, and there were tears in his eyes, and he said:  "Poo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little doggie, you saved HIS child!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I have watched two whole weeks, and he doesn't come up!  This last week a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fright has been stealing upon me.  I think there is something terribl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bout this.  I do not know what it is, but the fear makes me sick, and I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cannot eat, though the servants bring me the best of food; and they pe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 so, and even come in the night, and cry, and say, "Poor doggie--do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give it up and come home; don't break our hearts!" and all this terrifies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e the more, and makes me sure something has happened.  And I am so weak;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since yesterday I cannot stand on my feet anymore.  And within this hour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 servants, looking toward the sun where it was sinking out of sigh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the night chill coming on, said things I could not understand, but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they carried something cold to my heart.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"Those poor creatures!  They do not suspect.  They will come home in the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morning, and eagerly ask for the little doggie that did the brave deed,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eastAsia="宋体"/>
          <w:sz w:val="28"/>
          <w:szCs w:val="28"/>
          <w:lang w:eastAsia="zh-CN"/>
        </w:rPr>
        <w:t>and who of us will be strong enough to say the truth to them:  'The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>humble little friend is gone where go the beasts that perish.'"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t xml:space="preserve">End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46Z</dcterms:created>
  <dc:creator>Administrator</dc:creator>
  <dc:description/>
  <dc:language>en-US</dc:language>
  <cp:lastModifiedBy>雨过天晴emily</cp:lastModifiedBy>
  <dcterms:modified xsi:type="dcterms:W3CDTF">2020-01-09T08:4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