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28"/>
          <w:szCs w:val="28"/>
          <w:lang w:val="en-US" w:eastAsia="zh-CN"/>
        </w:rPr>
      </w:pPr>
      <w:bookmarkStart w:id="0" w:name="_GoBack"/>
      <w:bookmarkEnd w:id="0"/>
      <w:r>
        <w:drawing>
          <wp:anchor behindDoc="0" distT="0" distB="0" distL="114935" distR="114935" simplePos="0" locked="0" layoutInCell="0" allowOverlap="1" relativeHeight="53">
            <wp:simplePos x="0" y="0"/>
            <wp:positionH relativeFrom="page">
              <wp:posOffset>10820400</wp:posOffset>
            </wp:positionH>
            <wp:positionV relativeFrom="page">
              <wp:posOffset>12014200</wp:posOffset>
            </wp:positionV>
            <wp:extent cx="317500" cy="4318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11" r="-15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  <w:lang w:val="en-US"/>
        </w:rPr>
        <w:t>2021-2022</w:t>
      </w:r>
      <w:r>
        <w:rPr>
          <w:b/>
          <w:sz w:val="36"/>
          <w:szCs w:val="36"/>
          <w:lang w:val="en-US"/>
        </w:rPr>
        <w:t>学年度上学期第一次教学质量监测</w:t>
      </w:r>
    </w:p>
    <w:p>
      <w:pPr>
        <w:pStyle w:val="Normal"/>
        <w:jc w:val="center"/>
        <w:rPr/>
      </w:pPr>
      <w:r>
        <w:rPr>
          <w:rFonts w:eastAsia="黑体"/>
          <w:sz w:val="32"/>
          <w:szCs w:val="32"/>
          <w:lang w:eastAsia="zh-CN"/>
        </w:rPr>
        <w:t>高三</w:t>
      </w:r>
      <w:r>
        <w:rPr>
          <w:rFonts w:eastAsia="黑体"/>
          <w:sz w:val="32"/>
          <w:szCs w:val="32"/>
        </w:rPr>
        <w:t>英语</w:t>
      </w:r>
      <w:r>
        <w:rPr>
          <w:rFonts w:eastAsia="黑体"/>
          <w:sz w:val="32"/>
          <w:szCs w:val="32"/>
        </w:rPr>
        <w:t>·</w:t>
      </w:r>
      <w:r>
        <w:rPr>
          <w:rFonts w:ascii="宋体" w:hAnsi="宋体" w:cs="宋体"/>
          <w:color w:val="FF0000"/>
          <w:sz w:val="32"/>
          <w:szCs w:val="32"/>
        </w:rPr>
        <w:t>答题卡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856355</wp:posOffset>
                </wp:positionH>
                <wp:positionV relativeFrom="paragraph">
                  <wp:posOffset>158750</wp:posOffset>
                </wp:positionV>
                <wp:extent cx="2080260" cy="1007745"/>
                <wp:effectExtent l="1905" t="2540" r="2540" b="1905"/>
                <wp:wrapNone/>
                <wp:docPr id="2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0440" cy="1007640"/>
                        </a:xfrm>
                        <a:prstGeom prst="roundRect">
                          <a:avLst>
                            <a:gd name="adj" fmla="val 10463"/>
                          </a:avLst>
                        </a:prstGeom>
                        <a:noFill/>
                        <a:ln w="3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" stroked="t" o:allowincell="f" style="position:absolute;margin-left:303.65pt;margin-top:12.5pt;width:163.75pt;height:79.3pt;mso-wrap-style:none;v-text-anchor:middle">
                <v:fill o:detectmouseclick="t" on="false"/>
                <v:stroke color="red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996055</wp:posOffset>
                </wp:positionH>
                <wp:positionV relativeFrom="paragraph">
                  <wp:posOffset>109855</wp:posOffset>
                </wp:positionV>
                <wp:extent cx="1800225" cy="720090"/>
                <wp:effectExtent l="2540" t="1905" r="1905" b="2540"/>
                <wp:wrapNone/>
                <wp:docPr id="3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72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" fillcolor="white" stroked="t" o:allowincell="f" style="position:absolute;margin-left:314.65pt;margin-top:8.65pt;width:141.7pt;height:56.65pt;mso-wrap-style:none;v-text-anchor:middle">
                <v:fill o:detectmouseclick="t" type="solid" color2="black"/>
                <v:stroke color="red" weight="3240" dashstyle="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234315</wp:posOffset>
                </wp:positionH>
                <wp:positionV relativeFrom="paragraph">
                  <wp:posOffset>-8255</wp:posOffset>
                </wp:positionV>
                <wp:extent cx="3138170" cy="3282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8170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姓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名</w:t>
                            </w:r>
                            <w:r>
                              <w:rPr/>
                              <w:t>：</w:t>
                            </w:r>
                            <w:r>
                              <w:rPr>
                                <w:color w:val="FF0000"/>
                              </w:rPr>
                              <w:t>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.1pt;height:25.85pt;mso-wrap-distance-left:9.05pt;mso-wrap-distance-right:9.05pt;mso-wrap-distance-top:0pt;mso-wrap-distance-bottom:0pt;margin-top:-0.65pt;mso-position-vertical-relative:text;margin-left:-18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姓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名</w:t>
                      </w:r>
                      <w:r>
                        <w:rPr/>
                        <w:t>：</w:t>
                      </w:r>
                      <w:r>
                        <w:rPr>
                          <w:color w:val="FF0000"/>
                        </w:rPr>
                        <w:t>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07030</wp:posOffset>
                </wp:positionH>
                <wp:positionV relativeFrom="paragraph">
                  <wp:posOffset>28575</wp:posOffset>
                </wp:positionV>
                <wp:extent cx="854075" cy="7080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075" cy="708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FF0000"/>
                                <w:szCs w:val="16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FF0000"/>
                                <w:szCs w:val="16"/>
                              </w:rPr>
                              <w:t>缺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FF0000"/>
                                <w:szCs w:val="16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FF0000"/>
                                <w:szCs w:val="16"/>
                              </w:rPr>
                              <w:t>标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99390" cy="78740"/>
                                  <wp:effectExtent l="0" t="0" r="0" b="0"/>
                                  <wp:docPr id="6" name="图片 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图片 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5" t="-84" r="-35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390" cy="78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5pt;height:55.75pt;mso-wrap-distance-left:9.05pt;mso-wrap-distance-right:9.05pt;mso-wrap-distance-top:0pt;mso-wrap-distance-bottom:0pt;margin-top:2.25pt;mso-position-vertical-relative:text;margin-left:22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color w:val="FF0000"/>
                          <w:szCs w:val="16"/>
                        </w:rPr>
                      </w:pPr>
                      <w:r>
                        <w:rPr>
                          <w:rFonts w:ascii="宋体" w:hAnsi="宋体" w:cs="宋体"/>
                          <w:color w:val="FF0000"/>
                          <w:szCs w:val="16"/>
                        </w:rPr>
                        <w:t>缺考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color w:val="FF0000"/>
                          <w:szCs w:val="16"/>
                        </w:rPr>
                      </w:pPr>
                      <w:r>
                        <w:rPr>
                          <w:rFonts w:ascii="宋体" w:hAnsi="宋体" w:cs="宋体"/>
                          <w:color w:val="FF0000"/>
                          <w:szCs w:val="16"/>
                        </w:rPr>
                        <w:t>标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" w:ascii="宋体" w:hAnsi="宋体"/>
                          <w:b/>
                          <w:color w:val="FF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b/>
                          <w:color w:val="FF0000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99390" cy="78740"/>
                            <wp:effectExtent l="0" t="0" r="0" b="0"/>
                            <wp:docPr id="7" name="图片 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图片 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5" t="-84" r="-35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390" cy="78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01770</wp:posOffset>
                </wp:positionH>
                <wp:positionV relativeFrom="paragraph">
                  <wp:posOffset>118110</wp:posOffset>
                </wp:positionV>
                <wp:extent cx="1785620" cy="3238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2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>贴条形码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pt;height:25.5pt;mso-wrap-distance-left:9.05pt;mso-wrap-distance-right:9.05pt;mso-wrap-distance-top:0pt;mso-wrap-distance-bottom:0pt;margin-top:9.3pt;mso-position-vertical-relative:text;margin-left:31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2"/>
                        </w:rPr>
                      </w:pPr>
                      <w:r>
                        <w:rPr>
                          <w:b/>
                          <w:color w:val="FF0000"/>
                          <w:sz w:val="22"/>
                        </w:rPr>
                        <w:t>贴条形码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54940</wp:posOffset>
                </wp:positionH>
                <wp:positionV relativeFrom="paragraph">
                  <wp:posOffset>59690</wp:posOffset>
                </wp:positionV>
                <wp:extent cx="2917825" cy="23139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7825" cy="2313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0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430"/>
                              <w:gridCol w:w="430"/>
                              <w:gridCol w:w="430"/>
                              <w:gridCol w:w="430"/>
                              <w:gridCol w:w="430"/>
                              <w:gridCol w:w="430"/>
                              <w:gridCol w:w="430"/>
                              <w:gridCol w:w="430"/>
                              <w:gridCol w:w="430"/>
                            </w:tblGrid>
                            <w:tr>
                              <w:trPr/>
                              <w:tc>
                                <w:tcPr>
                                  <w:tcW w:w="4300" w:type="dxa"/>
                                  <w:gridSpan w:val="10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准考证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0" w:right="0" w:hanging="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0" w:right="0" w:hanging="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0" w:right="0" w:hanging="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0" w:right="0" w:hanging="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0" w:right="0" w:hanging="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0" w:right="0" w:hanging="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0" w:right="0" w:hanging="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0" w:right="0" w:hanging="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0" w:right="0" w:hanging="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0" w:right="0" w:hanging="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9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8"/>
                                    <w:ind w:left="-80" w:right="0" w:hanging="0"/>
                                    <w:jc w:val="center"/>
                                    <w:rPr>
                                      <w:rFonts w:ascii="dajuan_font;Segoe Print" w:hAnsi="dajuan_font;Segoe Print" w:cs="dajuan_font;Segoe Print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dajuan_font;Segoe Print" w:ascii="dajuan_font;Segoe Print" w:hAnsi="dajuan_font;Segoe Print"/>
                                      <w:color w:val="FF0000"/>
                                      <w:szCs w:val="21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8"/>
                                    <w:ind w:left="-80" w:right="0" w:hanging="0"/>
                                    <w:jc w:val="center"/>
                                    <w:rPr>
                                      <w:rFonts w:ascii="dajuan_font;Segoe Print" w:hAnsi="dajuan_font;Segoe Print" w:cs="dajuan_font;Segoe Print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dajuan_font;Segoe Print" w:ascii="dajuan_font;Segoe Print" w:hAnsi="dajuan_font;Segoe Print"/>
                                      <w:color w:val="FF0000"/>
                                      <w:szCs w:val="21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8"/>
                                    <w:ind w:left="-80" w:right="0" w:hanging="0"/>
                                    <w:jc w:val="center"/>
                                    <w:rPr>
                                      <w:rFonts w:ascii="dajuan_font;Segoe Print" w:hAnsi="dajuan_font;Segoe Print" w:cs="dajuan_font;Segoe Print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dajuan_font;Segoe Print" w:ascii="dajuan_font;Segoe Print" w:hAnsi="dajuan_font;Segoe Print"/>
                                      <w:color w:val="FF0000"/>
                                      <w:szCs w:val="21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8"/>
                                    <w:ind w:left="-80" w:right="0" w:hanging="0"/>
                                    <w:jc w:val="center"/>
                                    <w:rPr>
                                      <w:rFonts w:ascii="dajuan_font;Segoe Print" w:hAnsi="dajuan_font;Segoe Print" w:cs="dajuan_font;Segoe Print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dajuan_font;Segoe Print" w:ascii="dajuan_font;Segoe Print" w:hAnsi="dajuan_font;Segoe Print"/>
                                      <w:color w:val="FF0000"/>
                                      <w:szCs w:val="21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8"/>
                                    <w:ind w:left="-80" w:right="0" w:hanging="0"/>
                                    <w:jc w:val="center"/>
                                    <w:rPr>
                                      <w:rFonts w:ascii="dajuan_font;Segoe Print" w:hAnsi="dajuan_font;Segoe Print" w:cs="dajuan_font;Segoe Print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dajuan_font;Segoe Print" w:ascii="dajuan_font;Segoe Print" w:hAnsi="dajuan_font;Segoe Print"/>
                                      <w:color w:val="FF0000"/>
                                      <w:szCs w:val="21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8"/>
                                    <w:ind w:left="-80" w:right="0" w:hanging="0"/>
                                    <w:jc w:val="center"/>
                                    <w:rPr>
                                      <w:rFonts w:ascii="dajuan_font;Segoe Print" w:hAnsi="dajuan_font;Segoe Print" w:cs="dajuan_font;Segoe Print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dajuan_font;Segoe Print" w:ascii="dajuan_font;Segoe Print" w:hAnsi="dajuan_font;Segoe Print"/>
                                      <w:color w:val="FF0000"/>
                                      <w:szCs w:val="21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8"/>
                                    <w:ind w:left="-80" w:right="0" w:hanging="0"/>
                                    <w:jc w:val="center"/>
                                    <w:rPr>
                                      <w:rFonts w:ascii="dajuan_font;Segoe Print" w:hAnsi="dajuan_font;Segoe Print" w:cs="dajuan_font;Segoe Print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dajuan_font;Segoe Print" w:ascii="dajuan_font;Segoe Print" w:hAnsi="dajuan_font;Segoe Print"/>
                                      <w:color w:val="FF0000"/>
                                      <w:szCs w:val="21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8"/>
                                    <w:ind w:left="-80" w:right="0" w:hanging="0"/>
                                    <w:jc w:val="center"/>
                                    <w:rPr>
                                      <w:rFonts w:ascii="dajuan_font;Segoe Print" w:hAnsi="dajuan_font;Segoe Print" w:cs="dajuan_font;Segoe Print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dajuan_font;Segoe Print" w:ascii="dajuan_font;Segoe Print" w:hAnsi="dajuan_font;Segoe Print"/>
                                      <w:color w:val="FF0000"/>
                                      <w:szCs w:val="21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8"/>
                                    <w:ind w:left="-80" w:right="0" w:hanging="0"/>
                                    <w:jc w:val="center"/>
                                    <w:rPr>
                                      <w:rFonts w:ascii="dajuan_font;Segoe Print" w:hAnsi="dajuan_font;Segoe Print" w:cs="dajuan_font;Segoe Print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dajuan_font;Segoe Print" w:ascii="dajuan_font;Segoe Print" w:hAnsi="dajuan_font;Segoe Print"/>
                                      <w:color w:val="FF0000"/>
                                      <w:szCs w:val="21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8"/>
                                    <w:ind w:left="-80" w:right="0" w:hanging="0"/>
                                    <w:jc w:val="center"/>
                                    <w:rPr>
                                      <w:rFonts w:ascii="dajuan_font;Segoe Print" w:hAnsi="dajuan_font;Segoe Print" w:cs="dajuan_font;Segoe Print"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dajuan_font;Segoe Print" w:ascii="dajuan_font;Segoe Print" w:hAnsi="dajuan_font;Segoe Print"/>
                                      <w:color w:val="FF0000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8"/>
                                    <w:ind w:left="-80" w:right="0" w:hanging="0"/>
                                    <w:jc w:val="center"/>
                                    <w:rPr>
                                      <w:rFonts w:ascii="dajuan_font;Segoe Print" w:hAnsi="dajuan_font;Segoe Print" w:cs="dajuan_font;Segoe Print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dajuan_font;Segoe Print" w:ascii="dajuan_font;Segoe Print" w:hAnsi="dajuan_font;Segoe Print"/>
                                      <w:color w:val="FF0000"/>
                                      <w:szCs w:val="21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8"/>
                                    <w:ind w:left="-80" w:right="0" w:hanging="0"/>
                                    <w:jc w:val="center"/>
                                    <w:rPr>
                                      <w:rFonts w:ascii="dajuan_font;Segoe Print" w:hAnsi="dajuan_font;Segoe Print" w:cs="dajuan_font;Segoe Print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dajuan_font;Segoe Print" w:ascii="dajuan_font;Segoe Print" w:hAnsi="dajuan_font;Segoe Print"/>
                                      <w:color w:val="FF0000"/>
                                      <w:szCs w:val="21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8"/>
                                    <w:ind w:left="-80" w:right="0" w:hanging="0"/>
                                    <w:jc w:val="center"/>
                                    <w:rPr>
                                      <w:rFonts w:ascii="dajuan_font;Segoe Print" w:hAnsi="dajuan_font;Segoe Print" w:cs="dajuan_font;Segoe Print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dajuan_font;Segoe Print" w:ascii="dajuan_font;Segoe Print" w:hAnsi="dajuan_font;Segoe Print"/>
                                      <w:color w:val="FF0000"/>
                                      <w:szCs w:val="21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8"/>
                                    <w:ind w:left="-80" w:right="0" w:hanging="0"/>
                                    <w:jc w:val="center"/>
                                    <w:rPr>
                                      <w:rFonts w:ascii="dajuan_font;Segoe Print" w:hAnsi="dajuan_font;Segoe Print" w:cs="dajuan_font;Segoe Print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dajuan_font;Segoe Print" w:ascii="dajuan_font;Segoe Print" w:hAnsi="dajuan_font;Segoe Print"/>
                                      <w:color w:val="FF0000"/>
                                      <w:szCs w:val="21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8"/>
                                    <w:ind w:left="-80" w:right="0" w:hanging="0"/>
                                    <w:jc w:val="center"/>
                                    <w:rPr>
                                      <w:rFonts w:ascii="dajuan_font;Segoe Print" w:hAnsi="dajuan_font;Segoe Print" w:cs="dajuan_font;Segoe Print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dajuan_font;Segoe Print" w:ascii="dajuan_font;Segoe Print" w:hAnsi="dajuan_font;Segoe Print"/>
                                      <w:color w:val="FF0000"/>
                                      <w:szCs w:val="21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8"/>
                                    <w:ind w:left="-80" w:right="0" w:hanging="0"/>
                                    <w:jc w:val="center"/>
                                    <w:rPr>
                                      <w:rFonts w:ascii="dajuan_font;Segoe Print" w:hAnsi="dajuan_font;Segoe Print" w:cs="dajuan_font;Segoe Print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dajuan_font;Segoe Print" w:ascii="dajuan_font;Segoe Print" w:hAnsi="dajuan_font;Segoe Print"/>
                                      <w:color w:val="FF0000"/>
                                      <w:szCs w:val="21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8"/>
                                    <w:ind w:left="-80" w:right="0" w:hanging="0"/>
                                    <w:jc w:val="center"/>
                                    <w:rPr>
                                      <w:rFonts w:ascii="dajuan_font;Segoe Print" w:hAnsi="dajuan_font;Segoe Print" w:cs="dajuan_font;Segoe Print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dajuan_font;Segoe Print" w:ascii="dajuan_font;Segoe Print" w:hAnsi="dajuan_font;Segoe Print"/>
                                      <w:color w:val="FF0000"/>
                                      <w:szCs w:val="21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8"/>
                                    <w:ind w:left="-80" w:right="0" w:hanging="0"/>
                                    <w:jc w:val="center"/>
                                    <w:rPr>
                                      <w:rFonts w:ascii="dajuan_font;Segoe Print" w:hAnsi="dajuan_font;Segoe Print" w:cs="dajuan_font;Segoe Print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dajuan_font;Segoe Print" w:ascii="dajuan_font;Segoe Print" w:hAnsi="dajuan_font;Segoe Print"/>
                                      <w:color w:val="FF0000"/>
                                      <w:szCs w:val="21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8"/>
                                    <w:ind w:left="-80" w:right="0" w:hanging="0"/>
                                    <w:jc w:val="center"/>
                                    <w:rPr>
                                      <w:rFonts w:ascii="dajuan_font;Segoe Print" w:hAnsi="dajuan_font;Segoe Print" w:cs="dajuan_font;Segoe Print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dajuan_font;Segoe Print" w:ascii="dajuan_font;Segoe Print" w:hAnsi="dajuan_font;Segoe Print"/>
                                      <w:color w:val="FF0000"/>
                                      <w:szCs w:val="21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8"/>
                                    <w:ind w:left="-80" w:right="0" w:hanging="0"/>
                                    <w:jc w:val="center"/>
                                    <w:rPr>
                                      <w:rFonts w:ascii="dajuan_font;Segoe Print" w:hAnsi="dajuan_font;Segoe Print" w:cs="dajuan_font;Segoe Print"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dajuan_font;Segoe Print" w:ascii="dajuan_font;Segoe Print" w:hAnsi="dajuan_font;Segoe Print"/>
                                      <w:color w:val="FF0000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8"/>
                                    <w:ind w:left="-80" w:right="0" w:hanging="0"/>
                                    <w:jc w:val="center"/>
                                    <w:rPr>
                                      <w:rFonts w:ascii="dajuan_font;Segoe Print" w:hAnsi="dajuan_font;Segoe Print" w:cs="dajuan_font;Segoe Print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dajuan_font;Segoe Print" w:ascii="dajuan_font;Segoe Print" w:hAnsi="dajuan_font;Segoe Print"/>
                                      <w:color w:val="FF0000"/>
                                      <w:szCs w:val="21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8"/>
                                    <w:ind w:left="-80" w:right="0" w:hanging="0"/>
                                    <w:jc w:val="center"/>
                                    <w:rPr>
                                      <w:rFonts w:ascii="dajuan_font;Segoe Print" w:hAnsi="dajuan_font;Segoe Print" w:cs="dajuan_font;Segoe Print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dajuan_font;Segoe Print" w:ascii="dajuan_font;Segoe Print" w:hAnsi="dajuan_font;Segoe Print"/>
                                      <w:color w:val="FF0000"/>
                                      <w:szCs w:val="21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8"/>
                                    <w:ind w:left="-80" w:right="0" w:hanging="0"/>
                                    <w:jc w:val="center"/>
                                    <w:rPr>
                                      <w:rFonts w:ascii="dajuan_font;Segoe Print" w:hAnsi="dajuan_font;Segoe Print" w:cs="dajuan_font;Segoe Print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dajuan_font;Segoe Print" w:ascii="dajuan_font;Segoe Print" w:hAnsi="dajuan_font;Segoe Print"/>
                                      <w:color w:val="FF0000"/>
                                      <w:szCs w:val="21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8"/>
                                    <w:ind w:left="-80" w:right="0" w:hanging="0"/>
                                    <w:jc w:val="center"/>
                                    <w:rPr>
                                      <w:rFonts w:ascii="dajuan_font;Segoe Print" w:hAnsi="dajuan_font;Segoe Print" w:cs="dajuan_font;Segoe Print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dajuan_font;Segoe Print" w:ascii="dajuan_font;Segoe Print" w:hAnsi="dajuan_font;Segoe Print"/>
                                      <w:color w:val="FF0000"/>
                                      <w:szCs w:val="21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8"/>
                                    <w:ind w:left="-80" w:right="0" w:hanging="0"/>
                                    <w:jc w:val="center"/>
                                    <w:rPr>
                                      <w:rFonts w:ascii="dajuan_font;Segoe Print" w:hAnsi="dajuan_font;Segoe Print" w:cs="dajuan_font;Segoe Print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dajuan_font;Segoe Print" w:ascii="dajuan_font;Segoe Print" w:hAnsi="dajuan_font;Segoe Print"/>
                                      <w:color w:val="FF0000"/>
                                      <w:szCs w:val="21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8"/>
                                    <w:ind w:left="-80" w:right="0" w:hanging="0"/>
                                    <w:jc w:val="center"/>
                                    <w:rPr>
                                      <w:rFonts w:ascii="dajuan_font;Segoe Print" w:hAnsi="dajuan_font;Segoe Print" w:cs="dajuan_font;Segoe Print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dajuan_font;Segoe Print" w:ascii="dajuan_font;Segoe Print" w:hAnsi="dajuan_font;Segoe Print"/>
                                      <w:color w:val="FF0000"/>
                                      <w:szCs w:val="21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8"/>
                                    <w:ind w:left="-80" w:right="0" w:hanging="0"/>
                                    <w:jc w:val="center"/>
                                    <w:rPr>
                                      <w:rFonts w:ascii="dajuan_font;Segoe Print" w:hAnsi="dajuan_font;Segoe Print" w:cs="dajuan_font;Segoe Print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dajuan_font;Segoe Print" w:ascii="dajuan_font;Segoe Print" w:hAnsi="dajuan_font;Segoe Print"/>
                                      <w:color w:val="FF0000"/>
                                      <w:szCs w:val="21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8"/>
                                    <w:ind w:left="-80" w:right="0" w:hanging="0"/>
                                    <w:jc w:val="center"/>
                                    <w:rPr>
                                      <w:rFonts w:ascii="dajuan_font;Segoe Print" w:hAnsi="dajuan_font;Segoe Print" w:cs="dajuan_font;Segoe Print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dajuan_font;Segoe Print" w:ascii="dajuan_font;Segoe Print" w:hAnsi="dajuan_font;Segoe Print"/>
                                      <w:color w:val="FF0000"/>
                                      <w:szCs w:val="21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8"/>
                                    <w:ind w:left="-80" w:right="0" w:hanging="0"/>
                                    <w:jc w:val="center"/>
                                    <w:rPr>
                                      <w:rFonts w:ascii="dajuan_font;Segoe Print" w:hAnsi="dajuan_font;Segoe Print" w:cs="dajuan_font;Segoe Print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dajuan_font;Segoe Print" w:ascii="dajuan_font;Segoe Print" w:hAnsi="dajuan_font;Segoe Print"/>
                                      <w:color w:val="FF0000"/>
                                      <w:szCs w:val="21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8"/>
                                    <w:ind w:left="-80" w:right="0" w:hanging="0"/>
                                    <w:jc w:val="center"/>
                                    <w:rPr>
                                      <w:rFonts w:ascii="dajuan_font;Segoe Print" w:hAnsi="dajuan_font;Segoe Print" w:cs="dajuan_font;Segoe Print"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dajuan_font;Segoe Print" w:ascii="dajuan_font;Segoe Print" w:hAnsi="dajuan_font;Segoe Print"/>
                                      <w:color w:val="FF0000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8"/>
                                    <w:ind w:left="-80" w:right="0" w:hanging="0"/>
                                    <w:jc w:val="center"/>
                                    <w:rPr>
                                      <w:rFonts w:ascii="dajuan_font;Segoe Print" w:hAnsi="dajuan_font;Segoe Print" w:cs="dajuan_font;Segoe Print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dajuan_font;Segoe Print" w:ascii="dajuan_font;Segoe Print" w:hAnsi="dajuan_font;Segoe Print"/>
                                      <w:color w:val="FF0000"/>
                                      <w:szCs w:val="21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8"/>
                                    <w:ind w:left="-80" w:right="0" w:hanging="0"/>
                                    <w:jc w:val="center"/>
                                    <w:rPr>
                                      <w:rFonts w:ascii="dajuan_font;Segoe Print" w:hAnsi="dajuan_font;Segoe Print" w:cs="dajuan_font;Segoe Print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dajuan_font;Segoe Print" w:ascii="dajuan_font;Segoe Print" w:hAnsi="dajuan_font;Segoe Print"/>
                                      <w:color w:val="FF0000"/>
                                      <w:szCs w:val="21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8"/>
                                    <w:ind w:left="-80" w:right="0" w:hanging="0"/>
                                    <w:jc w:val="center"/>
                                    <w:rPr>
                                      <w:rFonts w:ascii="dajuan_font;Segoe Print" w:hAnsi="dajuan_font;Segoe Print" w:cs="dajuan_font;Segoe Print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dajuan_font;Segoe Print" w:ascii="dajuan_font;Segoe Print" w:hAnsi="dajuan_font;Segoe Print"/>
                                      <w:color w:val="FF0000"/>
                                      <w:szCs w:val="21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8"/>
                                    <w:ind w:left="-80" w:right="0" w:hanging="0"/>
                                    <w:jc w:val="center"/>
                                    <w:rPr>
                                      <w:rFonts w:ascii="dajuan_font;Segoe Print" w:hAnsi="dajuan_font;Segoe Print" w:cs="dajuan_font;Segoe Print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dajuan_font;Segoe Print" w:ascii="dajuan_font;Segoe Print" w:hAnsi="dajuan_font;Segoe Print"/>
                                      <w:color w:val="FF0000"/>
                                      <w:szCs w:val="21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8"/>
                                    <w:ind w:left="-80" w:right="0" w:hanging="0"/>
                                    <w:jc w:val="center"/>
                                    <w:rPr>
                                      <w:rFonts w:ascii="dajuan_font;Segoe Print" w:hAnsi="dajuan_font;Segoe Print" w:cs="dajuan_font;Segoe Print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dajuan_font;Segoe Print" w:ascii="dajuan_font;Segoe Print" w:hAnsi="dajuan_font;Segoe Print"/>
                                      <w:color w:val="FF0000"/>
                                      <w:szCs w:val="21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8"/>
                                    <w:ind w:left="-80" w:right="0" w:hanging="0"/>
                                    <w:jc w:val="center"/>
                                    <w:rPr>
                                      <w:rFonts w:ascii="dajuan_font;Segoe Print" w:hAnsi="dajuan_font;Segoe Print" w:cs="dajuan_font;Segoe Print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dajuan_font;Segoe Print" w:ascii="dajuan_font;Segoe Print" w:hAnsi="dajuan_font;Segoe Print"/>
                                      <w:color w:val="FF0000"/>
                                      <w:szCs w:val="21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8"/>
                                    <w:ind w:left="-80" w:right="0" w:hanging="0"/>
                                    <w:jc w:val="center"/>
                                    <w:rPr>
                                      <w:rFonts w:ascii="dajuan_font;Segoe Print" w:hAnsi="dajuan_font;Segoe Print" w:cs="dajuan_font;Segoe Print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dajuan_font;Segoe Print" w:ascii="dajuan_font;Segoe Print" w:hAnsi="dajuan_font;Segoe Print"/>
                                      <w:color w:val="FF0000"/>
                                      <w:szCs w:val="21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8"/>
                                    <w:ind w:left="-80" w:right="0" w:hanging="0"/>
                                    <w:jc w:val="center"/>
                                    <w:rPr>
                                      <w:rFonts w:ascii="dajuan_font;Segoe Print" w:hAnsi="dajuan_font;Segoe Print" w:cs="dajuan_font;Segoe Print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dajuan_font;Segoe Print" w:ascii="dajuan_font;Segoe Print" w:hAnsi="dajuan_font;Segoe Print"/>
                                      <w:color w:val="FF0000"/>
                                      <w:szCs w:val="21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8"/>
                                    <w:ind w:left="-80" w:right="0" w:hanging="0"/>
                                    <w:jc w:val="center"/>
                                    <w:rPr>
                                      <w:rFonts w:ascii="dajuan_font;Segoe Print" w:hAnsi="dajuan_font;Segoe Print" w:cs="dajuan_font;Segoe Print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dajuan_font;Segoe Print" w:ascii="dajuan_font;Segoe Print" w:hAnsi="dajuan_font;Segoe Print"/>
                                      <w:color w:val="FF0000"/>
                                      <w:szCs w:val="21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8"/>
                                    <w:ind w:left="-80" w:right="0" w:hanging="0"/>
                                    <w:jc w:val="center"/>
                                    <w:rPr>
                                      <w:rFonts w:ascii="dajuan_font;Segoe Print" w:hAnsi="dajuan_font;Segoe Print" w:cs="dajuan_font;Segoe Print"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dajuan_font;Segoe Print" w:ascii="dajuan_font;Segoe Print" w:hAnsi="dajuan_font;Segoe Print"/>
                                      <w:color w:val="FF0000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8"/>
                                    <w:ind w:left="-80" w:right="0" w:hanging="0"/>
                                    <w:jc w:val="center"/>
                                    <w:rPr>
                                      <w:rFonts w:ascii="dajuan_font;Segoe Print" w:hAnsi="dajuan_font;Segoe Print" w:cs="dajuan_font;Segoe Print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dajuan_font;Segoe Print" w:ascii="dajuan_font;Segoe Print" w:hAnsi="dajuan_font;Segoe Print"/>
                                      <w:color w:val="FF0000"/>
                                      <w:szCs w:val="21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8"/>
                                    <w:ind w:left="-80" w:right="0" w:hanging="0"/>
                                    <w:jc w:val="center"/>
                                    <w:rPr>
                                      <w:rFonts w:ascii="dajuan_font;Segoe Print" w:hAnsi="dajuan_font;Segoe Print" w:cs="dajuan_font;Segoe Print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dajuan_font;Segoe Print" w:ascii="dajuan_font;Segoe Print" w:hAnsi="dajuan_font;Segoe Print"/>
                                      <w:color w:val="FF0000"/>
                                      <w:szCs w:val="21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8"/>
                                    <w:ind w:left="-80" w:right="0" w:hanging="0"/>
                                    <w:jc w:val="center"/>
                                    <w:rPr>
                                      <w:rFonts w:ascii="dajuan_font;Segoe Print" w:hAnsi="dajuan_font;Segoe Print" w:cs="dajuan_font;Segoe Print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dajuan_font;Segoe Print" w:ascii="dajuan_font;Segoe Print" w:hAnsi="dajuan_font;Segoe Print"/>
                                      <w:color w:val="FF0000"/>
                                      <w:szCs w:val="21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8"/>
                                    <w:ind w:left="-80" w:right="0" w:hanging="0"/>
                                    <w:jc w:val="center"/>
                                    <w:rPr>
                                      <w:rFonts w:ascii="dajuan_font;Segoe Print" w:hAnsi="dajuan_font;Segoe Print" w:cs="dajuan_font;Segoe Print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dajuan_font;Segoe Print" w:ascii="dajuan_font;Segoe Print" w:hAnsi="dajuan_font;Segoe Print"/>
                                      <w:color w:val="FF0000"/>
                                      <w:szCs w:val="21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8"/>
                                    <w:ind w:left="-80" w:right="0" w:hanging="0"/>
                                    <w:jc w:val="center"/>
                                    <w:rPr>
                                      <w:rFonts w:ascii="dajuan_font;Segoe Print" w:hAnsi="dajuan_font;Segoe Print" w:cs="dajuan_font;Segoe Print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dajuan_font;Segoe Print" w:ascii="dajuan_font;Segoe Print" w:hAnsi="dajuan_font;Segoe Print"/>
                                      <w:color w:val="FF0000"/>
                                      <w:szCs w:val="21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8"/>
                                    <w:ind w:left="-80" w:right="0" w:hanging="0"/>
                                    <w:jc w:val="center"/>
                                    <w:rPr>
                                      <w:rFonts w:ascii="dajuan_font;Segoe Print" w:hAnsi="dajuan_font;Segoe Print" w:cs="dajuan_font;Segoe Print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dajuan_font;Segoe Print" w:ascii="dajuan_font;Segoe Print" w:hAnsi="dajuan_font;Segoe Print"/>
                                      <w:color w:val="FF0000"/>
                                      <w:szCs w:val="21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8"/>
                                    <w:ind w:left="-80" w:right="0" w:hanging="0"/>
                                    <w:jc w:val="center"/>
                                    <w:rPr>
                                      <w:rFonts w:ascii="dajuan_font;Segoe Print" w:hAnsi="dajuan_font;Segoe Print" w:cs="dajuan_font;Segoe Print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dajuan_font;Segoe Print" w:ascii="dajuan_font;Segoe Print" w:hAnsi="dajuan_font;Segoe Print"/>
                                      <w:color w:val="FF0000"/>
                                      <w:szCs w:val="21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8"/>
                                    <w:ind w:left="-80" w:right="0" w:hanging="0"/>
                                    <w:jc w:val="center"/>
                                    <w:rPr>
                                      <w:rFonts w:ascii="dajuan_font;Segoe Print" w:hAnsi="dajuan_font;Segoe Print" w:cs="dajuan_font;Segoe Print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dajuan_font;Segoe Print" w:ascii="dajuan_font;Segoe Print" w:hAnsi="dajuan_font;Segoe Print"/>
                                      <w:color w:val="FF0000"/>
                                      <w:szCs w:val="21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8"/>
                                    <w:ind w:left="-80" w:right="0" w:hanging="0"/>
                                    <w:jc w:val="center"/>
                                    <w:rPr>
                                      <w:rFonts w:ascii="dajuan_font;Segoe Print" w:hAnsi="dajuan_font;Segoe Print" w:cs="dajuan_font;Segoe Print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dajuan_font;Segoe Print" w:ascii="dajuan_font;Segoe Print" w:hAnsi="dajuan_font;Segoe Print"/>
                                      <w:color w:val="FF0000"/>
                                      <w:szCs w:val="21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8"/>
                                    <w:ind w:left="-80" w:right="0" w:hanging="0"/>
                                    <w:jc w:val="center"/>
                                    <w:rPr>
                                      <w:rFonts w:ascii="dajuan_font;Segoe Print" w:hAnsi="dajuan_font;Segoe Print" w:cs="dajuan_font;Segoe Print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dajuan_font;Segoe Print" w:ascii="dajuan_font;Segoe Print" w:hAnsi="dajuan_font;Segoe Print"/>
                                      <w:color w:val="FF0000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8"/>
                                    <w:ind w:left="-80" w:right="0" w:hanging="0"/>
                                    <w:jc w:val="center"/>
                                    <w:rPr>
                                      <w:rFonts w:ascii="dajuan_font;Segoe Print" w:hAnsi="dajuan_font;Segoe Print" w:cs="dajuan_font;Segoe Print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dajuan_font;Segoe Print" w:ascii="dajuan_font;Segoe Print" w:hAnsi="dajuan_font;Segoe Print"/>
                                      <w:color w:val="FF0000"/>
                                      <w:szCs w:val="21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8"/>
                                    <w:ind w:left="-80" w:right="0" w:hanging="0"/>
                                    <w:jc w:val="center"/>
                                    <w:rPr>
                                      <w:rFonts w:ascii="dajuan_font;Segoe Print" w:hAnsi="dajuan_font;Segoe Print" w:cs="dajuan_font;Segoe Print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dajuan_font;Segoe Print" w:ascii="dajuan_font;Segoe Print" w:hAnsi="dajuan_font;Segoe Print"/>
                                      <w:color w:val="FF0000"/>
                                      <w:szCs w:val="21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8"/>
                                    <w:ind w:left="-80" w:right="0" w:hanging="0"/>
                                    <w:jc w:val="center"/>
                                    <w:rPr>
                                      <w:rFonts w:ascii="dajuan_font;Segoe Print" w:hAnsi="dajuan_font;Segoe Print" w:cs="dajuan_font;Segoe Print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dajuan_font;Segoe Print" w:ascii="dajuan_font;Segoe Print" w:hAnsi="dajuan_font;Segoe Print"/>
                                      <w:color w:val="FF0000"/>
                                      <w:szCs w:val="21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8"/>
                                    <w:ind w:left="-80" w:right="0" w:hanging="0"/>
                                    <w:jc w:val="center"/>
                                    <w:rPr>
                                      <w:rFonts w:ascii="dajuan_font;Segoe Print" w:hAnsi="dajuan_font;Segoe Print" w:cs="dajuan_font;Segoe Print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dajuan_font;Segoe Print" w:ascii="dajuan_font;Segoe Print" w:hAnsi="dajuan_font;Segoe Print"/>
                                      <w:color w:val="FF0000"/>
                                      <w:szCs w:val="21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8"/>
                                    <w:ind w:left="-80" w:right="0" w:hanging="0"/>
                                    <w:jc w:val="center"/>
                                    <w:rPr>
                                      <w:rFonts w:ascii="dajuan_font;Segoe Print" w:hAnsi="dajuan_font;Segoe Print" w:cs="dajuan_font;Segoe Print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dajuan_font;Segoe Print" w:ascii="dajuan_font;Segoe Print" w:hAnsi="dajuan_font;Segoe Print"/>
                                      <w:color w:val="FF0000"/>
                                      <w:szCs w:val="21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8"/>
                                    <w:ind w:left="-80" w:right="0" w:hanging="0"/>
                                    <w:jc w:val="center"/>
                                    <w:rPr>
                                      <w:rFonts w:ascii="dajuan_font;Segoe Print" w:hAnsi="dajuan_font;Segoe Print" w:cs="dajuan_font;Segoe Print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dajuan_font;Segoe Print" w:ascii="dajuan_font;Segoe Print" w:hAnsi="dajuan_font;Segoe Print"/>
                                      <w:color w:val="FF0000"/>
                                      <w:szCs w:val="21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8"/>
                                    <w:ind w:left="-80" w:right="0" w:hanging="0"/>
                                    <w:jc w:val="center"/>
                                    <w:rPr>
                                      <w:rFonts w:ascii="dajuan_font;Segoe Print" w:hAnsi="dajuan_font;Segoe Print" w:cs="dajuan_font;Segoe Print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dajuan_font;Segoe Print" w:ascii="dajuan_font;Segoe Print" w:hAnsi="dajuan_font;Segoe Print"/>
                                      <w:color w:val="FF0000"/>
                                      <w:szCs w:val="21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8"/>
                                    <w:ind w:left="-80" w:right="0" w:hanging="0"/>
                                    <w:jc w:val="center"/>
                                    <w:rPr>
                                      <w:rFonts w:ascii="dajuan_font;Segoe Print" w:hAnsi="dajuan_font;Segoe Print" w:cs="dajuan_font;Segoe Print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dajuan_font;Segoe Print" w:ascii="dajuan_font;Segoe Print" w:hAnsi="dajuan_font;Segoe Print"/>
                                      <w:color w:val="FF0000"/>
                                      <w:szCs w:val="21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8"/>
                                    <w:ind w:left="-80" w:right="0" w:hanging="0"/>
                                    <w:jc w:val="center"/>
                                    <w:rPr>
                                      <w:rFonts w:ascii="dajuan_font;Segoe Print" w:hAnsi="dajuan_font;Segoe Print" w:cs="dajuan_font;Segoe Print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dajuan_font;Segoe Print" w:ascii="dajuan_font;Segoe Print" w:hAnsi="dajuan_font;Segoe Print"/>
                                      <w:color w:val="FF0000"/>
                                      <w:szCs w:val="21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8"/>
                                    <w:ind w:left="-80" w:right="0" w:hanging="0"/>
                                    <w:jc w:val="center"/>
                                    <w:rPr>
                                      <w:rFonts w:ascii="dajuan_font;Segoe Print" w:hAnsi="dajuan_font;Segoe Print" w:cs="dajuan_font;Segoe Print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dajuan_font;Segoe Print" w:ascii="dajuan_font;Segoe Print" w:hAnsi="dajuan_font;Segoe Print"/>
                                      <w:color w:val="FF0000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8"/>
                                    <w:ind w:left="-80" w:right="0" w:hanging="0"/>
                                    <w:jc w:val="center"/>
                                    <w:rPr>
                                      <w:rFonts w:ascii="dajuan_font;Segoe Print" w:hAnsi="dajuan_font;Segoe Print" w:cs="dajuan_font;Segoe Print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dajuan_font;Segoe Print" w:ascii="dajuan_font;Segoe Print" w:hAnsi="dajuan_font;Segoe Print"/>
                                      <w:color w:val="FF0000"/>
                                      <w:szCs w:val="21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8"/>
                                    <w:ind w:left="-80" w:right="0" w:hanging="0"/>
                                    <w:jc w:val="center"/>
                                    <w:rPr>
                                      <w:rFonts w:ascii="dajuan_font;Segoe Print" w:hAnsi="dajuan_font;Segoe Print" w:cs="dajuan_font;Segoe Print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dajuan_font;Segoe Print" w:ascii="dajuan_font;Segoe Print" w:hAnsi="dajuan_font;Segoe Print"/>
                                      <w:color w:val="FF0000"/>
                                      <w:szCs w:val="21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8"/>
                                    <w:ind w:left="-80" w:right="0" w:hanging="0"/>
                                    <w:jc w:val="center"/>
                                    <w:rPr>
                                      <w:rFonts w:ascii="dajuan_font;Segoe Print" w:hAnsi="dajuan_font;Segoe Print" w:cs="dajuan_font;Segoe Print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dajuan_font;Segoe Print" w:ascii="dajuan_font;Segoe Print" w:hAnsi="dajuan_font;Segoe Print"/>
                                      <w:color w:val="FF0000"/>
                                      <w:szCs w:val="21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8"/>
                                    <w:ind w:left="-80" w:right="0" w:hanging="0"/>
                                    <w:jc w:val="center"/>
                                    <w:rPr>
                                      <w:rFonts w:ascii="dajuan_font;Segoe Print" w:hAnsi="dajuan_font;Segoe Print" w:cs="dajuan_font;Segoe Print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dajuan_font;Segoe Print" w:ascii="dajuan_font;Segoe Print" w:hAnsi="dajuan_font;Segoe Print"/>
                                      <w:color w:val="FF0000"/>
                                      <w:szCs w:val="21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8"/>
                                    <w:ind w:left="-80" w:right="0" w:hanging="0"/>
                                    <w:jc w:val="center"/>
                                    <w:rPr>
                                      <w:rFonts w:ascii="dajuan_font;Segoe Print" w:hAnsi="dajuan_font;Segoe Print" w:cs="dajuan_font;Segoe Print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dajuan_font;Segoe Print" w:ascii="dajuan_font;Segoe Print" w:hAnsi="dajuan_font;Segoe Print"/>
                                      <w:color w:val="FF0000"/>
                                      <w:szCs w:val="21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8"/>
                                    <w:ind w:left="-80" w:right="0" w:hanging="0"/>
                                    <w:jc w:val="center"/>
                                    <w:rPr>
                                      <w:rFonts w:ascii="dajuan_font;Segoe Print" w:hAnsi="dajuan_font;Segoe Print" w:cs="dajuan_font;Segoe Print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dajuan_font;Segoe Print" w:ascii="dajuan_font;Segoe Print" w:hAnsi="dajuan_font;Segoe Print"/>
                                      <w:color w:val="FF0000"/>
                                      <w:szCs w:val="21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8"/>
                                    <w:ind w:left="-80" w:right="0" w:hanging="0"/>
                                    <w:jc w:val="center"/>
                                    <w:rPr>
                                      <w:rFonts w:ascii="dajuan_font;Segoe Print" w:hAnsi="dajuan_font;Segoe Print" w:cs="dajuan_font;Segoe Print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dajuan_font;Segoe Print" w:ascii="dajuan_font;Segoe Print" w:hAnsi="dajuan_font;Segoe Print"/>
                                      <w:color w:val="FF0000"/>
                                      <w:szCs w:val="21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8"/>
                                    <w:ind w:left="-80" w:right="0" w:hanging="0"/>
                                    <w:jc w:val="center"/>
                                    <w:rPr>
                                      <w:rFonts w:ascii="dajuan_font;Segoe Print" w:hAnsi="dajuan_font;Segoe Print" w:cs="dajuan_font;Segoe Print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dajuan_font;Segoe Print" w:ascii="dajuan_font;Segoe Print" w:hAnsi="dajuan_font;Segoe Print"/>
                                      <w:color w:val="FF0000"/>
                                      <w:szCs w:val="21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8"/>
                                    <w:ind w:left="-80" w:right="0" w:hanging="0"/>
                                    <w:jc w:val="center"/>
                                    <w:rPr>
                                      <w:rFonts w:ascii="dajuan_font;Segoe Print" w:hAnsi="dajuan_font;Segoe Print" w:cs="dajuan_font;Segoe Print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dajuan_font;Segoe Print" w:ascii="dajuan_font;Segoe Print" w:hAnsi="dajuan_font;Segoe Print"/>
                                      <w:color w:val="FF0000"/>
                                      <w:szCs w:val="21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8"/>
                                    <w:ind w:left="-80" w:right="0" w:hanging="0"/>
                                    <w:jc w:val="center"/>
                                    <w:rPr>
                                      <w:rFonts w:ascii="dajuan_font;Segoe Print" w:hAnsi="dajuan_font;Segoe Print" w:cs="dajuan_font;Segoe Print"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dajuan_font;Segoe Print" w:ascii="dajuan_font;Segoe Print" w:hAnsi="dajuan_font;Segoe Print"/>
                                      <w:color w:val="FF0000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8"/>
                                    <w:ind w:left="-80" w:right="0" w:hanging="0"/>
                                    <w:jc w:val="center"/>
                                    <w:rPr>
                                      <w:rFonts w:ascii="dajuan_font;Segoe Print" w:hAnsi="dajuan_font;Segoe Print" w:cs="dajuan_font;Segoe Print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dajuan_font;Segoe Print" w:ascii="dajuan_font;Segoe Print" w:hAnsi="dajuan_font;Segoe Print"/>
                                      <w:color w:val="FF0000"/>
                                      <w:szCs w:val="21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8"/>
                                    <w:ind w:left="-80" w:right="0" w:hanging="0"/>
                                    <w:jc w:val="center"/>
                                    <w:rPr>
                                      <w:rFonts w:ascii="dajuan_font;Segoe Print" w:hAnsi="dajuan_font;Segoe Print" w:cs="dajuan_font;Segoe Print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dajuan_font;Segoe Print" w:ascii="dajuan_font;Segoe Print" w:hAnsi="dajuan_font;Segoe Print"/>
                                      <w:color w:val="FF0000"/>
                                      <w:szCs w:val="21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8"/>
                                    <w:ind w:left="-80" w:right="0" w:hanging="0"/>
                                    <w:jc w:val="center"/>
                                    <w:rPr>
                                      <w:rFonts w:ascii="dajuan_font;Segoe Print" w:hAnsi="dajuan_font;Segoe Print" w:cs="dajuan_font;Segoe Print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dajuan_font;Segoe Print" w:ascii="dajuan_font;Segoe Print" w:hAnsi="dajuan_font;Segoe Print"/>
                                      <w:color w:val="FF0000"/>
                                      <w:szCs w:val="21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8"/>
                                    <w:ind w:left="-80" w:right="0" w:hanging="0"/>
                                    <w:jc w:val="center"/>
                                    <w:rPr>
                                      <w:rFonts w:ascii="dajuan_font;Segoe Print" w:hAnsi="dajuan_font;Segoe Print" w:cs="dajuan_font;Segoe Print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dajuan_font;Segoe Print" w:ascii="dajuan_font;Segoe Print" w:hAnsi="dajuan_font;Segoe Print"/>
                                      <w:color w:val="FF0000"/>
                                      <w:szCs w:val="21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8"/>
                                    <w:ind w:left="-80" w:right="0" w:hanging="0"/>
                                    <w:jc w:val="center"/>
                                    <w:rPr>
                                      <w:rFonts w:ascii="dajuan_font;Segoe Print" w:hAnsi="dajuan_font;Segoe Print" w:cs="dajuan_font;Segoe Print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dajuan_font;Segoe Print" w:ascii="dajuan_font;Segoe Print" w:hAnsi="dajuan_font;Segoe Print"/>
                                      <w:color w:val="FF0000"/>
                                      <w:szCs w:val="21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8"/>
                                    <w:ind w:left="-80" w:right="0" w:hanging="0"/>
                                    <w:jc w:val="center"/>
                                    <w:rPr>
                                      <w:rFonts w:ascii="dajuan_font;Segoe Print" w:hAnsi="dajuan_font;Segoe Print" w:cs="dajuan_font;Segoe Print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dajuan_font;Segoe Print" w:ascii="dajuan_font;Segoe Print" w:hAnsi="dajuan_font;Segoe Print"/>
                                      <w:color w:val="FF0000"/>
                                      <w:szCs w:val="21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8"/>
                                    <w:ind w:left="-80" w:right="0" w:hanging="0"/>
                                    <w:jc w:val="center"/>
                                    <w:rPr>
                                      <w:rFonts w:ascii="dajuan_font;Segoe Print" w:hAnsi="dajuan_font;Segoe Print" w:cs="dajuan_font;Segoe Print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dajuan_font;Segoe Print" w:ascii="dajuan_font;Segoe Print" w:hAnsi="dajuan_font;Segoe Print"/>
                                      <w:color w:val="FF0000"/>
                                      <w:szCs w:val="21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8"/>
                                    <w:ind w:left="-80" w:right="0" w:hanging="0"/>
                                    <w:jc w:val="center"/>
                                    <w:rPr>
                                      <w:rFonts w:ascii="dajuan_font;Segoe Print" w:hAnsi="dajuan_font;Segoe Print" w:cs="dajuan_font;Segoe Print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dajuan_font;Segoe Print" w:ascii="dajuan_font;Segoe Print" w:hAnsi="dajuan_font;Segoe Print"/>
                                      <w:color w:val="FF0000"/>
                                      <w:szCs w:val="21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8"/>
                                    <w:ind w:left="-80" w:right="0" w:hanging="0"/>
                                    <w:jc w:val="center"/>
                                    <w:rPr>
                                      <w:rFonts w:ascii="dajuan_font;Segoe Print" w:hAnsi="dajuan_font;Segoe Print" w:cs="dajuan_font;Segoe Print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dajuan_font;Segoe Print" w:ascii="dajuan_font;Segoe Print" w:hAnsi="dajuan_font;Segoe Print"/>
                                      <w:color w:val="FF0000"/>
                                      <w:szCs w:val="21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8"/>
                                    <w:ind w:left="-80" w:right="0" w:hanging="0"/>
                                    <w:jc w:val="center"/>
                                    <w:rPr>
                                      <w:rFonts w:ascii="dajuan_font;Segoe Print" w:hAnsi="dajuan_font;Segoe Print" w:cs="dajuan_font;Segoe Print"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dajuan_font;Segoe Print" w:ascii="dajuan_font;Segoe Print" w:hAnsi="dajuan_font;Segoe Print"/>
                                      <w:color w:val="FF0000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8"/>
                                    <w:ind w:left="-80" w:right="0" w:hanging="0"/>
                                    <w:jc w:val="center"/>
                                    <w:rPr>
                                      <w:rFonts w:ascii="dajuan_font;Segoe Print" w:hAnsi="dajuan_font;Segoe Print" w:cs="dajuan_font;Segoe Print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dajuan_font;Segoe Print" w:ascii="dajuan_font;Segoe Print" w:hAnsi="dajuan_font;Segoe Print"/>
                                      <w:color w:val="FF0000"/>
                                      <w:szCs w:val="21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8"/>
                                    <w:ind w:left="-80" w:right="0" w:hanging="0"/>
                                    <w:jc w:val="center"/>
                                    <w:rPr>
                                      <w:rFonts w:ascii="dajuan_font;Segoe Print" w:hAnsi="dajuan_font;Segoe Print" w:cs="dajuan_font;Segoe Print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dajuan_font;Segoe Print" w:ascii="dajuan_font;Segoe Print" w:hAnsi="dajuan_font;Segoe Print"/>
                                      <w:color w:val="FF0000"/>
                                      <w:szCs w:val="21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8"/>
                                    <w:ind w:left="-80" w:right="0" w:hanging="0"/>
                                    <w:jc w:val="center"/>
                                    <w:rPr>
                                      <w:rFonts w:ascii="dajuan_font;Segoe Print" w:hAnsi="dajuan_font;Segoe Print" w:cs="dajuan_font;Segoe Print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dajuan_font;Segoe Print" w:ascii="dajuan_font;Segoe Print" w:hAnsi="dajuan_font;Segoe Print"/>
                                      <w:color w:val="FF0000"/>
                                      <w:szCs w:val="21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8"/>
                                    <w:ind w:left="-80" w:right="0" w:hanging="0"/>
                                    <w:jc w:val="center"/>
                                    <w:rPr>
                                      <w:rFonts w:ascii="dajuan_font;Segoe Print" w:hAnsi="dajuan_font;Segoe Print" w:cs="dajuan_font;Segoe Print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dajuan_font;Segoe Print" w:ascii="dajuan_font;Segoe Print" w:hAnsi="dajuan_font;Segoe Print"/>
                                      <w:color w:val="FF0000"/>
                                      <w:szCs w:val="21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8"/>
                                    <w:ind w:left="-80" w:right="0" w:hanging="0"/>
                                    <w:jc w:val="center"/>
                                    <w:rPr>
                                      <w:rFonts w:ascii="dajuan_font;Segoe Print" w:hAnsi="dajuan_font;Segoe Print" w:cs="dajuan_font;Segoe Print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dajuan_font;Segoe Print" w:ascii="dajuan_font;Segoe Print" w:hAnsi="dajuan_font;Segoe Print"/>
                                      <w:color w:val="FF0000"/>
                                      <w:szCs w:val="21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8"/>
                                    <w:ind w:left="-80" w:right="0" w:hanging="0"/>
                                    <w:jc w:val="center"/>
                                    <w:rPr>
                                      <w:rFonts w:ascii="dajuan_font;Segoe Print" w:hAnsi="dajuan_font;Segoe Print" w:cs="dajuan_font;Segoe Print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dajuan_font;Segoe Print" w:ascii="dajuan_font;Segoe Print" w:hAnsi="dajuan_font;Segoe Print"/>
                                      <w:color w:val="FF0000"/>
                                      <w:szCs w:val="21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8"/>
                                    <w:ind w:left="-80" w:right="0" w:hanging="0"/>
                                    <w:jc w:val="center"/>
                                    <w:rPr>
                                      <w:rFonts w:ascii="dajuan_font;Segoe Print" w:hAnsi="dajuan_font;Segoe Print" w:cs="dajuan_font;Segoe Print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dajuan_font;Segoe Print" w:ascii="dajuan_font;Segoe Print" w:hAnsi="dajuan_font;Segoe Print"/>
                                      <w:color w:val="FF0000"/>
                                      <w:szCs w:val="21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8"/>
                                    <w:ind w:left="-80" w:right="0" w:hanging="0"/>
                                    <w:jc w:val="center"/>
                                    <w:rPr>
                                      <w:rFonts w:ascii="dajuan_font;Segoe Print" w:hAnsi="dajuan_font;Segoe Print" w:cs="dajuan_font;Segoe Print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dajuan_font;Segoe Print" w:ascii="dajuan_font;Segoe Print" w:hAnsi="dajuan_font;Segoe Print"/>
                                      <w:color w:val="FF0000"/>
                                      <w:szCs w:val="21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8"/>
                                    <w:ind w:left="-80" w:right="0" w:hanging="0"/>
                                    <w:jc w:val="center"/>
                                    <w:rPr>
                                      <w:rFonts w:ascii="dajuan_font;Segoe Print" w:hAnsi="dajuan_font;Segoe Print" w:cs="dajuan_font;Segoe Print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dajuan_font;Segoe Print" w:ascii="dajuan_font;Segoe Print" w:hAnsi="dajuan_font;Segoe Print"/>
                                      <w:color w:val="FF0000"/>
                                      <w:szCs w:val="21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8"/>
                                    <w:ind w:left="-80" w:right="0" w:hanging="0"/>
                                    <w:jc w:val="center"/>
                                    <w:rPr>
                                      <w:rFonts w:ascii="dajuan_font;Segoe Print" w:hAnsi="dajuan_font;Segoe Print" w:cs="dajuan_font;Segoe Print"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dajuan_font;Segoe Print" w:ascii="dajuan_font;Segoe Print" w:hAnsi="dajuan_font;Segoe Print"/>
                                      <w:color w:val="FF0000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8"/>
                                    <w:ind w:left="-80" w:right="0" w:hanging="0"/>
                                    <w:jc w:val="center"/>
                                    <w:rPr>
                                      <w:rFonts w:ascii="dajuan_font;Segoe Print" w:hAnsi="dajuan_font;Segoe Print" w:cs="dajuan_font;Segoe Print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dajuan_font;Segoe Print" w:ascii="dajuan_font;Segoe Print" w:hAnsi="dajuan_font;Segoe Print"/>
                                      <w:color w:val="FF0000"/>
                                      <w:szCs w:val="21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8"/>
                                    <w:ind w:left="-80" w:right="0" w:hanging="0"/>
                                    <w:jc w:val="center"/>
                                    <w:rPr>
                                      <w:rFonts w:ascii="dajuan_font;Segoe Print" w:hAnsi="dajuan_font;Segoe Print" w:cs="dajuan_font;Segoe Print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dajuan_font;Segoe Print" w:ascii="dajuan_font;Segoe Print" w:hAnsi="dajuan_font;Segoe Print"/>
                                      <w:color w:val="FF0000"/>
                                      <w:szCs w:val="21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8"/>
                                    <w:ind w:left="-80" w:right="0" w:hanging="0"/>
                                    <w:jc w:val="center"/>
                                    <w:rPr>
                                      <w:rFonts w:ascii="dajuan_font;Segoe Print" w:hAnsi="dajuan_font;Segoe Print" w:cs="dajuan_font;Segoe Print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dajuan_font;Segoe Print" w:ascii="dajuan_font;Segoe Print" w:hAnsi="dajuan_font;Segoe Print"/>
                                      <w:color w:val="FF0000"/>
                                      <w:szCs w:val="21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8"/>
                                    <w:ind w:left="-80" w:right="0" w:hanging="0"/>
                                    <w:jc w:val="center"/>
                                    <w:rPr>
                                      <w:rFonts w:ascii="dajuan_font;Segoe Print" w:hAnsi="dajuan_font;Segoe Print" w:cs="dajuan_font;Segoe Print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dajuan_font;Segoe Print" w:ascii="dajuan_font;Segoe Print" w:hAnsi="dajuan_font;Segoe Print"/>
                                      <w:color w:val="FF0000"/>
                                      <w:szCs w:val="21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8"/>
                                    <w:ind w:left="-80" w:right="0" w:hanging="0"/>
                                    <w:jc w:val="center"/>
                                    <w:rPr>
                                      <w:rFonts w:ascii="dajuan_font;Segoe Print" w:hAnsi="dajuan_font;Segoe Print" w:cs="dajuan_font;Segoe Print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dajuan_font;Segoe Print" w:ascii="dajuan_font;Segoe Print" w:hAnsi="dajuan_font;Segoe Print"/>
                                      <w:color w:val="FF0000"/>
                                      <w:szCs w:val="21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8"/>
                                    <w:ind w:left="-80" w:right="0" w:hanging="0"/>
                                    <w:jc w:val="center"/>
                                    <w:rPr>
                                      <w:rFonts w:ascii="dajuan_font;Segoe Print" w:hAnsi="dajuan_font;Segoe Print" w:cs="dajuan_font;Segoe Print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dajuan_font;Segoe Print" w:ascii="dajuan_font;Segoe Print" w:hAnsi="dajuan_font;Segoe Print"/>
                                      <w:color w:val="FF0000"/>
                                      <w:szCs w:val="21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8"/>
                                    <w:ind w:left="-80" w:right="0" w:hanging="0"/>
                                    <w:jc w:val="center"/>
                                    <w:rPr>
                                      <w:rFonts w:ascii="dajuan_font;Segoe Print" w:hAnsi="dajuan_font;Segoe Print" w:cs="dajuan_font;Segoe Print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dajuan_font;Segoe Print" w:ascii="dajuan_font;Segoe Print" w:hAnsi="dajuan_font;Segoe Print"/>
                                      <w:color w:val="FF0000"/>
                                      <w:szCs w:val="21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8"/>
                                    <w:ind w:left="-80" w:right="0" w:hanging="0"/>
                                    <w:jc w:val="center"/>
                                    <w:rPr>
                                      <w:rFonts w:ascii="dajuan_font;Segoe Print" w:hAnsi="dajuan_font;Segoe Print" w:cs="dajuan_font;Segoe Print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dajuan_font;Segoe Print" w:ascii="dajuan_font;Segoe Print" w:hAnsi="dajuan_font;Segoe Print"/>
                                      <w:color w:val="FF0000"/>
                                      <w:szCs w:val="21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8"/>
                                    <w:ind w:left="-80" w:right="0" w:hanging="0"/>
                                    <w:jc w:val="center"/>
                                    <w:rPr>
                                      <w:rFonts w:ascii="dajuan_font;Segoe Print" w:hAnsi="dajuan_font;Segoe Print" w:cs="dajuan_font;Segoe Print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dajuan_font;Segoe Print" w:ascii="dajuan_font;Segoe Print" w:hAnsi="dajuan_font;Segoe Print"/>
                                      <w:color w:val="FF0000"/>
                                      <w:szCs w:val="21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8"/>
                                    <w:ind w:left="-80" w:right="0" w:hanging="0"/>
                                    <w:jc w:val="center"/>
                                    <w:rPr>
                                      <w:rFonts w:ascii="dajuan_font;Segoe Print" w:hAnsi="dajuan_font;Segoe Print" w:cs="dajuan_font;Segoe Print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dajuan_font;Segoe Print" w:ascii="dajuan_font;Segoe Print" w:hAnsi="dajuan_font;Segoe Print"/>
                                      <w:color w:val="FF0000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75pt;height:182.2pt;mso-wrap-distance-left:9.05pt;mso-wrap-distance-right:9.05pt;mso-wrap-distance-top:0pt;mso-wrap-distance-bottom:0pt;margin-top:4.7pt;mso-position-vertical-relative:text;margin-left:-12.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30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0"/>
                        <w:gridCol w:w="430"/>
                        <w:gridCol w:w="430"/>
                        <w:gridCol w:w="430"/>
                        <w:gridCol w:w="430"/>
                        <w:gridCol w:w="430"/>
                        <w:gridCol w:w="430"/>
                        <w:gridCol w:w="430"/>
                        <w:gridCol w:w="430"/>
                        <w:gridCol w:w="430"/>
                      </w:tblGrid>
                      <w:tr>
                        <w:trPr/>
                        <w:tc>
                          <w:tcPr>
                            <w:tcW w:w="4300" w:type="dxa"/>
                            <w:gridSpan w:val="10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准考证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80" w:right="0" w:hanging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80" w:right="0" w:hanging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80" w:right="0" w:hanging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80" w:right="0" w:hanging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80" w:right="0" w:hanging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80" w:right="0" w:hanging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80" w:right="0" w:hanging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80" w:right="0" w:hanging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80" w:right="0" w:hanging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80" w:right="0" w:hanging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9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8"/>
                              <w:ind w:left="-80" w:right="0" w:hanging="0"/>
                              <w:jc w:val="center"/>
                              <w:rPr>
                                <w:rFonts w:ascii="dajuan_font;Segoe Print" w:hAnsi="dajuan_font;Segoe Print" w:cs="dajuan_font;Segoe Print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dajuan_font;Segoe Print" w:ascii="dajuan_font;Segoe Print" w:hAnsi="dajuan_font;Segoe Print"/>
                                <w:color w:val="FF0000"/>
                                <w:szCs w:val="21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exact" w:line="268"/>
                              <w:ind w:left="-80" w:right="0" w:hanging="0"/>
                              <w:jc w:val="center"/>
                              <w:rPr>
                                <w:rFonts w:ascii="dajuan_font;Segoe Print" w:hAnsi="dajuan_font;Segoe Print" w:cs="dajuan_font;Segoe Print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dajuan_font;Segoe Print" w:ascii="dajuan_font;Segoe Print" w:hAnsi="dajuan_font;Segoe Print"/>
                                <w:color w:val="FF0000"/>
                                <w:szCs w:val="21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exact" w:line="268"/>
                              <w:ind w:left="-80" w:right="0" w:hanging="0"/>
                              <w:jc w:val="center"/>
                              <w:rPr>
                                <w:rFonts w:ascii="dajuan_font;Segoe Print" w:hAnsi="dajuan_font;Segoe Print" w:cs="dajuan_font;Segoe Print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dajuan_font;Segoe Print" w:ascii="dajuan_font;Segoe Print" w:hAnsi="dajuan_font;Segoe Print"/>
                                <w:color w:val="FF0000"/>
                                <w:szCs w:val="21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exact" w:line="268"/>
                              <w:ind w:left="-80" w:right="0" w:hanging="0"/>
                              <w:jc w:val="center"/>
                              <w:rPr>
                                <w:rFonts w:ascii="dajuan_font;Segoe Print" w:hAnsi="dajuan_font;Segoe Print" w:cs="dajuan_font;Segoe Print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dajuan_font;Segoe Print" w:ascii="dajuan_font;Segoe Print" w:hAnsi="dajuan_font;Segoe Print"/>
                                <w:color w:val="FF0000"/>
                                <w:szCs w:val="21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exact" w:line="268"/>
                              <w:ind w:left="-80" w:right="0" w:hanging="0"/>
                              <w:jc w:val="center"/>
                              <w:rPr>
                                <w:rFonts w:ascii="dajuan_font;Segoe Print" w:hAnsi="dajuan_font;Segoe Print" w:cs="dajuan_font;Segoe Print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dajuan_font;Segoe Print" w:ascii="dajuan_font;Segoe Print" w:hAnsi="dajuan_font;Segoe Print"/>
                                <w:color w:val="FF0000"/>
                                <w:szCs w:val="21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exact" w:line="268"/>
                              <w:ind w:left="-80" w:right="0" w:hanging="0"/>
                              <w:jc w:val="center"/>
                              <w:rPr>
                                <w:rFonts w:ascii="dajuan_font;Segoe Print" w:hAnsi="dajuan_font;Segoe Print" w:cs="dajuan_font;Segoe Print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dajuan_font;Segoe Print" w:ascii="dajuan_font;Segoe Print" w:hAnsi="dajuan_font;Segoe Print"/>
                                <w:color w:val="FF0000"/>
                                <w:szCs w:val="21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exact" w:line="268"/>
                              <w:ind w:left="-80" w:right="0" w:hanging="0"/>
                              <w:jc w:val="center"/>
                              <w:rPr>
                                <w:rFonts w:ascii="dajuan_font;Segoe Print" w:hAnsi="dajuan_font;Segoe Print" w:cs="dajuan_font;Segoe Print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dajuan_font;Segoe Print" w:ascii="dajuan_font;Segoe Print" w:hAnsi="dajuan_font;Segoe Print"/>
                                <w:color w:val="FF0000"/>
                                <w:szCs w:val="21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exact" w:line="268"/>
                              <w:ind w:left="-80" w:right="0" w:hanging="0"/>
                              <w:jc w:val="center"/>
                              <w:rPr>
                                <w:rFonts w:ascii="dajuan_font;Segoe Print" w:hAnsi="dajuan_font;Segoe Print" w:cs="dajuan_font;Segoe Print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dajuan_font;Segoe Print" w:ascii="dajuan_font;Segoe Print" w:hAnsi="dajuan_font;Segoe Print"/>
                                <w:color w:val="FF0000"/>
                                <w:szCs w:val="21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exact" w:line="268"/>
                              <w:ind w:left="-80" w:right="0" w:hanging="0"/>
                              <w:jc w:val="center"/>
                              <w:rPr>
                                <w:rFonts w:ascii="dajuan_font;Segoe Print" w:hAnsi="dajuan_font;Segoe Print" w:cs="dajuan_font;Segoe Print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dajuan_font;Segoe Print" w:ascii="dajuan_font;Segoe Print" w:hAnsi="dajuan_font;Segoe Print"/>
                                <w:color w:val="FF0000"/>
                                <w:szCs w:val="21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exact" w:line="268"/>
                              <w:ind w:left="-80" w:right="0" w:hanging="0"/>
                              <w:jc w:val="center"/>
                              <w:rPr>
                                <w:rFonts w:ascii="dajuan_font;Segoe Print" w:hAnsi="dajuan_font;Segoe Print" w:cs="dajuan_font;Segoe Print"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dajuan_font;Segoe Print" w:ascii="dajuan_font;Segoe Print" w:hAnsi="dajuan_font;Segoe Print"/>
                                <w:color w:val="FF0000"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8"/>
                              <w:ind w:left="-80" w:right="0" w:hanging="0"/>
                              <w:jc w:val="center"/>
                              <w:rPr>
                                <w:rFonts w:ascii="dajuan_font;Segoe Print" w:hAnsi="dajuan_font;Segoe Print" w:cs="dajuan_font;Segoe Print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dajuan_font;Segoe Print" w:ascii="dajuan_font;Segoe Print" w:hAnsi="dajuan_font;Segoe Print"/>
                                <w:color w:val="FF0000"/>
                                <w:szCs w:val="21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exact" w:line="268"/>
                              <w:ind w:left="-80" w:right="0" w:hanging="0"/>
                              <w:jc w:val="center"/>
                              <w:rPr>
                                <w:rFonts w:ascii="dajuan_font;Segoe Print" w:hAnsi="dajuan_font;Segoe Print" w:cs="dajuan_font;Segoe Print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dajuan_font;Segoe Print" w:ascii="dajuan_font;Segoe Print" w:hAnsi="dajuan_font;Segoe Print"/>
                                <w:color w:val="FF0000"/>
                                <w:szCs w:val="21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exact" w:line="268"/>
                              <w:ind w:left="-80" w:right="0" w:hanging="0"/>
                              <w:jc w:val="center"/>
                              <w:rPr>
                                <w:rFonts w:ascii="dajuan_font;Segoe Print" w:hAnsi="dajuan_font;Segoe Print" w:cs="dajuan_font;Segoe Print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dajuan_font;Segoe Print" w:ascii="dajuan_font;Segoe Print" w:hAnsi="dajuan_font;Segoe Print"/>
                                <w:color w:val="FF0000"/>
                                <w:szCs w:val="21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exact" w:line="268"/>
                              <w:ind w:left="-80" w:right="0" w:hanging="0"/>
                              <w:jc w:val="center"/>
                              <w:rPr>
                                <w:rFonts w:ascii="dajuan_font;Segoe Print" w:hAnsi="dajuan_font;Segoe Print" w:cs="dajuan_font;Segoe Print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dajuan_font;Segoe Print" w:ascii="dajuan_font;Segoe Print" w:hAnsi="dajuan_font;Segoe Print"/>
                                <w:color w:val="FF0000"/>
                                <w:szCs w:val="21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exact" w:line="268"/>
                              <w:ind w:left="-80" w:right="0" w:hanging="0"/>
                              <w:jc w:val="center"/>
                              <w:rPr>
                                <w:rFonts w:ascii="dajuan_font;Segoe Print" w:hAnsi="dajuan_font;Segoe Print" w:cs="dajuan_font;Segoe Print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dajuan_font;Segoe Print" w:ascii="dajuan_font;Segoe Print" w:hAnsi="dajuan_font;Segoe Print"/>
                                <w:color w:val="FF0000"/>
                                <w:szCs w:val="21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exact" w:line="268"/>
                              <w:ind w:left="-80" w:right="0" w:hanging="0"/>
                              <w:jc w:val="center"/>
                              <w:rPr>
                                <w:rFonts w:ascii="dajuan_font;Segoe Print" w:hAnsi="dajuan_font;Segoe Print" w:cs="dajuan_font;Segoe Print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dajuan_font;Segoe Print" w:ascii="dajuan_font;Segoe Print" w:hAnsi="dajuan_font;Segoe Print"/>
                                <w:color w:val="FF0000"/>
                                <w:szCs w:val="21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exact" w:line="268"/>
                              <w:ind w:left="-80" w:right="0" w:hanging="0"/>
                              <w:jc w:val="center"/>
                              <w:rPr>
                                <w:rFonts w:ascii="dajuan_font;Segoe Print" w:hAnsi="dajuan_font;Segoe Print" w:cs="dajuan_font;Segoe Print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dajuan_font;Segoe Print" w:ascii="dajuan_font;Segoe Print" w:hAnsi="dajuan_font;Segoe Print"/>
                                <w:color w:val="FF0000"/>
                                <w:szCs w:val="21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exact" w:line="268"/>
                              <w:ind w:left="-80" w:right="0" w:hanging="0"/>
                              <w:jc w:val="center"/>
                              <w:rPr>
                                <w:rFonts w:ascii="dajuan_font;Segoe Print" w:hAnsi="dajuan_font;Segoe Print" w:cs="dajuan_font;Segoe Print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dajuan_font;Segoe Print" w:ascii="dajuan_font;Segoe Print" w:hAnsi="dajuan_font;Segoe Print"/>
                                <w:color w:val="FF0000"/>
                                <w:szCs w:val="21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exact" w:line="268"/>
                              <w:ind w:left="-80" w:right="0" w:hanging="0"/>
                              <w:jc w:val="center"/>
                              <w:rPr>
                                <w:rFonts w:ascii="dajuan_font;Segoe Print" w:hAnsi="dajuan_font;Segoe Print" w:cs="dajuan_font;Segoe Print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dajuan_font;Segoe Print" w:ascii="dajuan_font;Segoe Print" w:hAnsi="dajuan_font;Segoe Print"/>
                                <w:color w:val="FF0000"/>
                                <w:szCs w:val="21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exact" w:line="268"/>
                              <w:ind w:left="-80" w:right="0" w:hanging="0"/>
                              <w:jc w:val="center"/>
                              <w:rPr>
                                <w:rFonts w:ascii="dajuan_font;Segoe Print" w:hAnsi="dajuan_font;Segoe Print" w:cs="dajuan_font;Segoe Print"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dajuan_font;Segoe Print" w:ascii="dajuan_font;Segoe Print" w:hAnsi="dajuan_font;Segoe Print"/>
                                <w:color w:val="FF0000"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8"/>
                              <w:ind w:left="-80" w:right="0" w:hanging="0"/>
                              <w:jc w:val="center"/>
                              <w:rPr>
                                <w:rFonts w:ascii="dajuan_font;Segoe Print" w:hAnsi="dajuan_font;Segoe Print" w:cs="dajuan_font;Segoe Print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dajuan_font;Segoe Print" w:ascii="dajuan_font;Segoe Print" w:hAnsi="dajuan_font;Segoe Print"/>
                                <w:color w:val="FF0000"/>
                                <w:szCs w:val="21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exact" w:line="268"/>
                              <w:ind w:left="-80" w:right="0" w:hanging="0"/>
                              <w:jc w:val="center"/>
                              <w:rPr>
                                <w:rFonts w:ascii="dajuan_font;Segoe Print" w:hAnsi="dajuan_font;Segoe Print" w:cs="dajuan_font;Segoe Print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dajuan_font;Segoe Print" w:ascii="dajuan_font;Segoe Print" w:hAnsi="dajuan_font;Segoe Print"/>
                                <w:color w:val="FF0000"/>
                                <w:szCs w:val="21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exact" w:line="268"/>
                              <w:ind w:left="-80" w:right="0" w:hanging="0"/>
                              <w:jc w:val="center"/>
                              <w:rPr>
                                <w:rFonts w:ascii="dajuan_font;Segoe Print" w:hAnsi="dajuan_font;Segoe Print" w:cs="dajuan_font;Segoe Print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dajuan_font;Segoe Print" w:ascii="dajuan_font;Segoe Print" w:hAnsi="dajuan_font;Segoe Print"/>
                                <w:color w:val="FF0000"/>
                                <w:szCs w:val="21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exact" w:line="268"/>
                              <w:ind w:left="-80" w:right="0" w:hanging="0"/>
                              <w:jc w:val="center"/>
                              <w:rPr>
                                <w:rFonts w:ascii="dajuan_font;Segoe Print" w:hAnsi="dajuan_font;Segoe Print" w:cs="dajuan_font;Segoe Print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dajuan_font;Segoe Print" w:ascii="dajuan_font;Segoe Print" w:hAnsi="dajuan_font;Segoe Print"/>
                                <w:color w:val="FF0000"/>
                                <w:szCs w:val="21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exact" w:line="268"/>
                              <w:ind w:left="-80" w:right="0" w:hanging="0"/>
                              <w:jc w:val="center"/>
                              <w:rPr>
                                <w:rFonts w:ascii="dajuan_font;Segoe Print" w:hAnsi="dajuan_font;Segoe Print" w:cs="dajuan_font;Segoe Print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dajuan_font;Segoe Print" w:ascii="dajuan_font;Segoe Print" w:hAnsi="dajuan_font;Segoe Print"/>
                                <w:color w:val="FF0000"/>
                                <w:szCs w:val="21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exact" w:line="268"/>
                              <w:ind w:left="-80" w:right="0" w:hanging="0"/>
                              <w:jc w:val="center"/>
                              <w:rPr>
                                <w:rFonts w:ascii="dajuan_font;Segoe Print" w:hAnsi="dajuan_font;Segoe Print" w:cs="dajuan_font;Segoe Print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dajuan_font;Segoe Print" w:ascii="dajuan_font;Segoe Print" w:hAnsi="dajuan_font;Segoe Print"/>
                                <w:color w:val="FF0000"/>
                                <w:szCs w:val="21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exact" w:line="268"/>
                              <w:ind w:left="-80" w:right="0" w:hanging="0"/>
                              <w:jc w:val="center"/>
                              <w:rPr>
                                <w:rFonts w:ascii="dajuan_font;Segoe Print" w:hAnsi="dajuan_font;Segoe Print" w:cs="dajuan_font;Segoe Print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dajuan_font;Segoe Print" w:ascii="dajuan_font;Segoe Print" w:hAnsi="dajuan_font;Segoe Print"/>
                                <w:color w:val="FF0000"/>
                                <w:szCs w:val="21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exact" w:line="268"/>
                              <w:ind w:left="-80" w:right="0" w:hanging="0"/>
                              <w:jc w:val="center"/>
                              <w:rPr>
                                <w:rFonts w:ascii="dajuan_font;Segoe Print" w:hAnsi="dajuan_font;Segoe Print" w:cs="dajuan_font;Segoe Print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dajuan_font;Segoe Print" w:ascii="dajuan_font;Segoe Print" w:hAnsi="dajuan_font;Segoe Print"/>
                                <w:color w:val="FF0000"/>
                                <w:szCs w:val="21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exact" w:line="268"/>
                              <w:ind w:left="-80" w:right="0" w:hanging="0"/>
                              <w:jc w:val="center"/>
                              <w:rPr>
                                <w:rFonts w:ascii="dajuan_font;Segoe Print" w:hAnsi="dajuan_font;Segoe Print" w:cs="dajuan_font;Segoe Print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dajuan_font;Segoe Print" w:ascii="dajuan_font;Segoe Print" w:hAnsi="dajuan_font;Segoe Print"/>
                                <w:color w:val="FF0000"/>
                                <w:szCs w:val="21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exact" w:line="268"/>
                              <w:ind w:left="-80" w:right="0" w:hanging="0"/>
                              <w:jc w:val="center"/>
                              <w:rPr>
                                <w:rFonts w:ascii="dajuan_font;Segoe Print" w:hAnsi="dajuan_font;Segoe Print" w:cs="dajuan_font;Segoe Print"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dajuan_font;Segoe Print" w:ascii="dajuan_font;Segoe Print" w:hAnsi="dajuan_font;Segoe Print"/>
                                <w:color w:val="FF0000"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8"/>
                              <w:ind w:left="-80" w:right="0" w:hanging="0"/>
                              <w:jc w:val="center"/>
                              <w:rPr>
                                <w:rFonts w:ascii="dajuan_font;Segoe Print" w:hAnsi="dajuan_font;Segoe Print" w:cs="dajuan_font;Segoe Print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dajuan_font;Segoe Print" w:ascii="dajuan_font;Segoe Print" w:hAnsi="dajuan_font;Segoe Print"/>
                                <w:color w:val="FF0000"/>
                                <w:szCs w:val="21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exact" w:line="268"/>
                              <w:ind w:left="-80" w:right="0" w:hanging="0"/>
                              <w:jc w:val="center"/>
                              <w:rPr>
                                <w:rFonts w:ascii="dajuan_font;Segoe Print" w:hAnsi="dajuan_font;Segoe Print" w:cs="dajuan_font;Segoe Print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dajuan_font;Segoe Print" w:ascii="dajuan_font;Segoe Print" w:hAnsi="dajuan_font;Segoe Print"/>
                                <w:color w:val="FF0000"/>
                                <w:szCs w:val="21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exact" w:line="268"/>
                              <w:ind w:left="-80" w:right="0" w:hanging="0"/>
                              <w:jc w:val="center"/>
                              <w:rPr>
                                <w:rFonts w:ascii="dajuan_font;Segoe Print" w:hAnsi="dajuan_font;Segoe Print" w:cs="dajuan_font;Segoe Print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dajuan_font;Segoe Print" w:ascii="dajuan_font;Segoe Print" w:hAnsi="dajuan_font;Segoe Print"/>
                                <w:color w:val="FF0000"/>
                                <w:szCs w:val="21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exact" w:line="268"/>
                              <w:ind w:left="-80" w:right="0" w:hanging="0"/>
                              <w:jc w:val="center"/>
                              <w:rPr>
                                <w:rFonts w:ascii="dajuan_font;Segoe Print" w:hAnsi="dajuan_font;Segoe Print" w:cs="dajuan_font;Segoe Print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dajuan_font;Segoe Print" w:ascii="dajuan_font;Segoe Print" w:hAnsi="dajuan_font;Segoe Print"/>
                                <w:color w:val="FF0000"/>
                                <w:szCs w:val="21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exact" w:line="268"/>
                              <w:ind w:left="-80" w:right="0" w:hanging="0"/>
                              <w:jc w:val="center"/>
                              <w:rPr>
                                <w:rFonts w:ascii="dajuan_font;Segoe Print" w:hAnsi="dajuan_font;Segoe Print" w:cs="dajuan_font;Segoe Print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dajuan_font;Segoe Print" w:ascii="dajuan_font;Segoe Print" w:hAnsi="dajuan_font;Segoe Print"/>
                                <w:color w:val="FF0000"/>
                                <w:szCs w:val="21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exact" w:line="268"/>
                              <w:ind w:left="-80" w:right="0" w:hanging="0"/>
                              <w:jc w:val="center"/>
                              <w:rPr>
                                <w:rFonts w:ascii="dajuan_font;Segoe Print" w:hAnsi="dajuan_font;Segoe Print" w:cs="dajuan_font;Segoe Print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dajuan_font;Segoe Print" w:ascii="dajuan_font;Segoe Print" w:hAnsi="dajuan_font;Segoe Print"/>
                                <w:color w:val="FF0000"/>
                                <w:szCs w:val="21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exact" w:line="268"/>
                              <w:ind w:left="-80" w:right="0" w:hanging="0"/>
                              <w:jc w:val="center"/>
                              <w:rPr>
                                <w:rFonts w:ascii="dajuan_font;Segoe Print" w:hAnsi="dajuan_font;Segoe Print" w:cs="dajuan_font;Segoe Print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dajuan_font;Segoe Print" w:ascii="dajuan_font;Segoe Print" w:hAnsi="dajuan_font;Segoe Print"/>
                                <w:color w:val="FF0000"/>
                                <w:szCs w:val="21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exact" w:line="268"/>
                              <w:ind w:left="-80" w:right="0" w:hanging="0"/>
                              <w:jc w:val="center"/>
                              <w:rPr>
                                <w:rFonts w:ascii="dajuan_font;Segoe Print" w:hAnsi="dajuan_font;Segoe Print" w:cs="dajuan_font;Segoe Print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dajuan_font;Segoe Print" w:ascii="dajuan_font;Segoe Print" w:hAnsi="dajuan_font;Segoe Print"/>
                                <w:color w:val="FF0000"/>
                                <w:szCs w:val="21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exact" w:line="268"/>
                              <w:ind w:left="-80" w:right="0" w:hanging="0"/>
                              <w:jc w:val="center"/>
                              <w:rPr>
                                <w:rFonts w:ascii="dajuan_font;Segoe Print" w:hAnsi="dajuan_font;Segoe Print" w:cs="dajuan_font;Segoe Print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dajuan_font;Segoe Print" w:ascii="dajuan_font;Segoe Print" w:hAnsi="dajuan_font;Segoe Print"/>
                                <w:color w:val="FF0000"/>
                                <w:szCs w:val="21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exact" w:line="268"/>
                              <w:ind w:left="-80" w:right="0" w:hanging="0"/>
                              <w:jc w:val="center"/>
                              <w:rPr>
                                <w:rFonts w:ascii="dajuan_font;Segoe Print" w:hAnsi="dajuan_font;Segoe Print" w:cs="dajuan_font;Segoe Print"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dajuan_font;Segoe Print" w:ascii="dajuan_font;Segoe Print" w:hAnsi="dajuan_font;Segoe Print"/>
                                <w:color w:val="FF0000"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8"/>
                              <w:ind w:left="-80" w:right="0" w:hanging="0"/>
                              <w:jc w:val="center"/>
                              <w:rPr>
                                <w:rFonts w:ascii="dajuan_font;Segoe Print" w:hAnsi="dajuan_font;Segoe Print" w:cs="dajuan_font;Segoe Print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dajuan_font;Segoe Print" w:ascii="dajuan_font;Segoe Print" w:hAnsi="dajuan_font;Segoe Print"/>
                                <w:color w:val="FF0000"/>
                                <w:szCs w:val="21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exact" w:line="268"/>
                              <w:ind w:left="-80" w:right="0" w:hanging="0"/>
                              <w:jc w:val="center"/>
                              <w:rPr>
                                <w:rFonts w:ascii="dajuan_font;Segoe Print" w:hAnsi="dajuan_font;Segoe Print" w:cs="dajuan_font;Segoe Print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dajuan_font;Segoe Print" w:ascii="dajuan_font;Segoe Print" w:hAnsi="dajuan_font;Segoe Print"/>
                                <w:color w:val="FF0000"/>
                                <w:szCs w:val="21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exact" w:line="268"/>
                              <w:ind w:left="-80" w:right="0" w:hanging="0"/>
                              <w:jc w:val="center"/>
                              <w:rPr>
                                <w:rFonts w:ascii="dajuan_font;Segoe Print" w:hAnsi="dajuan_font;Segoe Print" w:cs="dajuan_font;Segoe Print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dajuan_font;Segoe Print" w:ascii="dajuan_font;Segoe Print" w:hAnsi="dajuan_font;Segoe Print"/>
                                <w:color w:val="FF0000"/>
                                <w:szCs w:val="21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exact" w:line="268"/>
                              <w:ind w:left="-80" w:right="0" w:hanging="0"/>
                              <w:jc w:val="center"/>
                              <w:rPr>
                                <w:rFonts w:ascii="dajuan_font;Segoe Print" w:hAnsi="dajuan_font;Segoe Print" w:cs="dajuan_font;Segoe Print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dajuan_font;Segoe Print" w:ascii="dajuan_font;Segoe Print" w:hAnsi="dajuan_font;Segoe Print"/>
                                <w:color w:val="FF0000"/>
                                <w:szCs w:val="21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exact" w:line="268"/>
                              <w:ind w:left="-80" w:right="0" w:hanging="0"/>
                              <w:jc w:val="center"/>
                              <w:rPr>
                                <w:rFonts w:ascii="dajuan_font;Segoe Print" w:hAnsi="dajuan_font;Segoe Print" w:cs="dajuan_font;Segoe Print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dajuan_font;Segoe Print" w:ascii="dajuan_font;Segoe Print" w:hAnsi="dajuan_font;Segoe Print"/>
                                <w:color w:val="FF0000"/>
                                <w:szCs w:val="21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exact" w:line="268"/>
                              <w:ind w:left="-80" w:right="0" w:hanging="0"/>
                              <w:jc w:val="center"/>
                              <w:rPr>
                                <w:rFonts w:ascii="dajuan_font;Segoe Print" w:hAnsi="dajuan_font;Segoe Print" w:cs="dajuan_font;Segoe Print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dajuan_font;Segoe Print" w:ascii="dajuan_font;Segoe Print" w:hAnsi="dajuan_font;Segoe Print"/>
                                <w:color w:val="FF0000"/>
                                <w:szCs w:val="21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exact" w:line="268"/>
                              <w:ind w:left="-80" w:right="0" w:hanging="0"/>
                              <w:jc w:val="center"/>
                              <w:rPr>
                                <w:rFonts w:ascii="dajuan_font;Segoe Print" w:hAnsi="dajuan_font;Segoe Print" w:cs="dajuan_font;Segoe Print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dajuan_font;Segoe Print" w:ascii="dajuan_font;Segoe Print" w:hAnsi="dajuan_font;Segoe Print"/>
                                <w:color w:val="FF0000"/>
                                <w:szCs w:val="21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exact" w:line="268"/>
                              <w:ind w:left="-80" w:right="0" w:hanging="0"/>
                              <w:jc w:val="center"/>
                              <w:rPr>
                                <w:rFonts w:ascii="dajuan_font;Segoe Print" w:hAnsi="dajuan_font;Segoe Print" w:cs="dajuan_font;Segoe Print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dajuan_font;Segoe Print" w:ascii="dajuan_font;Segoe Print" w:hAnsi="dajuan_font;Segoe Print"/>
                                <w:color w:val="FF0000"/>
                                <w:szCs w:val="21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exact" w:line="268"/>
                              <w:ind w:left="-80" w:right="0" w:hanging="0"/>
                              <w:jc w:val="center"/>
                              <w:rPr>
                                <w:rFonts w:ascii="dajuan_font;Segoe Print" w:hAnsi="dajuan_font;Segoe Print" w:cs="dajuan_font;Segoe Print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dajuan_font;Segoe Print" w:ascii="dajuan_font;Segoe Print" w:hAnsi="dajuan_font;Segoe Print"/>
                                <w:color w:val="FF0000"/>
                                <w:szCs w:val="21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exact" w:line="268"/>
                              <w:ind w:left="-80" w:right="0" w:hanging="0"/>
                              <w:jc w:val="center"/>
                              <w:rPr>
                                <w:rFonts w:ascii="dajuan_font;Segoe Print" w:hAnsi="dajuan_font;Segoe Print" w:cs="dajuan_font;Segoe Print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dajuan_font;Segoe Print" w:ascii="dajuan_font;Segoe Print" w:hAnsi="dajuan_font;Segoe Print"/>
                                <w:color w:val="FF0000"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8"/>
                              <w:ind w:left="-80" w:right="0" w:hanging="0"/>
                              <w:jc w:val="center"/>
                              <w:rPr>
                                <w:rFonts w:ascii="dajuan_font;Segoe Print" w:hAnsi="dajuan_font;Segoe Print" w:cs="dajuan_font;Segoe Print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dajuan_font;Segoe Print" w:ascii="dajuan_font;Segoe Print" w:hAnsi="dajuan_font;Segoe Print"/>
                                <w:color w:val="FF0000"/>
                                <w:szCs w:val="21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exact" w:line="268"/>
                              <w:ind w:left="-80" w:right="0" w:hanging="0"/>
                              <w:jc w:val="center"/>
                              <w:rPr>
                                <w:rFonts w:ascii="dajuan_font;Segoe Print" w:hAnsi="dajuan_font;Segoe Print" w:cs="dajuan_font;Segoe Print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dajuan_font;Segoe Print" w:ascii="dajuan_font;Segoe Print" w:hAnsi="dajuan_font;Segoe Print"/>
                                <w:color w:val="FF0000"/>
                                <w:szCs w:val="21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exact" w:line="268"/>
                              <w:ind w:left="-80" w:right="0" w:hanging="0"/>
                              <w:jc w:val="center"/>
                              <w:rPr>
                                <w:rFonts w:ascii="dajuan_font;Segoe Print" w:hAnsi="dajuan_font;Segoe Print" w:cs="dajuan_font;Segoe Print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dajuan_font;Segoe Print" w:ascii="dajuan_font;Segoe Print" w:hAnsi="dajuan_font;Segoe Print"/>
                                <w:color w:val="FF0000"/>
                                <w:szCs w:val="21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exact" w:line="268"/>
                              <w:ind w:left="-80" w:right="0" w:hanging="0"/>
                              <w:jc w:val="center"/>
                              <w:rPr>
                                <w:rFonts w:ascii="dajuan_font;Segoe Print" w:hAnsi="dajuan_font;Segoe Print" w:cs="dajuan_font;Segoe Print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dajuan_font;Segoe Print" w:ascii="dajuan_font;Segoe Print" w:hAnsi="dajuan_font;Segoe Print"/>
                                <w:color w:val="FF0000"/>
                                <w:szCs w:val="21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exact" w:line="268"/>
                              <w:ind w:left="-80" w:right="0" w:hanging="0"/>
                              <w:jc w:val="center"/>
                              <w:rPr>
                                <w:rFonts w:ascii="dajuan_font;Segoe Print" w:hAnsi="dajuan_font;Segoe Print" w:cs="dajuan_font;Segoe Print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dajuan_font;Segoe Print" w:ascii="dajuan_font;Segoe Print" w:hAnsi="dajuan_font;Segoe Print"/>
                                <w:color w:val="FF0000"/>
                                <w:szCs w:val="21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exact" w:line="268"/>
                              <w:ind w:left="-80" w:right="0" w:hanging="0"/>
                              <w:jc w:val="center"/>
                              <w:rPr>
                                <w:rFonts w:ascii="dajuan_font;Segoe Print" w:hAnsi="dajuan_font;Segoe Print" w:cs="dajuan_font;Segoe Print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dajuan_font;Segoe Print" w:ascii="dajuan_font;Segoe Print" w:hAnsi="dajuan_font;Segoe Print"/>
                                <w:color w:val="FF0000"/>
                                <w:szCs w:val="21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exact" w:line="268"/>
                              <w:ind w:left="-80" w:right="0" w:hanging="0"/>
                              <w:jc w:val="center"/>
                              <w:rPr>
                                <w:rFonts w:ascii="dajuan_font;Segoe Print" w:hAnsi="dajuan_font;Segoe Print" w:cs="dajuan_font;Segoe Print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dajuan_font;Segoe Print" w:ascii="dajuan_font;Segoe Print" w:hAnsi="dajuan_font;Segoe Print"/>
                                <w:color w:val="FF0000"/>
                                <w:szCs w:val="21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exact" w:line="268"/>
                              <w:ind w:left="-80" w:right="0" w:hanging="0"/>
                              <w:jc w:val="center"/>
                              <w:rPr>
                                <w:rFonts w:ascii="dajuan_font;Segoe Print" w:hAnsi="dajuan_font;Segoe Print" w:cs="dajuan_font;Segoe Print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dajuan_font;Segoe Print" w:ascii="dajuan_font;Segoe Print" w:hAnsi="dajuan_font;Segoe Print"/>
                                <w:color w:val="FF0000"/>
                                <w:szCs w:val="21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exact" w:line="268"/>
                              <w:ind w:left="-80" w:right="0" w:hanging="0"/>
                              <w:jc w:val="center"/>
                              <w:rPr>
                                <w:rFonts w:ascii="dajuan_font;Segoe Print" w:hAnsi="dajuan_font;Segoe Print" w:cs="dajuan_font;Segoe Print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dajuan_font;Segoe Print" w:ascii="dajuan_font;Segoe Print" w:hAnsi="dajuan_font;Segoe Print"/>
                                <w:color w:val="FF0000"/>
                                <w:szCs w:val="21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exact" w:line="268"/>
                              <w:ind w:left="-80" w:right="0" w:hanging="0"/>
                              <w:jc w:val="center"/>
                              <w:rPr>
                                <w:rFonts w:ascii="dajuan_font;Segoe Print" w:hAnsi="dajuan_font;Segoe Print" w:cs="dajuan_font;Segoe Print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dajuan_font;Segoe Print" w:ascii="dajuan_font;Segoe Print" w:hAnsi="dajuan_font;Segoe Print"/>
                                <w:color w:val="FF0000"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8"/>
                              <w:ind w:left="-80" w:right="0" w:hanging="0"/>
                              <w:jc w:val="center"/>
                              <w:rPr>
                                <w:rFonts w:ascii="dajuan_font;Segoe Print" w:hAnsi="dajuan_font;Segoe Print" w:cs="dajuan_font;Segoe Print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dajuan_font;Segoe Print" w:ascii="dajuan_font;Segoe Print" w:hAnsi="dajuan_font;Segoe Print"/>
                                <w:color w:val="FF0000"/>
                                <w:szCs w:val="21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exact" w:line="268"/>
                              <w:ind w:left="-80" w:right="0" w:hanging="0"/>
                              <w:jc w:val="center"/>
                              <w:rPr>
                                <w:rFonts w:ascii="dajuan_font;Segoe Print" w:hAnsi="dajuan_font;Segoe Print" w:cs="dajuan_font;Segoe Print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dajuan_font;Segoe Print" w:ascii="dajuan_font;Segoe Print" w:hAnsi="dajuan_font;Segoe Print"/>
                                <w:color w:val="FF0000"/>
                                <w:szCs w:val="21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exact" w:line="268"/>
                              <w:ind w:left="-80" w:right="0" w:hanging="0"/>
                              <w:jc w:val="center"/>
                              <w:rPr>
                                <w:rFonts w:ascii="dajuan_font;Segoe Print" w:hAnsi="dajuan_font;Segoe Print" w:cs="dajuan_font;Segoe Print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dajuan_font;Segoe Print" w:ascii="dajuan_font;Segoe Print" w:hAnsi="dajuan_font;Segoe Print"/>
                                <w:color w:val="FF0000"/>
                                <w:szCs w:val="21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exact" w:line="268"/>
                              <w:ind w:left="-80" w:right="0" w:hanging="0"/>
                              <w:jc w:val="center"/>
                              <w:rPr>
                                <w:rFonts w:ascii="dajuan_font;Segoe Print" w:hAnsi="dajuan_font;Segoe Print" w:cs="dajuan_font;Segoe Print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dajuan_font;Segoe Print" w:ascii="dajuan_font;Segoe Print" w:hAnsi="dajuan_font;Segoe Print"/>
                                <w:color w:val="FF0000"/>
                                <w:szCs w:val="21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exact" w:line="268"/>
                              <w:ind w:left="-80" w:right="0" w:hanging="0"/>
                              <w:jc w:val="center"/>
                              <w:rPr>
                                <w:rFonts w:ascii="dajuan_font;Segoe Print" w:hAnsi="dajuan_font;Segoe Print" w:cs="dajuan_font;Segoe Print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dajuan_font;Segoe Print" w:ascii="dajuan_font;Segoe Print" w:hAnsi="dajuan_font;Segoe Print"/>
                                <w:color w:val="FF0000"/>
                                <w:szCs w:val="21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exact" w:line="268"/>
                              <w:ind w:left="-80" w:right="0" w:hanging="0"/>
                              <w:jc w:val="center"/>
                              <w:rPr>
                                <w:rFonts w:ascii="dajuan_font;Segoe Print" w:hAnsi="dajuan_font;Segoe Print" w:cs="dajuan_font;Segoe Print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dajuan_font;Segoe Print" w:ascii="dajuan_font;Segoe Print" w:hAnsi="dajuan_font;Segoe Print"/>
                                <w:color w:val="FF0000"/>
                                <w:szCs w:val="21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exact" w:line="268"/>
                              <w:ind w:left="-80" w:right="0" w:hanging="0"/>
                              <w:jc w:val="center"/>
                              <w:rPr>
                                <w:rFonts w:ascii="dajuan_font;Segoe Print" w:hAnsi="dajuan_font;Segoe Print" w:cs="dajuan_font;Segoe Print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dajuan_font;Segoe Print" w:ascii="dajuan_font;Segoe Print" w:hAnsi="dajuan_font;Segoe Print"/>
                                <w:color w:val="FF0000"/>
                                <w:szCs w:val="21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exact" w:line="268"/>
                              <w:ind w:left="-80" w:right="0" w:hanging="0"/>
                              <w:jc w:val="center"/>
                              <w:rPr>
                                <w:rFonts w:ascii="dajuan_font;Segoe Print" w:hAnsi="dajuan_font;Segoe Print" w:cs="dajuan_font;Segoe Print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dajuan_font;Segoe Print" w:ascii="dajuan_font;Segoe Print" w:hAnsi="dajuan_font;Segoe Print"/>
                                <w:color w:val="FF0000"/>
                                <w:szCs w:val="21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exact" w:line="268"/>
                              <w:ind w:left="-80" w:right="0" w:hanging="0"/>
                              <w:jc w:val="center"/>
                              <w:rPr>
                                <w:rFonts w:ascii="dajuan_font;Segoe Print" w:hAnsi="dajuan_font;Segoe Print" w:cs="dajuan_font;Segoe Print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dajuan_font;Segoe Print" w:ascii="dajuan_font;Segoe Print" w:hAnsi="dajuan_font;Segoe Print"/>
                                <w:color w:val="FF0000"/>
                                <w:szCs w:val="21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exact" w:line="268"/>
                              <w:ind w:left="-80" w:right="0" w:hanging="0"/>
                              <w:jc w:val="center"/>
                              <w:rPr>
                                <w:rFonts w:ascii="dajuan_font;Segoe Print" w:hAnsi="dajuan_font;Segoe Print" w:cs="dajuan_font;Segoe Print"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dajuan_font;Segoe Print" w:ascii="dajuan_font;Segoe Print" w:hAnsi="dajuan_font;Segoe Print"/>
                                <w:color w:val="FF0000"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8"/>
                              <w:ind w:left="-80" w:right="0" w:hanging="0"/>
                              <w:jc w:val="center"/>
                              <w:rPr>
                                <w:rFonts w:ascii="dajuan_font;Segoe Print" w:hAnsi="dajuan_font;Segoe Print" w:cs="dajuan_font;Segoe Print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dajuan_font;Segoe Print" w:ascii="dajuan_font;Segoe Print" w:hAnsi="dajuan_font;Segoe Print"/>
                                <w:color w:val="FF0000"/>
                                <w:szCs w:val="21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exact" w:line="268"/>
                              <w:ind w:left="-80" w:right="0" w:hanging="0"/>
                              <w:jc w:val="center"/>
                              <w:rPr>
                                <w:rFonts w:ascii="dajuan_font;Segoe Print" w:hAnsi="dajuan_font;Segoe Print" w:cs="dajuan_font;Segoe Print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dajuan_font;Segoe Print" w:ascii="dajuan_font;Segoe Print" w:hAnsi="dajuan_font;Segoe Print"/>
                                <w:color w:val="FF0000"/>
                                <w:szCs w:val="21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exact" w:line="268"/>
                              <w:ind w:left="-80" w:right="0" w:hanging="0"/>
                              <w:jc w:val="center"/>
                              <w:rPr>
                                <w:rFonts w:ascii="dajuan_font;Segoe Print" w:hAnsi="dajuan_font;Segoe Print" w:cs="dajuan_font;Segoe Print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dajuan_font;Segoe Print" w:ascii="dajuan_font;Segoe Print" w:hAnsi="dajuan_font;Segoe Print"/>
                                <w:color w:val="FF0000"/>
                                <w:szCs w:val="21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exact" w:line="268"/>
                              <w:ind w:left="-80" w:right="0" w:hanging="0"/>
                              <w:jc w:val="center"/>
                              <w:rPr>
                                <w:rFonts w:ascii="dajuan_font;Segoe Print" w:hAnsi="dajuan_font;Segoe Print" w:cs="dajuan_font;Segoe Print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dajuan_font;Segoe Print" w:ascii="dajuan_font;Segoe Print" w:hAnsi="dajuan_font;Segoe Print"/>
                                <w:color w:val="FF0000"/>
                                <w:szCs w:val="21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exact" w:line="268"/>
                              <w:ind w:left="-80" w:right="0" w:hanging="0"/>
                              <w:jc w:val="center"/>
                              <w:rPr>
                                <w:rFonts w:ascii="dajuan_font;Segoe Print" w:hAnsi="dajuan_font;Segoe Print" w:cs="dajuan_font;Segoe Print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dajuan_font;Segoe Print" w:ascii="dajuan_font;Segoe Print" w:hAnsi="dajuan_font;Segoe Print"/>
                                <w:color w:val="FF0000"/>
                                <w:szCs w:val="21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exact" w:line="268"/>
                              <w:ind w:left="-80" w:right="0" w:hanging="0"/>
                              <w:jc w:val="center"/>
                              <w:rPr>
                                <w:rFonts w:ascii="dajuan_font;Segoe Print" w:hAnsi="dajuan_font;Segoe Print" w:cs="dajuan_font;Segoe Print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dajuan_font;Segoe Print" w:ascii="dajuan_font;Segoe Print" w:hAnsi="dajuan_font;Segoe Print"/>
                                <w:color w:val="FF0000"/>
                                <w:szCs w:val="21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exact" w:line="268"/>
                              <w:ind w:left="-80" w:right="0" w:hanging="0"/>
                              <w:jc w:val="center"/>
                              <w:rPr>
                                <w:rFonts w:ascii="dajuan_font;Segoe Print" w:hAnsi="dajuan_font;Segoe Print" w:cs="dajuan_font;Segoe Print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dajuan_font;Segoe Print" w:ascii="dajuan_font;Segoe Print" w:hAnsi="dajuan_font;Segoe Print"/>
                                <w:color w:val="FF0000"/>
                                <w:szCs w:val="21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exact" w:line="268"/>
                              <w:ind w:left="-80" w:right="0" w:hanging="0"/>
                              <w:jc w:val="center"/>
                              <w:rPr>
                                <w:rFonts w:ascii="dajuan_font;Segoe Print" w:hAnsi="dajuan_font;Segoe Print" w:cs="dajuan_font;Segoe Print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dajuan_font;Segoe Print" w:ascii="dajuan_font;Segoe Print" w:hAnsi="dajuan_font;Segoe Print"/>
                                <w:color w:val="FF0000"/>
                                <w:szCs w:val="21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exact" w:line="268"/>
                              <w:ind w:left="-80" w:right="0" w:hanging="0"/>
                              <w:jc w:val="center"/>
                              <w:rPr>
                                <w:rFonts w:ascii="dajuan_font;Segoe Print" w:hAnsi="dajuan_font;Segoe Print" w:cs="dajuan_font;Segoe Print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dajuan_font;Segoe Print" w:ascii="dajuan_font;Segoe Print" w:hAnsi="dajuan_font;Segoe Print"/>
                                <w:color w:val="FF0000"/>
                                <w:szCs w:val="21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exact" w:line="268"/>
                              <w:ind w:left="-80" w:right="0" w:hanging="0"/>
                              <w:jc w:val="center"/>
                              <w:rPr>
                                <w:rFonts w:ascii="dajuan_font;Segoe Print" w:hAnsi="dajuan_font;Segoe Print" w:cs="dajuan_font;Segoe Print"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dajuan_font;Segoe Print" w:ascii="dajuan_font;Segoe Print" w:hAnsi="dajuan_font;Segoe Print"/>
                                <w:color w:val="FF0000"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8"/>
                              <w:ind w:left="-80" w:right="0" w:hanging="0"/>
                              <w:jc w:val="center"/>
                              <w:rPr>
                                <w:rFonts w:ascii="dajuan_font;Segoe Print" w:hAnsi="dajuan_font;Segoe Print" w:cs="dajuan_font;Segoe Print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dajuan_font;Segoe Print" w:ascii="dajuan_font;Segoe Print" w:hAnsi="dajuan_font;Segoe Print"/>
                                <w:color w:val="FF0000"/>
                                <w:szCs w:val="21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exact" w:line="268"/>
                              <w:ind w:left="-80" w:right="0" w:hanging="0"/>
                              <w:jc w:val="center"/>
                              <w:rPr>
                                <w:rFonts w:ascii="dajuan_font;Segoe Print" w:hAnsi="dajuan_font;Segoe Print" w:cs="dajuan_font;Segoe Print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dajuan_font;Segoe Print" w:ascii="dajuan_font;Segoe Print" w:hAnsi="dajuan_font;Segoe Print"/>
                                <w:color w:val="FF0000"/>
                                <w:szCs w:val="21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exact" w:line="268"/>
                              <w:ind w:left="-80" w:right="0" w:hanging="0"/>
                              <w:jc w:val="center"/>
                              <w:rPr>
                                <w:rFonts w:ascii="dajuan_font;Segoe Print" w:hAnsi="dajuan_font;Segoe Print" w:cs="dajuan_font;Segoe Print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dajuan_font;Segoe Print" w:ascii="dajuan_font;Segoe Print" w:hAnsi="dajuan_font;Segoe Print"/>
                                <w:color w:val="FF0000"/>
                                <w:szCs w:val="21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exact" w:line="268"/>
                              <w:ind w:left="-80" w:right="0" w:hanging="0"/>
                              <w:jc w:val="center"/>
                              <w:rPr>
                                <w:rFonts w:ascii="dajuan_font;Segoe Print" w:hAnsi="dajuan_font;Segoe Print" w:cs="dajuan_font;Segoe Print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dajuan_font;Segoe Print" w:ascii="dajuan_font;Segoe Print" w:hAnsi="dajuan_font;Segoe Print"/>
                                <w:color w:val="FF0000"/>
                                <w:szCs w:val="21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exact" w:line="268"/>
                              <w:ind w:left="-80" w:right="0" w:hanging="0"/>
                              <w:jc w:val="center"/>
                              <w:rPr>
                                <w:rFonts w:ascii="dajuan_font;Segoe Print" w:hAnsi="dajuan_font;Segoe Print" w:cs="dajuan_font;Segoe Print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dajuan_font;Segoe Print" w:ascii="dajuan_font;Segoe Print" w:hAnsi="dajuan_font;Segoe Print"/>
                                <w:color w:val="FF0000"/>
                                <w:szCs w:val="21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exact" w:line="268"/>
                              <w:ind w:left="-80" w:right="0" w:hanging="0"/>
                              <w:jc w:val="center"/>
                              <w:rPr>
                                <w:rFonts w:ascii="dajuan_font;Segoe Print" w:hAnsi="dajuan_font;Segoe Print" w:cs="dajuan_font;Segoe Print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dajuan_font;Segoe Print" w:ascii="dajuan_font;Segoe Print" w:hAnsi="dajuan_font;Segoe Print"/>
                                <w:color w:val="FF0000"/>
                                <w:szCs w:val="21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exact" w:line="268"/>
                              <w:ind w:left="-80" w:right="0" w:hanging="0"/>
                              <w:jc w:val="center"/>
                              <w:rPr>
                                <w:rFonts w:ascii="dajuan_font;Segoe Print" w:hAnsi="dajuan_font;Segoe Print" w:cs="dajuan_font;Segoe Print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dajuan_font;Segoe Print" w:ascii="dajuan_font;Segoe Print" w:hAnsi="dajuan_font;Segoe Print"/>
                                <w:color w:val="FF0000"/>
                                <w:szCs w:val="21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exact" w:line="268"/>
                              <w:ind w:left="-80" w:right="0" w:hanging="0"/>
                              <w:jc w:val="center"/>
                              <w:rPr>
                                <w:rFonts w:ascii="dajuan_font;Segoe Print" w:hAnsi="dajuan_font;Segoe Print" w:cs="dajuan_font;Segoe Print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dajuan_font;Segoe Print" w:ascii="dajuan_font;Segoe Print" w:hAnsi="dajuan_font;Segoe Print"/>
                                <w:color w:val="FF0000"/>
                                <w:szCs w:val="21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exact" w:line="268"/>
                              <w:ind w:left="-80" w:right="0" w:hanging="0"/>
                              <w:jc w:val="center"/>
                              <w:rPr>
                                <w:rFonts w:ascii="dajuan_font;Segoe Print" w:hAnsi="dajuan_font;Segoe Print" w:cs="dajuan_font;Segoe Print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dajuan_font;Segoe Print" w:ascii="dajuan_font;Segoe Print" w:hAnsi="dajuan_font;Segoe Print"/>
                                <w:color w:val="FF0000"/>
                                <w:szCs w:val="21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exact" w:line="268"/>
                              <w:ind w:left="-80" w:right="0" w:hanging="0"/>
                              <w:jc w:val="center"/>
                              <w:rPr>
                                <w:rFonts w:ascii="dajuan_font;Segoe Print" w:hAnsi="dajuan_font;Segoe Print" w:cs="dajuan_font;Segoe Print"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dajuan_font;Segoe Print" w:ascii="dajuan_font;Segoe Print" w:hAnsi="dajuan_font;Segoe Print"/>
                                <w:color w:val="FF0000"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8"/>
                              <w:ind w:left="-80" w:right="0" w:hanging="0"/>
                              <w:jc w:val="center"/>
                              <w:rPr>
                                <w:rFonts w:ascii="dajuan_font;Segoe Print" w:hAnsi="dajuan_font;Segoe Print" w:cs="dajuan_font;Segoe Print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dajuan_font;Segoe Print" w:ascii="dajuan_font;Segoe Print" w:hAnsi="dajuan_font;Segoe Print"/>
                                <w:color w:val="FF0000"/>
                                <w:szCs w:val="21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exact" w:line="268"/>
                              <w:ind w:left="-80" w:right="0" w:hanging="0"/>
                              <w:jc w:val="center"/>
                              <w:rPr>
                                <w:rFonts w:ascii="dajuan_font;Segoe Print" w:hAnsi="dajuan_font;Segoe Print" w:cs="dajuan_font;Segoe Print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dajuan_font;Segoe Print" w:ascii="dajuan_font;Segoe Print" w:hAnsi="dajuan_font;Segoe Print"/>
                                <w:color w:val="FF0000"/>
                                <w:szCs w:val="21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exact" w:line="268"/>
                              <w:ind w:left="-80" w:right="0" w:hanging="0"/>
                              <w:jc w:val="center"/>
                              <w:rPr>
                                <w:rFonts w:ascii="dajuan_font;Segoe Print" w:hAnsi="dajuan_font;Segoe Print" w:cs="dajuan_font;Segoe Print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dajuan_font;Segoe Print" w:ascii="dajuan_font;Segoe Print" w:hAnsi="dajuan_font;Segoe Print"/>
                                <w:color w:val="FF0000"/>
                                <w:szCs w:val="21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exact" w:line="268"/>
                              <w:ind w:left="-80" w:right="0" w:hanging="0"/>
                              <w:jc w:val="center"/>
                              <w:rPr>
                                <w:rFonts w:ascii="dajuan_font;Segoe Print" w:hAnsi="dajuan_font;Segoe Print" w:cs="dajuan_font;Segoe Print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dajuan_font;Segoe Print" w:ascii="dajuan_font;Segoe Print" w:hAnsi="dajuan_font;Segoe Print"/>
                                <w:color w:val="FF0000"/>
                                <w:szCs w:val="21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exact" w:line="268"/>
                              <w:ind w:left="-80" w:right="0" w:hanging="0"/>
                              <w:jc w:val="center"/>
                              <w:rPr>
                                <w:rFonts w:ascii="dajuan_font;Segoe Print" w:hAnsi="dajuan_font;Segoe Print" w:cs="dajuan_font;Segoe Print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dajuan_font;Segoe Print" w:ascii="dajuan_font;Segoe Print" w:hAnsi="dajuan_font;Segoe Print"/>
                                <w:color w:val="FF0000"/>
                                <w:szCs w:val="21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exact" w:line="268"/>
                              <w:ind w:left="-80" w:right="0" w:hanging="0"/>
                              <w:jc w:val="center"/>
                              <w:rPr>
                                <w:rFonts w:ascii="dajuan_font;Segoe Print" w:hAnsi="dajuan_font;Segoe Print" w:cs="dajuan_font;Segoe Print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dajuan_font;Segoe Print" w:ascii="dajuan_font;Segoe Print" w:hAnsi="dajuan_font;Segoe Print"/>
                                <w:color w:val="FF0000"/>
                                <w:szCs w:val="21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exact" w:line="268"/>
                              <w:ind w:left="-80" w:right="0" w:hanging="0"/>
                              <w:jc w:val="center"/>
                              <w:rPr>
                                <w:rFonts w:ascii="dajuan_font;Segoe Print" w:hAnsi="dajuan_font;Segoe Print" w:cs="dajuan_font;Segoe Print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dajuan_font;Segoe Print" w:ascii="dajuan_font;Segoe Print" w:hAnsi="dajuan_font;Segoe Print"/>
                                <w:color w:val="FF0000"/>
                                <w:szCs w:val="21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exact" w:line="268"/>
                              <w:ind w:left="-80" w:right="0" w:hanging="0"/>
                              <w:jc w:val="center"/>
                              <w:rPr>
                                <w:rFonts w:ascii="dajuan_font;Segoe Print" w:hAnsi="dajuan_font;Segoe Print" w:cs="dajuan_font;Segoe Print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dajuan_font;Segoe Print" w:ascii="dajuan_font;Segoe Print" w:hAnsi="dajuan_font;Segoe Print"/>
                                <w:color w:val="FF0000"/>
                                <w:szCs w:val="21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exact" w:line="268"/>
                              <w:ind w:left="-80" w:right="0" w:hanging="0"/>
                              <w:jc w:val="center"/>
                              <w:rPr>
                                <w:rFonts w:ascii="dajuan_font;Segoe Print" w:hAnsi="dajuan_font;Segoe Print" w:cs="dajuan_font;Segoe Print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dajuan_font;Segoe Print" w:ascii="dajuan_font;Segoe Print" w:hAnsi="dajuan_font;Segoe Print"/>
                                <w:color w:val="FF0000"/>
                                <w:szCs w:val="21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exact" w:line="268"/>
                              <w:ind w:left="-80" w:right="0" w:hanging="0"/>
                              <w:jc w:val="center"/>
                              <w:rPr>
                                <w:rFonts w:ascii="dajuan_font;Segoe Print" w:hAnsi="dajuan_font;Segoe Print" w:cs="dajuan_font;Segoe Print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dajuan_font;Segoe Print" w:ascii="dajuan_font;Segoe Print" w:hAnsi="dajuan_font;Segoe Print"/>
                                <w:color w:val="FF0000"/>
                                <w:szCs w:val="21"/>
                              </w:rPr>
                              <w:t>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27655</wp:posOffset>
                </wp:positionH>
                <wp:positionV relativeFrom="paragraph">
                  <wp:posOffset>37465</wp:posOffset>
                </wp:positionV>
                <wp:extent cx="3109595" cy="16319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9595" cy="163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黑体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注意事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黑体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/>
                                <w:spacing w:val="-2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eastAsia="黑体"/>
                                <w:spacing w:val="-2"/>
                                <w:sz w:val="18"/>
                                <w:szCs w:val="18"/>
                              </w:rPr>
                              <w:t>．答题前，考生先将自己的姓名、准考证号码填写清楚</w:t>
                            </w:r>
                            <w:r>
                              <w:rPr>
                                <w:rFonts w:eastAsia="黑体"/>
                                <w:spacing w:val="-2"/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rFonts w:eastAsia="黑体"/>
                                <w:spacing w:val="-2"/>
                                <w:sz w:val="18"/>
                                <w:szCs w:val="18"/>
                              </w:rPr>
                              <w:t>并认真检查监考员所粘贴的条形码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黑体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/>
                                <w:spacing w:val="-2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eastAsia="黑体"/>
                                <w:spacing w:val="-2"/>
                                <w:sz w:val="18"/>
                                <w:szCs w:val="18"/>
                              </w:rPr>
                              <w:t>．选择题必须使用</w:t>
                            </w:r>
                            <w:r>
                              <w:rPr>
                                <w:rFonts w:eastAsia="黑体"/>
                                <w:spacing w:val="-2"/>
                                <w:sz w:val="18"/>
                                <w:szCs w:val="18"/>
                              </w:rPr>
                              <w:t>2B</w:t>
                            </w:r>
                            <w:r>
                              <w:rPr>
                                <w:rFonts w:eastAsia="黑体"/>
                                <w:spacing w:val="-2"/>
                                <w:sz w:val="18"/>
                                <w:szCs w:val="18"/>
                              </w:rPr>
                              <w:t>铅笔填涂；非选择题必须用</w:t>
                            </w:r>
                            <w:r>
                              <w:rPr>
                                <w:rFonts w:eastAsia="黑体"/>
                                <w:spacing w:val="-2"/>
                                <w:sz w:val="18"/>
                                <w:szCs w:val="18"/>
                              </w:rPr>
                              <w:t>0.5</w:t>
                            </w:r>
                            <w:r>
                              <w:rPr>
                                <w:rFonts w:eastAsia="黑体"/>
                                <w:spacing w:val="-2"/>
                                <w:sz w:val="18"/>
                                <w:szCs w:val="18"/>
                              </w:rPr>
                              <w:t xml:space="preserve"> mm</w:t>
                            </w:r>
                            <w:r>
                              <w:rPr>
                                <w:rFonts w:eastAsia="黑体"/>
                                <w:spacing w:val="-2"/>
                                <w:sz w:val="18"/>
                                <w:szCs w:val="18"/>
                              </w:rPr>
                              <w:t>黑色字迹的签字笔填写，字体工整</w:t>
                            </w:r>
                            <w:r>
                              <w:rPr>
                                <w:rFonts w:eastAsia="黑体"/>
                                <w:spacing w:val="-2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黑体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/>
                                <w:spacing w:val="-2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eastAsia="黑体"/>
                                <w:spacing w:val="-2"/>
                                <w:sz w:val="18"/>
                                <w:szCs w:val="18"/>
                              </w:rPr>
                              <w:t>．请按题号顺序在各题的答题区内作答，超出答题区域范围的答案无效，在草纸、试卷上作答无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黑体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/>
                                <w:spacing w:val="-2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eastAsia="黑体"/>
                                <w:spacing w:val="-2"/>
                                <w:sz w:val="18"/>
                                <w:szCs w:val="18"/>
                              </w:rPr>
                              <w:t>．保持卡面清洁，不要折叠、不要弄破、弄皱，不准使用涂改液、刮纸刀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黑体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/>
                                <w:spacing w:val="-2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eastAsia="黑体"/>
                                <w:spacing w:val="-2"/>
                                <w:sz w:val="18"/>
                                <w:szCs w:val="18"/>
                              </w:rPr>
                              <w:t>．</w:t>
                            </w: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18"/>
                              </w:rPr>
                              <w:t>正确填涂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89865" cy="85090"/>
                                  <wp:effectExtent l="0" t="0" r="0" b="0"/>
                                  <wp:docPr id="11" name="图片 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图片 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89" t="-420" r="-189" b="-4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865" cy="85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eastAsia="黑体"/>
                                <w:color w:val="FF0000"/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黑体"/>
                                <w:color w:val="FF0000"/>
                                <w:spacing w:val="-2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44.85pt;height:128.5pt;mso-wrap-distance-left:9.05pt;mso-wrap-distance-right:9.05pt;mso-wrap-distance-top:0pt;mso-wrap-distance-bottom:0pt;margin-top:2.95pt;mso-position-vertical-relative:text;margin-left:222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eastAsia="黑体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eastAsia="黑体"/>
                          <w:b/>
                          <w:color w:val="FF0000"/>
                          <w:sz w:val="18"/>
                          <w:szCs w:val="18"/>
                        </w:rPr>
                        <w:t>注意事项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eastAsia="黑体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rFonts w:eastAsia="黑体"/>
                          <w:spacing w:val="-2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eastAsia="黑体"/>
                          <w:spacing w:val="-2"/>
                          <w:sz w:val="18"/>
                          <w:szCs w:val="18"/>
                        </w:rPr>
                        <w:t>．答题前，考生先将自己的姓名、准考证号码填写清楚</w:t>
                      </w:r>
                      <w:r>
                        <w:rPr>
                          <w:rFonts w:eastAsia="黑体"/>
                          <w:spacing w:val="-2"/>
                          <w:sz w:val="18"/>
                          <w:szCs w:val="18"/>
                        </w:rPr>
                        <w:t>，</w:t>
                      </w:r>
                      <w:r>
                        <w:rPr>
                          <w:rFonts w:eastAsia="黑体"/>
                          <w:spacing w:val="-2"/>
                          <w:sz w:val="18"/>
                          <w:szCs w:val="18"/>
                        </w:rPr>
                        <w:t>并认真检查监考员所粘贴的条形码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eastAsia="黑体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rFonts w:eastAsia="黑体"/>
                          <w:spacing w:val="-2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eastAsia="黑体"/>
                          <w:spacing w:val="-2"/>
                          <w:sz w:val="18"/>
                          <w:szCs w:val="18"/>
                        </w:rPr>
                        <w:t>．选择题必须使用</w:t>
                      </w:r>
                      <w:r>
                        <w:rPr>
                          <w:rFonts w:eastAsia="黑体"/>
                          <w:spacing w:val="-2"/>
                          <w:sz w:val="18"/>
                          <w:szCs w:val="18"/>
                        </w:rPr>
                        <w:t>2B</w:t>
                      </w:r>
                      <w:r>
                        <w:rPr>
                          <w:rFonts w:eastAsia="黑体"/>
                          <w:spacing w:val="-2"/>
                          <w:sz w:val="18"/>
                          <w:szCs w:val="18"/>
                        </w:rPr>
                        <w:t>铅笔填涂；非选择题必须用</w:t>
                      </w:r>
                      <w:r>
                        <w:rPr>
                          <w:rFonts w:eastAsia="黑体"/>
                          <w:spacing w:val="-2"/>
                          <w:sz w:val="18"/>
                          <w:szCs w:val="18"/>
                        </w:rPr>
                        <w:t>0.5</w:t>
                      </w:r>
                      <w:r>
                        <w:rPr>
                          <w:rFonts w:eastAsia="黑体"/>
                          <w:spacing w:val="-2"/>
                          <w:sz w:val="18"/>
                          <w:szCs w:val="18"/>
                        </w:rPr>
                        <w:t xml:space="preserve"> mm</w:t>
                      </w:r>
                      <w:r>
                        <w:rPr>
                          <w:rFonts w:eastAsia="黑体"/>
                          <w:spacing w:val="-2"/>
                          <w:sz w:val="18"/>
                          <w:szCs w:val="18"/>
                        </w:rPr>
                        <w:t>黑色字迹的签字笔填写，字体工整</w:t>
                      </w:r>
                      <w:r>
                        <w:rPr>
                          <w:rFonts w:eastAsia="黑体"/>
                          <w:spacing w:val="-2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eastAsia="黑体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rFonts w:eastAsia="黑体"/>
                          <w:spacing w:val="-2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eastAsia="黑体"/>
                          <w:spacing w:val="-2"/>
                          <w:sz w:val="18"/>
                          <w:szCs w:val="18"/>
                        </w:rPr>
                        <w:t>．请按题号顺序在各题的答题区内作答，超出答题区域范围的答案无效，在草纸、试卷上作答无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eastAsia="黑体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rFonts w:eastAsia="黑体"/>
                          <w:spacing w:val="-2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eastAsia="黑体"/>
                          <w:spacing w:val="-2"/>
                          <w:sz w:val="18"/>
                          <w:szCs w:val="18"/>
                        </w:rPr>
                        <w:t>．保持卡面清洁，不要折叠、不要弄破、弄皱，不准使用涂改液、刮纸刀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eastAsia="黑体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rFonts w:eastAsia="黑体"/>
                          <w:spacing w:val="-2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eastAsia="黑体"/>
                          <w:spacing w:val="-2"/>
                          <w:sz w:val="18"/>
                          <w:szCs w:val="18"/>
                        </w:rPr>
                        <w:t>．</w:t>
                      </w:r>
                      <w:r>
                        <w:rPr>
                          <w:rFonts w:ascii="黑体" w:hAnsi="黑体" w:cs="黑体" w:eastAsia="黑体"/>
                          <w:sz w:val="18"/>
                          <w:szCs w:val="18"/>
                        </w:rPr>
                        <w:t>正确填涂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kern w:val="0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89865" cy="85090"/>
                            <wp:effectExtent l="0" t="0" r="0" b="0"/>
                            <wp:docPr id="12" name="图片 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图片 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89" t="-420" r="-189" b="-4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865" cy="85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eastAsia="黑体"/>
                          <w:color w:val="FF0000"/>
                          <w:spacing w:val="-2"/>
                          <w:sz w:val="16"/>
                          <w:szCs w:val="16"/>
                        </w:rPr>
                      </w:pPr>
                      <w:r>
                        <w:rPr>
                          <w:rFonts w:eastAsia="黑体"/>
                          <w:color w:val="FF0000"/>
                          <w:spacing w:val="-2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jc w:val="center"/>
        <w:rPr>
          <w:rFonts w:eastAsia="黑体"/>
          <w:sz w:val="28"/>
          <w:szCs w:val="28"/>
          <w:lang w:val="en-US" w:eastAsia="en-US"/>
        </w:rPr>
      </w:pPr>
      <w:r>
        <w:rPr>
          <w:rFonts w:eastAsia="黑体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543685</wp:posOffset>
                </wp:positionH>
                <wp:positionV relativeFrom="paragraph">
                  <wp:posOffset>125730</wp:posOffset>
                </wp:positionV>
                <wp:extent cx="3604260" cy="4038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426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"/>
                                <w:sz w:val="28"/>
                                <w:szCs w:val="28"/>
                              </w:rPr>
                              <w:t>选择题（</w:t>
                            </w:r>
                            <w:r>
                              <w:rPr>
                                <w:rFonts w:eastAsia="黑体"/>
                                <w:sz w:val="28"/>
                                <w:szCs w:val="28"/>
                              </w:rPr>
                              <w:t>请用</w:t>
                            </w:r>
                            <w:r>
                              <w:rPr>
                                <w:rFonts w:eastAsia="黑体"/>
                                <w:sz w:val="28"/>
                                <w:szCs w:val="28"/>
                              </w:rPr>
                              <w:t>2B</w:t>
                            </w:r>
                            <w:r>
                              <w:rPr>
                                <w:rFonts w:eastAsia="黑体"/>
                                <w:sz w:val="28"/>
                                <w:szCs w:val="28"/>
                              </w:rPr>
                              <w:t>铅笔填涂</w:t>
                            </w:r>
                            <w:r>
                              <w:rPr>
                                <w:rFonts w:eastAsia="黑体"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8pt;height:31.8pt;mso-wrap-distance-left:9.05pt;mso-wrap-distance-right:9.05pt;mso-wrap-distance-top:0pt;mso-wrap-distance-bottom:0pt;margin-top:9.9pt;mso-position-vertical-relative:text;margin-left:12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"/>
                          <w:sz w:val="28"/>
                          <w:szCs w:val="28"/>
                        </w:rPr>
                        <w:t>选择题（</w:t>
                      </w:r>
                      <w:r>
                        <w:rPr>
                          <w:rFonts w:eastAsia="黑体"/>
                          <w:sz w:val="28"/>
                          <w:szCs w:val="28"/>
                        </w:rPr>
                        <w:t>请用</w:t>
                      </w:r>
                      <w:r>
                        <w:rPr>
                          <w:rFonts w:eastAsia="黑体"/>
                          <w:sz w:val="28"/>
                          <w:szCs w:val="28"/>
                        </w:rPr>
                        <w:t>2B</w:t>
                      </w:r>
                      <w:r>
                        <w:rPr>
                          <w:rFonts w:eastAsia="黑体"/>
                          <w:sz w:val="28"/>
                          <w:szCs w:val="28"/>
                        </w:rPr>
                        <w:t>铅笔填涂</w:t>
                      </w:r>
                      <w:r>
                        <w:rPr>
                          <w:rFonts w:eastAsia="黑体"/>
                          <w:sz w:val="28"/>
                          <w:szCs w:val="28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20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32080</wp:posOffset>
                </wp:positionH>
                <wp:positionV relativeFrom="paragraph">
                  <wp:posOffset>41910</wp:posOffset>
                </wp:positionV>
                <wp:extent cx="6069965" cy="5474335"/>
                <wp:effectExtent l="5715" t="5715" r="5080" b="5080"/>
                <wp:wrapNone/>
                <wp:docPr id="14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9960" cy="5474160"/>
                        </a:xfrm>
                        <a:prstGeom prst="roundRect">
                          <a:avLst>
                            <a:gd name="adj" fmla="val 3153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2" stroked="t" o:allowincell="f" style="position:absolute;margin-left:-10.4pt;margin-top:3.3pt;width:477.9pt;height:431pt;mso-wrap-style:none;v-text-anchor:middle"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20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firstLine="280"/>
        <w:jc w:val="center"/>
        <w:rPr>
          <w:b/>
          <w:b/>
          <w:bCs/>
          <w:color w:val="FF0000"/>
          <w:sz w:val="18"/>
          <w:szCs w:val="18"/>
          <w:lang w:val="en-US" w:eastAsia="en-US"/>
        </w:rPr>
      </w:pPr>
      <w:r>
        <w:rPr>
          <w:b/>
          <w:bCs/>
          <w:color w:val="FF000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93345</wp:posOffset>
                </wp:positionH>
                <wp:positionV relativeFrom="paragraph">
                  <wp:posOffset>26670</wp:posOffset>
                </wp:positionV>
                <wp:extent cx="5970270" cy="329501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270" cy="32950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22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50"/>
                              <w:gridCol w:w="2050"/>
                              <w:gridCol w:w="2050"/>
                              <w:gridCol w:w="3079"/>
                            </w:tblGrid>
                            <w:tr>
                              <w:trPr>
                                <w:trHeight w:val="1701" w:hRule="atLeast"/>
                              </w:trPr>
                              <w:tc>
                                <w:tcPr>
                                  <w:tcW w:w="20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64"/>
                                    <w:jc w:val="lef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pt-BR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pt-BR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4"/>
                                    <w:jc w:val="lef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pt-BR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pt-BR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4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pt-BR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pt-BR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4"/>
                                    <w:jc w:val="lef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pt-BR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pt-BR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4"/>
                                    <w:jc w:val="lef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[ A ] [ B ] [ C ]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80" w:hanging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pt-BR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pt-BR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80" w:hanging="0"/>
                                    <w:jc w:val="lef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pt-BR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pt-BR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80" w:hanging="0"/>
                                    <w:jc w:val="lef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pt-BR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pt-BR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80" w:hanging="0"/>
                                    <w:jc w:val="lef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pt-BR"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pt-BR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[ A ] [ B ] [ C ]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pt-BR"/>
                                    </w:rPr>
                                    <w:t>11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pt-BR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pt-BR"/>
                                    </w:rPr>
                                    <w:t>12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pt-BR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pt-BR"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pt-BR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pt-BR"/>
                                    </w:rPr>
                                    <w:t>14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pt-BR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pt-BR"/>
                                    </w:rPr>
                                    <w:t>15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pt-BR"/>
                                    </w:rPr>
                                    <w:t>[ A ] [ B ] [ C ]</w:t>
                                  </w:r>
                                </w:p>
                              </w:tc>
                              <w:tc>
                                <w:tcPr>
                                  <w:tcW w:w="3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6 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pt-BR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pt-BR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pt-BR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pt-BR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pt-BR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pt-BR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pt-BR"/>
                                    </w:rPr>
                                    <w:t>19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pt-BR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pt-BR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pt-BR"/>
                                    </w:rPr>
                                    <w:t>[ A ] [ B ] [ C 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5" w:hRule="atLeast"/>
                              </w:trPr>
                              <w:tc>
                                <w:tcPr>
                                  <w:tcW w:w="20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21 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pt-BR"/>
                                    </w:rPr>
                                    <w:t>22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pt-BR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pt-BR"/>
                                    </w:rPr>
                                    <w:t>23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pt-BR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pt-BR"/>
                                    </w:rPr>
                                    <w:t>24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pt-BR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pt-BR"/>
                                    </w:rPr>
                                    <w:t>25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pt-BR"/>
                                    </w:rPr>
                                    <w:t>[ A ] [ B ] [ C ] [ D ]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26 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pt-BR"/>
                                    </w:rPr>
                                    <w:t>27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pt-BR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pt-BR"/>
                                    </w:rPr>
                                    <w:t>28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pt-BR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pt-BR"/>
                                    </w:rPr>
                                    <w:t>29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pt-BR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pt-BR"/>
                                    </w:rPr>
                                    <w:t>30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pt-BR"/>
                                    </w:rPr>
                                    <w:t>[ A ] [ B ] [ C ] [ D ]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31 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pt-BR"/>
                                    </w:rPr>
                                    <w:t>32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pt-BR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pt-BR"/>
                                    </w:rPr>
                                    <w:t>33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pt-BR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pt-BR"/>
                                    </w:rPr>
                                    <w:t>34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pt-BR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pt-BR"/>
                                    </w:rPr>
                                    <w:t>35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pt-BR"/>
                                    </w:rPr>
                                    <w:t>[ A ] [ B ] [ C ] [ D ]</w:t>
                                  </w:r>
                                </w:p>
                              </w:tc>
                              <w:tc>
                                <w:tcPr>
                                  <w:tcW w:w="3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36 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 xml:space="preserve">[ A ] [ B ] [ C ] [ D ]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 xml:space="preserve"> ]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 xml:space="preserve"> ]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 xml:space="preserve"> ]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pt-BR"/>
                                    </w:rPr>
                                    <w:t>37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pt-BR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 xml:space="preserve">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 xml:space="preserve"> ]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 xml:space="preserve"> ]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 xml:space="preserve"> ]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pt-BR"/>
                                    </w:rPr>
                                    <w:t>38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pt-BR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 xml:space="preserve">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 xml:space="preserve"> ]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 xml:space="preserve"> ]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 xml:space="preserve"> ]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pt-BR"/>
                                    </w:rPr>
                                    <w:t>39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pt-BR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 xml:space="preserve">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 xml:space="preserve"> ]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 xml:space="preserve"> ]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 xml:space="preserve"> ]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pt-BR"/>
                                    </w:rPr>
                                    <w:t>40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pt-BR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 xml:space="preserve">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 xml:space="preserve"> ]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 xml:space="preserve"> ]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 xml:space="preserve"> 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0" w:hRule="atLeast"/>
                              </w:trPr>
                              <w:tc>
                                <w:tcPr>
                                  <w:tcW w:w="20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41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pt-BR"/>
                                    </w:rPr>
                                    <w:t>42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pt-BR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pt-BR"/>
                                    </w:rPr>
                                    <w:t>43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pt-BR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pt-BR"/>
                                    </w:rPr>
                                    <w:t>44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pt-BR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pt-BR"/>
                                    </w:rPr>
                                    <w:t>45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pt-BR"/>
                                    </w:rPr>
                                    <w:t>[ A ] [ B ] [ C ] [ D ]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46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pt-BR"/>
                                    </w:rPr>
                                    <w:t>47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pt-BR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pt-BR"/>
                                    </w:rPr>
                                    <w:t>48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pt-BR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pt-BR"/>
                                    </w:rPr>
                                    <w:t>49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pt-BR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pt-BR"/>
                                    </w:rPr>
                                    <w:t>50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pt-BR"/>
                                    </w:rPr>
                                    <w:t>[ A ] [ B ] [ C ] [ D ]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51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pt-BR"/>
                                    </w:rPr>
                                    <w:t>52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pt-BR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pt-BR"/>
                                    </w:rPr>
                                    <w:t>53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pt-BR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pt-BR"/>
                                    </w:rPr>
                                    <w:t>54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pt-BR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pt-BR"/>
                                    </w:rPr>
                                    <w:t>55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pt-BR"/>
                                    </w:rPr>
                                    <w:t>[ A ] [ B ] [ C ] [ D ]</w:t>
                                  </w:r>
                                </w:p>
                              </w:tc>
                              <w:tc>
                                <w:tcPr>
                                  <w:tcW w:w="3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0.1pt;height:259.45pt;mso-wrap-distance-left:9.05pt;mso-wrap-distance-right:9.05pt;mso-wrap-distance-top:0pt;mso-wrap-distance-bottom:0pt;margin-top:2.1pt;mso-position-vertical-relative:text;margin-left:-7.35pt;mso-position-horizontal-relative:text">
                <v:textbox>
                  <w:txbxContent>
                    <w:tbl>
                      <w:tblPr>
                        <w:tblW w:w="922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50"/>
                        <w:gridCol w:w="2050"/>
                        <w:gridCol w:w="2050"/>
                        <w:gridCol w:w="3079"/>
                      </w:tblGrid>
                      <w:tr>
                        <w:trPr>
                          <w:trHeight w:val="1701" w:hRule="atLeast"/>
                        </w:trPr>
                        <w:tc>
                          <w:tcPr>
                            <w:tcW w:w="2050" w:type="dxa"/>
                            <w:tcBorders/>
                          </w:tcPr>
                          <w:p>
                            <w:pPr>
                              <w:pStyle w:val="Normal"/>
                              <w:ind w:firstLine="64"/>
                              <w:jc w:val="left"/>
                              <w:rPr>
                                <w:b/>
                                <w:b/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pt-BR"/>
                              </w:rPr>
                              <w:t>1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pt-BR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ind w:firstLine="64"/>
                              <w:jc w:val="left"/>
                              <w:rPr>
                                <w:b/>
                                <w:b/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pt-BR"/>
                              </w:rPr>
                              <w:t>2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pt-BR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ind w:firstLine="64"/>
                              <w:jc w:val="left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pt-BR"/>
                              </w:rPr>
                              <w:t>3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pt-BR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ind w:firstLine="64"/>
                              <w:jc w:val="left"/>
                              <w:rPr>
                                <w:b/>
                                <w:b/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pt-BR"/>
                              </w:rPr>
                              <w:t>4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pt-BR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ind w:firstLine="64"/>
                              <w:jc w:val="lef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>[ A ] [ B ] [ C ]</w:t>
                            </w:r>
                          </w:p>
                        </w:tc>
                        <w:tc>
                          <w:tcPr>
                            <w:tcW w:w="2050" w:type="dxa"/>
                            <w:tcBorders/>
                          </w:tcPr>
                          <w:p>
                            <w:pPr>
                              <w:pStyle w:val="Normal"/>
                              <w:ind w:left="80" w:hanging="0"/>
                              <w:jc w:val="left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pt-BR"/>
                              </w:rPr>
                              <w:t>6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pt-BR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jc w:val="left"/>
                              <w:rPr>
                                <w:b/>
                                <w:b/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pt-BR"/>
                              </w:rPr>
                              <w:t>7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pt-BR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jc w:val="left"/>
                              <w:rPr>
                                <w:b/>
                                <w:b/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pt-BR"/>
                              </w:rPr>
                              <w:t>8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pt-BR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jc w:val="lef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pt-BR"/>
                              </w:rPr>
                              <w:t>9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pt-BR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0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>[ A ] [ B ] [ C ]</w:t>
                            </w:r>
                          </w:p>
                        </w:tc>
                        <w:tc>
                          <w:tcPr>
                            <w:tcW w:w="205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pt-BR"/>
                              </w:rPr>
                              <w:t>11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pt-BR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pt-BR"/>
                              </w:rPr>
                              <w:t>12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pt-BR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pt-BR"/>
                              </w:rPr>
                              <w:t>13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pt-BR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pt-BR"/>
                              </w:rPr>
                              <w:t>14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pt-BR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pt-BR"/>
                              </w:rPr>
                              <w:t>15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pt-BR"/>
                              </w:rPr>
                              <w:t>[ A ] [ B ] [ C ]</w:t>
                            </w:r>
                          </w:p>
                        </w:tc>
                        <w:tc>
                          <w:tcPr>
                            <w:tcW w:w="3079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6 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pt-BR"/>
                              </w:rPr>
                              <w:t>1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pt-BR"/>
                              </w:rPr>
                              <w:t>7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pt-BR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pt-BR"/>
                              </w:rPr>
                              <w:t>1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pt-BR"/>
                              </w:rPr>
                              <w:t>8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pt-BR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pt-BR"/>
                              </w:rPr>
                              <w:t>19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pt-BR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pt-BR"/>
                              </w:rPr>
                              <w:t>20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pt-BR"/>
                              </w:rPr>
                              <w:t>[ A ] [ B ] [ C ]</w:t>
                            </w:r>
                          </w:p>
                        </w:tc>
                      </w:tr>
                      <w:tr>
                        <w:trPr>
                          <w:trHeight w:val="1695" w:hRule="atLeast"/>
                        </w:trPr>
                        <w:tc>
                          <w:tcPr>
                            <w:tcW w:w="205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21 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pt-BR"/>
                              </w:rPr>
                              <w:t>22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pt-BR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pt-BR"/>
                              </w:rPr>
                              <w:t>23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pt-BR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pt-BR"/>
                              </w:rPr>
                              <w:t>24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pt-BR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pt-BR"/>
                              </w:rPr>
                              <w:t>25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pt-BR"/>
                              </w:rPr>
                              <w:t>[ A ] [ B ] [ C ] [ D ]</w:t>
                            </w:r>
                          </w:p>
                        </w:tc>
                        <w:tc>
                          <w:tcPr>
                            <w:tcW w:w="205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26 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pt-BR"/>
                              </w:rPr>
                              <w:t>27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pt-BR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pt-BR"/>
                              </w:rPr>
                              <w:t>28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pt-BR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pt-BR"/>
                              </w:rPr>
                              <w:t>29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pt-BR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pt-BR"/>
                              </w:rPr>
                              <w:t>30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pt-BR"/>
                              </w:rPr>
                              <w:t>[ A ] [ B ] [ C ] [ D ]</w:t>
                            </w:r>
                          </w:p>
                        </w:tc>
                        <w:tc>
                          <w:tcPr>
                            <w:tcW w:w="205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31 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pt-BR"/>
                              </w:rPr>
                              <w:t>32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pt-BR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pt-BR"/>
                              </w:rPr>
                              <w:t>33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pt-BR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pt-BR"/>
                              </w:rPr>
                              <w:t>34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pt-BR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pt-BR"/>
                              </w:rPr>
                              <w:t>35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pt-BR"/>
                              </w:rPr>
                              <w:t>[ A ] [ B ] [ C ] [ D ]</w:t>
                            </w:r>
                          </w:p>
                        </w:tc>
                        <w:tc>
                          <w:tcPr>
                            <w:tcW w:w="3079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36 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[ A ] [ B ] [ C ] [ D ] [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 ] [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>F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 ] [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>G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 ]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pt-BR"/>
                              </w:rPr>
                              <w:t>37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pt-BR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 [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 ] [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>F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 ] [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>G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 ]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pt-BR"/>
                              </w:rPr>
                              <w:t>38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pt-BR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 [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 ] [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>F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 ] [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>G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 ]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pt-BR"/>
                              </w:rPr>
                              <w:t>39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pt-BR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 [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 ] [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>F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 ] [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>G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 ]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pt-BR"/>
                              </w:rPr>
                              <w:t>40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pt-BR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 [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 ] [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>F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 ] [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>G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 ]</w:t>
                            </w:r>
                          </w:p>
                        </w:tc>
                      </w:tr>
                      <w:tr>
                        <w:trPr>
                          <w:trHeight w:val="2340" w:hRule="atLeast"/>
                        </w:trPr>
                        <w:tc>
                          <w:tcPr>
                            <w:tcW w:w="205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1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pt-BR"/>
                              </w:rPr>
                              <w:t>42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pt-BR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pt-BR"/>
                              </w:rPr>
                              <w:t>43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pt-BR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pt-BR"/>
                              </w:rPr>
                              <w:t>44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pt-BR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pt-BR"/>
                              </w:rPr>
                              <w:t>45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pt-BR"/>
                              </w:rPr>
                              <w:t>[ A ] [ B ] [ C ] [ D ]</w:t>
                            </w:r>
                          </w:p>
                        </w:tc>
                        <w:tc>
                          <w:tcPr>
                            <w:tcW w:w="205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6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pt-BR"/>
                              </w:rPr>
                              <w:t>47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pt-BR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pt-BR"/>
                              </w:rPr>
                              <w:t>48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pt-BR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pt-BR"/>
                              </w:rPr>
                              <w:t>49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pt-BR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pt-BR"/>
                              </w:rPr>
                              <w:t>50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pt-BR"/>
                              </w:rPr>
                              <w:t>[ A ] [ B ] [ C ] [ D ]</w:t>
                            </w:r>
                          </w:p>
                        </w:tc>
                        <w:tc>
                          <w:tcPr>
                            <w:tcW w:w="205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1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pt-BR"/>
                              </w:rPr>
                              <w:t>52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pt-BR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pt-BR"/>
                              </w:rPr>
                              <w:t>53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pt-BR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pt-BR"/>
                              </w:rPr>
                              <w:t>54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pt-BR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pt-BR"/>
                              </w:rPr>
                              <w:t>55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pt-BR"/>
                              </w:rPr>
                              <w:t>[ A ] [ B ] [ C ] [ D ]</w:t>
                            </w:r>
                          </w:p>
                        </w:tc>
                        <w:tc>
                          <w:tcPr>
                            <w:tcW w:w="30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pt-BR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200"/>
        <w:jc w:val="center"/>
        <w:rPr>
          <w:b/>
          <w:b/>
          <w:bCs/>
          <w:sz w:val="18"/>
          <w:szCs w:val="21"/>
        </w:rPr>
      </w:pPr>
      <w:r>
        <w:rPr>
          <w:b/>
          <w:bCs/>
          <w:sz w:val="18"/>
          <w:szCs w:val="21"/>
        </w:rPr>
      </w:r>
    </w:p>
    <w:p>
      <w:pPr>
        <w:pStyle w:val="Normal"/>
        <w:ind w:firstLine="20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firstLine="20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firstLine="20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firstLine="20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firstLine="20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firstLine="20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firstLine="20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firstLine="20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 w:before="156" w:after="0"/>
        <w:ind w:firstLine="200"/>
        <w:jc w:val="center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 w:before="156" w:after="0"/>
        <w:ind w:firstLine="20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40" w:before="156" w:after="0"/>
        <w:rPr>
          <w:rFonts w:eastAsia="黑体"/>
          <w:sz w:val="28"/>
          <w:szCs w:val="21"/>
          <w:lang w:val="en-US" w:eastAsia="en-US"/>
        </w:rPr>
      </w:pPr>
      <w:r>
        <w:rPr>
          <w:rFonts w:eastAsia="黑体"/>
          <w:sz w:val="28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10285</wp:posOffset>
                </wp:positionH>
                <wp:positionV relativeFrom="paragraph">
                  <wp:posOffset>52705</wp:posOffset>
                </wp:positionV>
                <wp:extent cx="3444240" cy="43116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240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"/>
                                <w:sz w:val="28"/>
                                <w:szCs w:val="28"/>
                              </w:rPr>
                              <w:t>非选择题（</w:t>
                            </w:r>
                            <w:r>
                              <w:rPr>
                                <w:rFonts w:eastAsia="黑体"/>
                                <w:sz w:val="28"/>
                                <w:szCs w:val="28"/>
                              </w:rPr>
                              <w:t>请在各试题的答题区内作答</w:t>
                            </w:r>
                            <w:r>
                              <w:rPr>
                                <w:rFonts w:eastAsia="黑体"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2pt;height:33.95pt;mso-wrap-distance-left:9.05pt;mso-wrap-distance-right:9.05pt;mso-wrap-distance-top:0pt;mso-wrap-distance-bottom:0pt;margin-top:4.15pt;mso-position-vertical-relative:text;margin-left:7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"/>
                          <w:sz w:val="28"/>
                          <w:szCs w:val="28"/>
                        </w:rPr>
                        <w:t>非选择题（</w:t>
                      </w:r>
                      <w:r>
                        <w:rPr>
                          <w:rFonts w:eastAsia="黑体"/>
                          <w:sz w:val="28"/>
                          <w:szCs w:val="28"/>
                        </w:rPr>
                        <w:t>请在各试题的答题区内作答</w:t>
                      </w:r>
                      <w:r>
                        <w:rPr>
                          <w:rFonts w:eastAsia="黑体"/>
                          <w:sz w:val="28"/>
                          <w:szCs w:val="28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156" w:after="0"/>
        <w:rPr>
          <w:b/>
          <w:b/>
          <w:bCs/>
          <w:szCs w:val="21"/>
          <w:lang w:val="en-US" w:eastAsia="en-US"/>
        </w:rPr>
      </w:pPr>
      <w:r>
        <w:rPr>
          <w:b/>
          <w:bCs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93345</wp:posOffset>
                </wp:positionH>
                <wp:positionV relativeFrom="paragraph">
                  <wp:posOffset>175895</wp:posOffset>
                </wp:positionV>
                <wp:extent cx="5970270" cy="138938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270" cy="13893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第三部分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语言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知识运用（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共两节，满分</w:t>
                            </w:r>
                            <w:r>
                              <w:rPr>
                                <w:b/>
                                <w:szCs w:val="21"/>
                                <w:lang w:val="en-US" w:eastAsia="zh-CN"/>
                              </w:rPr>
                              <w:t>30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408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第二节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（共</w:t>
                            </w:r>
                            <w:r>
                              <w:rPr>
                                <w:b/>
                              </w:rPr>
                              <w:t>10</w:t>
                            </w:r>
                            <w:r>
                              <w:rPr>
                                <w:b/>
                              </w:rPr>
                              <w:t>小题；每小题</w:t>
                            </w:r>
                            <w:r>
                              <w:rPr>
                                <w:b/>
                              </w:rPr>
                              <w:t>1.5</w:t>
                            </w:r>
                            <w:r>
                              <w:rPr>
                                <w:b/>
                              </w:rPr>
                              <w:t>分，满分</w:t>
                            </w:r>
                            <w:r>
                              <w:rPr>
                                <w:b/>
                              </w:rPr>
                              <w:t>15</w:t>
                            </w:r>
                            <w:r>
                              <w:rPr>
                                <w:b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408"/>
                              <w:rPr>
                                <w:spacing w:val="-2"/>
                                <w:szCs w:val="21"/>
                              </w:rPr>
                            </w:pPr>
                            <w:r>
                              <w:rPr>
                                <w:spacing w:val="-2"/>
                                <w:szCs w:val="21"/>
                                <w:lang w:val="en-US" w:eastAsia="zh-CN"/>
                              </w:rPr>
                              <w:t>56</w:t>
                            </w:r>
                            <w:r>
                              <w:rPr>
                                <w:spacing w:val="-2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spacing w:val="-2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pacing w:val="-2"/>
                                <w:szCs w:val="21"/>
                              </w:rPr>
                              <w:t>______________</w:t>
                            </w:r>
                            <w:r>
                              <w:rPr>
                                <w:spacing w:val="-2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Cs w:val="21"/>
                                <w:lang w:val="en-US" w:eastAsia="zh-CN"/>
                              </w:rPr>
                              <w:t>57</w:t>
                            </w:r>
                            <w:r>
                              <w:rPr>
                                <w:spacing w:val="-2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  <w:spacing w:val="-2"/>
                                <w:szCs w:val="21"/>
                              </w:rPr>
                              <w:t xml:space="preserve"> ______________</w:t>
                            </w:r>
                            <w:r>
                              <w:rPr>
                                <w:spacing w:val="-2"/>
                                <w:szCs w:val="21"/>
                                <w:lang w:val="en-US" w:eastAsia="zh-CN"/>
                              </w:rPr>
                              <w:t>58</w:t>
                            </w:r>
                            <w:r>
                              <w:rPr>
                                <w:spacing w:val="-2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  <w:spacing w:val="-2"/>
                                <w:szCs w:val="21"/>
                              </w:rPr>
                              <w:t xml:space="preserve"> ______________</w:t>
                            </w:r>
                            <w:r>
                              <w:rPr>
                                <w:spacing w:val="-2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Cs w:val="21"/>
                                <w:lang w:val="en-US" w:eastAsia="zh-CN"/>
                              </w:rPr>
                              <w:t>59</w:t>
                            </w:r>
                            <w:r>
                              <w:rPr>
                                <w:spacing w:val="-2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  <w:spacing w:val="-2"/>
                                <w:szCs w:val="21"/>
                              </w:rPr>
                              <w:t xml:space="preserve"> ______________</w:t>
                            </w:r>
                            <w:r>
                              <w:rPr>
                                <w:spacing w:val="-2"/>
                                <w:szCs w:val="21"/>
                              </w:rPr>
                              <w:t xml:space="preserve"> 6</w:t>
                            </w:r>
                            <w:r>
                              <w:rPr>
                                <w:spacing w:val="-2"/>
                                <w:szCs w:val="21"/>
                                <w:lang w:val="en-US" w:eastAsia="zh-CN"/>
                              </w:rPr>
                              <w:t>0</w:t>
                            </w:r>
                            <w:r>
                              <w:rPr>
                                <w:spacing w:val="-2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  <w:spacing w:val="-2"/>
                                <w:szCs w:val="21"/>
                              </w:rPr>
                              <w:t xml:space="preserve"> 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08"/>
                              <w:rPr/>
                            </w:pPr>
                            <w:r>
                              <w:rPr>
                                <w:spacing w:val="-2"/>
                                <w:szCs w:val="21"/>
                                <w:lang w:val="en-US" w:eastAsia="zh-CN"/>
                              </w:rPr>
                              <w:t>61</w:t>
                            </w:r>
                            <w:r>
                              <w:rPr>
                                <w:spacing w:val="-2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spacing w:val="-2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pacing w:val="-2"/>
                                <w:szCs w:val="21"/>
                              </w:rPr>
                              <w:t>______________</w:t>
                            </w:r>
                            <w:r>
                              <w:rPr>
                                <w:spacing w:val="-2"/>
                                <w:szCs w:val="21"/>
                              </w:rPr>
                              <w:t xml:space="preserve"> 6</w:t>
                            </w:r>
                            <w:r>
                              <w:rPr>
                                <w:spacing w:val="-2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spacing w:val="-2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  <w:spacing w:val="-2"/>
                                <w:szCs w:val="21"/>
                              </w:rPr>
                              <w:t xml:space="preserve"> ______________</w:t>
                            </w:r>
                            <w:r>
                              <w:rPr>
                                <w:spacing w:val="-2"/>
                                <w:szCs w:val="21"/>
                              </w:rPr>
                              <w:t xml:space="preserve"> 6</w:t>
                            </w:r>
                            <w:r>
                              <w:rPr>
                                <w:spacing w:val="-2"/>
                                <w:szCs w:val="21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spacing w:val="-2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  <w:spacing w:val="-2"/>
                                <w:szCs w:val="21"/>
                              </w:rPr>
                              <w:t xml:space="preserve"> ______________</w:t>
                            </w:r>
                            <w:r>
                              <w:rPr>
                                <w:spacing w:val="-2"/>
                                <w:szCs w:val="21"/>
                              </w:rPr>
                              <w:t xml:space="preserve"> 6</w:t>
                            </w:r>
                            <w:r>
                              <w:rPr>
                                <w:spacing w:val="-2"/>
                                <w:szCs w:val="21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spacing w:val="-2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  <w:spacing w:val="-2"/>
                                <w:szCs w:val="21"/>
                              </w:rPr>
                              <w:t xml:space="preserve"> ______________</w:t>
                            </w:r>
                            <w:r>
                              <w:rPr>
                                <w:spacing w:val="-2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Cs w:val="21"/>
                                <w:lang w:val="en-US" w:eastAsia="zh-CN"/>
                              </w:rPr>
                              <w:t>65</w:t>
                            </w:r>
                            <w:r>
                              <w:rPr>
                                <w:spacing w:val="-2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  <w:spacing w:val="-2"/>
                                <w:szCs w:val="21"/>
                              </w:rPr>
                              <w:t xml:space="preserve"> 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0.1pt;height:109.4pt;mso-wrap-distance-left:9.05pt;mso-wrap-distance-right:9.05pt;mso-wrap-distance-top:0pt;mso-wrap-distance-bottom:0pt;margin-top:13.85pt;mso-position-vertical-relative:text;margin-left:-7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第三部分</w:t>
                      </w:r>
                      <w:r>
                        <w:rPr>
                          <w:rFonts w:eastAsia="Times New Roman"/>
                          <w:b/>
                          <w:szCs w:val="21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szCs w:val="21"/>
                        </w:rPr>
                        <w:t xml:space="preserve"> </w:t>
                      </w:r>
                      <w:r>
                        <w:rPr>
                          <w:b/>
                          <w:szCs w:val="21"/>
                        </w:rPr>
                        <w:t>语言</w:t>
                      </w:r>
                      <w:r>
                        <w:rPr>
                          <w:b/>
                          <w:szCs w:val="21"/>
                        </w:rPr>
                        <w:t>知识运用（</w:t>
                      </w:r>
                      <w:r>
                        <w:rPr>
                          <w:b/>
                          <w:szCs w:val="21"/>
                        </w:rPr>
                        <w:t>共两节，满分</w:t>
                      </w:r>
                      <w:r>
                        <w:rPr>
                          <w:b/>
                          <w:szCs w:val="21"/>
                          <w:lang w:val="en-US" w:eastAsia="zh-CN"/>
                        </w:rPr>
                        <w:t>30</w:t>
                      </w:r>
                      <w:r>
                        <w:rPr>
                          <w:b/>
                          <w:szCs w:val="21"/>
                        </w:rPr>
                        <w:t>分</w:t>
                      </w:r>
                      <w:r>
                        <w:rPr>
                          <w:b/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auto" w:line="408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第二节</w:t>
                      </w:r>
                      <w:r>
                        <w:rPr>
                          <w:rFonts w:eastAsia="Times New Roman"/>
                          <w:b/>
                          <w:szCs w:val="21"/>
                        </w:rPr>
                        <w:t xml:space="preserve"> </w:t>
                      </w:r>
                      <w:r>
                        <w:rPr>
                          <w:b/>
                        </w:rPr>
                        <w:t>（共</w:t>
                      </w:r>
                      <w:r>
                        <w:rPr>
                          <w:b/>
                        </w:rPr>
                        <w:t>10</w:t>
                      </w:r>
                      <w:r>
                        <w:rPr>
                          <w:b/>
                        </w:rPr>
                        <w:t>小题；每小题</w:t>
                      </w:r>
                      <w:r>
                        <w:rPr>
                          <w:b/>
                        </w:rPr>
                        <w:t>1.5</w:t>
                      </w:r>
                      <w:r>
                        <w:rPr>
                          <w:b/>
                        </w:rPr>
                        <w:t>分，满分</w:t>
                      </w:r>
                      <w:r>
                        <w:rPr>
                          <w:b/>
                        </w:rPr>
                        <w:t>15</w:t>
                      </w:r>
                      <w:r>
                        <w:rPr>
                          <w:b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408"/>
                        <w:rPr>
                          <w:spacing w:val="-2"/>
                          <w:szCs w:val="21"/>
                        </w:rPr>
                      </w:pPr>
                      <w:r>
                        <w:rPr>
                          <w:spacing w:val="-2"/>
                          <w:szCs w:val="21"/>
                          <w:lang w:val="en-US" w:eastAsia="zh-CN"/>
                        </w:rPr>
                        <w:t>56</w:t>
                      </w:r>
                      <w:r>
                        <w:rPr>
                          <w:spacing w:val="-2"/>
                          <w:szCs w:val="21"/>
                        </w:rPr>
                        <w:t>.</w:t>
                      </w:r>
                      <w:r>
                        <w:rPr>
                          <w:spacing w:val="-2"/>
                          <w:szCs w:val="21"/>
                        </w:rPr>
                        <w:t xml:space="preserve"> </w:t>
                      </w:r>
                      <w:r>
                        <w:rPr>
                          <w:color w:val="FF0000"/>
                          <w:spacing w:val="-2"/>
                          <w:szCs w:val="21"/>
                        </w:rPr>
                        <w:t>______________</w:t>
                      </w:r>
                      <w:r>
                        <w:rPr>
                          <w:spacing w:val="-2"/>
                          <w:szCs w:val="21"/>
                        </w:rPr>
                        <w:t xml:space="preserve"> </w:t>
                      </w:r>
                      <w:r>
                        <w:rPr>
                          <w:spacing w:val="-2"/>
                          <w:szCs w:val="21"/>
                          <w:lang w:val="en-US" w:eastAsia="zh-CN"/>
                        </w:rPr>
                        <w:t>57</w:t>
                      </w:r>
                      <w:r>
                        <w:rPr>
                          <w:spacing w:val="-2"/>
                          <w:szCs w:val="21"/>
                        </w:rPr>
                        <w:t>.</w:t>
                      </w:r>
                      <w:r>
                        <w:rPr>
                          <w:color w:val="FF0000"/>
                          <w:spacing w:val="-2"/>
                          <w:szCs w:val="21"/>
                        </w:rPr>
                        <w:t xml:space="preserve"> ______________</w:t>
                      </w:r>
                      <w:r>
                        <w:rPr>
                          <w:spacing w:val="-2"/>
                          <w:szCs w:val="21"/>
                          <w:lang w:val="en-US" w:eastAsia="zh-CN"/>
                        </w:rPr>
                        <w:t>58</w:t>
                      </w:r>
                      <w:r>
                        <w:rPr>
                          <w:spacing w:val="-2"/>
                          <w:szCs w:val="21"/>
                        </w:rPr>
                        <w:t>.</w:t>
                      </w:r>
                      <w:r>
                        <w:rPr>
                          <w:color w:val="FF0000"/>
                          <w:spacing w:val="-2"/>
                          <w:szCs w:val="21"/>
                        </w:rPr>
                        <w:t xml:space="preserve"> ______________</w:t>
                      </w:r>
                      <w:r>
                        <w:rPr>
                          <w:spacing w:val="-2"/>
                          <w:szCs w:val="21"/>
                        </w:rPr>
                        <w:t xml:space="preserve"> </w:t>
                      </w:r>
                      <w:r>
                        <w:rPr>
                          <w:spacing w:val="-2"/>
                          <w:szCs w:val="21"/>
                          <w:lang w:val="en-US" w:eastAsia="zh-CN"/>
                        </w:rPr>
                        <w:t>59</w:t>
                      </w:r>
                      <w:r>
                        <w:rPr>
                          <w:spacing w:val="-2"/>
                          <w:szCs w:val="21"/>
                        </w:rPr>
                        <w:t>.</w:t>
                      </w:r>
                      <w:r>
                        <w:rPr>
                          <w:color w:val="FF0000"/>
                          <w:spacing w:val="-2"/>
                          <w:szCs w:val="21"/>
                        </w:rPr>
                        <w:t xml:space="preserve"> ______________</w:t>
                      </w:r>
                      <w:r>
                        <w:rPr>
                          <w:spacing w:val="-2"/>
                          <w:szCs w:val="21"/>
                        </w:rPr>
                        <w:t xml:space="preserve"> 6</w:t>
                      </w:r>
                      <w:r>
                        <w:rPr>
                          <w:spacing w:val="-2"/>
                          <w:szCs w:val="21"/>
                          <w:lang w:val="en-US" w:eastAsia="zh-CN"/>
                        </w:rPr>
                        <w:t>0</w:t>
                      </w:r>
                      <w:r>
                        <w:rPr>
                          <w:spacing w:val="-2"/>
                          <w:szCs w:val="21"/>
                        </w:rPr>
                        <w:t>.</w:t>
                      </w:r>
                      <w:r>
                        <w:rPr>
                          <w:color w:val="FF0000"/>
                          <w:spacing w:val="-2"/>
                          <w:szCs w:val="21"/>
                        </w:rPr>
                        <w:t xml:space="preserve"> ______________</w:t>
                      </w:r>
                    </w:p>
                    <w:p>
                      <w:pPr>
                        <w:pStyle w:val="Normal"/>
                        <w:spacing w:lineRule="auto" w:line="408"/>
                        <w:rPr/>
                      </w:pPr>
                      <w:r>
                        <w:rPr>
                          <w:spacing w:val="-2"/>
                          <w:szCs w:val="21"/>
                          <w:lang w:val="en-US" w:eastAsia="zh-CN"/>
                        </w:rPr>
                        <w:t>61</w:t>
                      </w:r>
                      <w:r>
                        <w:rPr>
                          <w:spacing w:val="-2"/>
                          <w:szCs w:val="21"/>
                        </w:rPr>
                        <w:t>.</w:t>
                      </w:r>
                      <w:r>
                        <w:rPr>
                          <w:spacing w:val="-2"/>
                          <w:szCs w:val="21"/>
                        </w:rPr>
                        <w:t xml:space="preserve"> </w:t>
                      </w:r>
                      <w:r>
                        <w:rPr>
                          <w:color w:val="FF0000"/>
                          <w:spacing w:val="-2"/>
                          <w:szCs w:val="21"/>
                        </w:rPr>
                        <w:t>______________</w:t>
                      </w:r>
                      <w:r>
                        <w:rPr>
                          <w:spacing w:val="-2"/>
                          <w:szCs w:val="21"/>
                        </w:rPr>
                        <w:t xml:space="preserve"> 6</w:t>
                      </w:r>
                      <w:r>
                        <w:rPr>
                          <w:spacing w:val="-2"/>
                          <w:szCs w:val="21"/>
                          <w:lang w:val="en-US" w:eastAsia="zh-CN"/>
                        </w:rPr>
                        <w:t>2</w:t>
                      </w:r>
                      <w:r>
                        <w:rPr>
                          <w:spacing w:val="-2"/>
                          <w:szCs w:val="21"/>
                        </w:rPr>
                        <w:t>.</w:t>
                      </w:r>
                      <w:r>
                        <w:rPr>
                          <w:color w:val="FF0000"/>
                          <w:spacing w:val="-2"/>
                          <w:szCs w:val="21"/>
                        </w:rPr>
                        <w:t xml:space="preserve"> ______________</w:t>
                      </w:r>
                      <w:r>
                        <w:rPr>
                          <w:spacing w:val="-2"/>
                          <w:szCs w:val="21"/>
                        </w:rPr>
                        <w:t xml:space="preserve"> 6</w:t>
                      </w:r>
                      <w:r>
                        <w:rPr>
                          <w:spacing w:val="-2"/>
                          <w:szCs w:val="21"/>
                          <w:lang w:val="en-US" w:eastAsia="zh-CN"/>
                        </w:rPr>
                        <w:t>3</w:t>
                      </w:r>
                      <w:r>
                        <w:rPr>
                          <w:spacing w:val="-2"/>
                          <w:szCs w:val="21"/>
                        </w:rPr>
                        <w:t>.</w:t>
                      </w:r>
                      <w:r>
                        <w:rPr>
                          <w:color w:val="FF0000"/>
                          <w:spacing w:val="-2"/>
                          <w:szCs w:val="21"/>
                        </w:rPr>
                        <w:t xml:space="preserve"> ______________</w:t>
                      </w:r>
                      <w:r>
                        <w:rPr>
                          <w:spacing w:val="-2"/>
                          <w:szCs w:val="21"/>
                        </w:rPr>
                        <w:t xml:space="preserve"> 6</w:t>
                      </w:r>
                      <w:r>
                        <w:rPr>
                          <w:spacing w:val="-2"/>
                          <w:szCs w:val="21"/>
                          <w:lang w:val="en-US" w:eastAsia="zh-CN"/>
                        </w:rPr>
                        <w:t>4</w:t>
                      </w:r>
                      <w:r>
                        <w:rPr>
                          <w:spacing w:val="-2"/>
                          <w:szCs w:val="21"/>
                        </w:rPr>
                        <w:t>.</w:t>
                      </w:r>
                      <w:r>
                        <w:rPr>
                          <w:color w:val="FF0000"/>
                          <w:spacing w:val="-2"/>
                          <w:szCs w:val="21"/>
                        </w:rPr>
                        <w:t xml:space="preserve"> ______________</w:t>
                      </w:r>
                      <w:r>
                        <w:rPr>
                          <w:spacing w:val="-2"/>
                          <w:szCs w:val="21"/>
                        </w:rPr>
                        <w:t xml:space="preserve"> </w:t>
                      </w:r>
                      <w:r>
                        <w:rPr>
                          <w:spacing w:val="-2"/>
                          <w:szCs w:val="21"/>
                          <w:lang w:val="en-US" w:eastAsia="zh-CN"/>
                        </w:rPr>
                        <w:t>65</w:t>
                      </w:r>
                      <w:r>
                        <w:rPr>
                          <w:spacing w:val="-2"/>
                          <w:szCs w:val="21"/>
                        </w:rPr>
                        <w:t>.</w:t>
                      </w:r>
                      <w:r>
                        <w:rPr>
                          <w:color w:val="FF0000"/>
                          <w:spacing w:val="-2"/>
                          <w:szCs w:val="21"/>
                        </w:rPr>
                        <w:t xml:space="preserve"> 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836295</wp:posOffset>
                </wp:positionH>
                <wp:positionV relativeFrom="paragraph">
                  <wp:posOffset>578485</wp:posOffset>
                </wp:positionV>
                <wp:extent cx="3867150" cy="15684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0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5pt;height:12.35pt;mso-wrap-distance-left:9.05pt;mso-wrap-distance-right:9.05pt;mso-wrap-distance-top:0pt;mso-wrap-distance-bottom:0pt;margin-top:45.55pt;mso-position-vertical-relative:text;margin-left:65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56" w:after="0"/>
        <w:ind w:firstLine="200"/>
        <w:jc w:val="center"/>
        <w:rPr>
          <w:b/>
          <w:b/>
          <w:bCs/>
          <w:sz w:val="18"/>
          <w:szCs w:val="21"/>
          <w:lang w:val="en-US" w:eastAsia="en-US"/>
        </w:rPr>
      </w:pPr>
      <w:r>
        <w:rPr>
          <w:b/>
          <w:bCs/>
          <w:sz w:val="1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87630</wp:posOffset>
                </wp:positionH>
                <wp:positionV relativeFrom="paragraph">
                  <wp:posOffset>-12700</wp:posOffset>
                </wp:positionV>
                <wp:extent cx="5891530" cy="9305925"/>
                <wp:effectExtent l="5080" t="5715" r="5715" b="5080"/>
                <wp:wrapNone/>
                <wp:docPr id="19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400" cy="9306000"/>
                        </a:xfrm>
                        <a:custGeom>
                          <a:avLst/>
                          <a:gdLst>
                            <a:gd name="textAreaLeft" fmla="*/ 30600 w 3340080"/>
                            <a:gd name="textAreaRight" fmla="*/ 3309480 w 3340080"/>
                            <a:gd name="textAreaTop" fmla="*/ 30600 h 5275800"/>
                            <a:gd name="textAreaBottom" fmla="*/ 5245200 h 5275800"/>
                          </a:gdLst>
                          <a:ahLst/>
                          <a:rect l="textAreaLeft" t="textAreaTop" r="textAreaRight" b="textAreaBottom"/>
                          <a:pathLst>
                            <a:path w="21600" h="34117">
                              <a:moveTo>
                                <a:pt x="681" y="0"/>
                              </a:moveTo>
                              <a:arcTo wR="681" hR="681" stAng="16200000" swAng="-5400000"/>
                              <a:lnTo>
                                <a:pt x="0" y="33436"/>
                              </a:lnTo>
                              <a:arcTo wR="681" hR="681" stAng="10800000" swAng="-5400000"/>
                              <a:lnTo>
                                <a:pt x="20919" y="34117"/>
                              </a:lnTo>
                              <a:arcTo wR="681" hR="681" stAng="5400000" swAng="-5400000"/>
                              <a:lnTo>
                                <a:pt x="21600" y="681"/>
                              </a:lnTo>
                              <a:arcTo wR="681" hR="681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9" stroked="t" o:allowincell="f" style="position:absolute;margin-left:-6.9pt;margin-top:-1pt;width:463.85pt;height:73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635</wp:posOffset>
                </wp:positionH>
                <wp:positionV relativeFrom="paragraph">
                  <wp:posOffset>272415</wp:posOffset>
                </wp:positionV>
                <wp:extent cx="5768340" cy="877951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340" cy="8779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FFFFFF" w:val="clear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Helvetica;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 w:cs="Helvetica;Arial"/>
                                <w:b/>
                                <w:color w:val="000000"/>
                              </w:rPr>
                              <w:t>第四部分写作（共两节，满分</w:t>
                            </w:r>
                            <w:r>
                              <w:rPr>
                                <w:rFonts w:cs="Helvetica;Arial" w:ascii="Times New Roman" w:hAnsi="Times New Roman"/>
                                <w:b/>
                                <w:color w:val="000000"/>
                              </w:rPr>
                              <w:t>40</w:t>
                            </w:r>
                            <w:r>
                              <w:rPr>
                                <w:rFonts w:ascii="Times New Roman" w:hAnsi="Times New Roman" w:cs="Helvetica;Arial"/>
                                <w:b/>
                                <w:color w:val="000000"/>
                              </w:rPr>
                              <w:t>分）</w:t>
                            </w:r>
                          </w:p>
                          <w:p>
                            <w:pPr>
                              <w:pStyle w:val="Style16"/>
                              <w:shd w:fill="FFFFFF" w:val="clear"/>
                              <w:spacing w:lineRule="auto" w:line="360" w:before="0" w:after="0"/>
                              <w:rPr>
                                <w:rFonts w:ascii="Times New Roman" w:hAnsi="Times New Roman" w:cs="Helvetica;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 w:cs="Helvetica;Arial"/>
                                <w:b/>
                                <w:color w:val="000000"/>
                              </w:rPr>
                              <w:t>第一节（满分</w:t>
                            </w:r>
                            <w:r>
                              <w:rPr>
                                <w:rFonts w:cs="Helvetica;Arial" w:ascii="Times New Roman" w:hAnsi="Times New Roman"/>
                                <w:b/>
                                <w:color w:val="000000"/>
                              </w:rPr>
                              <w:t>15</w:t>
                            </w:r>
                            <w:r>
                              <w:rPr>
                                <w:rFonts w:ascii="Times New Roman" w:hAnsi="Times New Roman" w:cs="Helvetica;Arial"/>
                                <w:b/>
                                <w:color w:val="000000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24"/>
                              <w:jc w:val="center"/>
                              <w:rPr>
                                <w:color w:val="FF0000"/>
                                <w:szCs w:val="21"/>
                              </w:rPr>
                            </w:pPr>
                            <w:r>
                              <w:rPr/>
                              <w:t>My sports story</w:t>
                            </w:r>
                          </w:p>
                          <w:p>
                            <w:pPr>
                              <w:pStyle w:val="Normal"/>
                              <w:spacing w:lineRule="auto" w:line="324"/>
                              <w:rPr>
                                <w:szCs w:val="21"/>
                              </w:rPr>
                            </w:pPr>
                            <w:r>
                              <w:rPr>
                                <w:color w:val="FF0000"/>
                                <w:szCs w:val="21"/>
                              </w:rPr>
                              <w:t>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24"/>
                              <w:rPr>
                                <w:rFonts w:eastAsia="宋体"/>
                                <w:color w:val="FF0000"/>
                                <w:lang w:val="en-US" w:eastAsia="zh-CN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  <w:r>
                              <w:rPr>
                                <w:color w:val="FF0000"/>
                                <w:lang w:val="en-US" w:eastAsia="zh-CN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24"/>
                              <w:ind w:firstLine="420"/>
                              <w:jc w:val="right"/>
                              <w:rPr>
                                <w:rFonts w:eastAsia="宋体"/>
                                <w:color w:val="FF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FF0000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Style16"/>
                              <w:shd w:fill="FFFFFF" w:val="clear"/>
                              <w:spacing w:lineRule="auto" w:line="360" w:before="0" w:after="0"/>
                              <w:rPr>
                                <w:rFonts w:ascii="Times New Roman" w:hAnsi="Times New Roman" w:cs="Helvetica;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Helvetica;Arial"/>
                                <w:b/>
                                <w:color w:val="000000"/>
                              </w:rPr>
                              <w:t>第二节（满分</w:t>
                            </w:r>
                            <w:r>
                              <w:rPr>
                                <w:rFonts w:cs="Helvetica;Arial" w:ascii="Times New Roman" w:hAnsi="Times New Roman"/>
                                <w:b/>
                                <w:color w:val="000000"/>
                              </w:rPr>
                              <w:t>25</w:t>
                            </w:r>
                            <w:r>
                              <w:rPr>
                                <w:rFonts w:ascii="Times New Roman" w:hAnsi="Times New Roman" w:cs="Helvetica;Arial"/>
                                <w:b/>
                                <w:color w:val="000000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70" w:firstLine="402"/>
                              <w:jc w:val="left"/>
                              <w:textAlignment w:val="center"/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</w:rPr>
                              <w:t>阅读下面材料，根据其内容和所给段落开头语续写两段，使之构成一篇完整的短文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jc w:val="left"/>
                              <w:textAlignment w:val="center"/>
                              <w:rPr/>
                            </w:pPr>
                            <w:r>
                              <w:rPr/>
                              <w:t>But just as the trouble was worst, about sunrise, the farmers would see a little silky dog come running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textAlignment w:val="center"/>
                              <w:rPr>
                                <w:color w:val="FF0000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color w:val="FF0000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jc w:val="left"/>
                              <w:textAlignment w:val="center"/>
                              <w:rPr/>
                            </w:pPr>
                            <w:r>
                              <w:rPr/>
                              <w:t>One day, Wylie went to walk with her two master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textAlignment w:val="center"/>
                              <w:rPr>
                                <w:color w:val="FF0000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color w:val="FF0000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24"/>
                              <w:jc w:val="both"/>
                              <w:rPr>
                                <w:color w:val="FF0000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color w:val="FF0000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2pt;height:691.3pt;mso-wrap-distance-left:9.05pt;mso-wrap-distance-right:9.05pt;mso-wrap-distance-top:0pt;mso-wrap-distance-bottom:0pt;margin-top:21.45pt;mso-position-vertical-relative:text;margin-left:-0.05pt;mso-position-horizontal-relative:text">
                <v:fill opacity="0f"/>
                <v:textbox>
                  <w:txbxContent>
                    <w:p>
                      <w:pPr>
                        <w:pStyle w:val="Style16"/>
                        <w:shd w:fill="FFFFFF" w:val="clear"/>
                        <w:spacing w:lineRule="auto" w:line="360" w:before="0" w:after="0"/>
                        <w:jc w:val="center"/>
                        <w:rPr>
                          <w:rFonts w:ascii="Times New Roman" w:hAnsi="Times New Roman" w:cs="Helvetica;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ascii="Times New Roman" w:hAnsi="Times New Roman" w:cs="Helvetica;Arial"/>
                          <w:b/>
                          <w:color w:val="000000"/>
                        </w:rPr>
                        <w:t>第四部分写作（共两节，满分</w:t>
                      </w:r>
                      <w:r>
                        <w:rPr>
                          <w:rFonts w:cs="Helvetica;Arial" w:ascii="Times New Roman" w:hAnsi="Times New Roman"/>
                          <w:b/>
                          <w:color w:val="000000"/>
                        </w:rPr>
                        <w:t>40</w:t>
                      </w:r>
                      <w:r>
                        <w:rPr>
                          <w:rFonts w:ascii="Times New Roman" w:hAnsi="Times New Roman" w:cs="Helvetica;Arial"/>
                          <w:b/>
                          <w:color w:val="000000"/>
                        </w:rPr>
                        <w:t>分）</w:t>
                      </w:r>
                    </w:p>
                    <w:p>
                      <w:pPr>
                        <w:pStyle w:val="Style16"/>
                        <w:shd w:fill="FFFFFF" w:val="clear"/>
                        <w:spacing w:lineRule="auto" w:line="360" w:before="0" w:after="0"/>
                        <w:rPr>
                          <w:rFonts w:ascii="Times New Roman" w:hAnsi="Times New Roman" w:cs="Helvetica;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ascii="Times New Roman" w:hAnsi="Times New Roman" w:cs="Helvetica;Arial"/>
                          <w:b/>
                          <w:color w:val="000000"/>
                        </w:rPr>
                        <w:t>第一节（满分</w:t>
                      </w:r>
                      <w:r>
                        <w:rPr>
                          <w:rFonts w:cs="Helvetica;Arial" w:ascii="Times New Roman" w:hAnsi="Times New Roman"/>
                          <w:b/>
                          <w:color w:val="000000"/>
                        </w:rPr>
                        <w:t>15</w:t>
                      </w:r>
                      <w:r>
                        <w:rPr>
                          <w:rFonts w:ascii="Times New Roman" w:hAnsi="Times New Roman" w:cs="Helvetica;Arial"/>
                          <w:b/>
                          <w:color w:val="000000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324"/>
                        <w:jc w:val="center"/>
                        <w:rPr>
                          <w:color w:val="FF0000"/>
                          <w:szCs w:val="21"/>
                        </w:rPr>
                      </w:pPr>
                      <w:r>
                        <w:rPr/>
                        <w:t>My sports story</w:t>
                      </w:r>
                    </w:p>
                    <w:p>
                      <w:pPr>
                        <w:pStyle w:val="Normal"/>
                        <w:spacing w:lineRule="auto" w:line="324"/>
                        <w:rPr>
                          <w:szCs w:val="21"/>
                        </w:rPr>
                      </w:pPr>
                      <w:r>
                        <w:rPr>
                          <w:color w:val="FF0000"/>
                          <w:szCs w:val="21"/>
                        </w:rPr>
                        <w:t>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24"/>
                        <w:rPr>
                          <w:rFonts w:eastAsia="宋体"/>
                          <w:color w:val="FF0000"/>
                          <w:lang w:val="en-US" w:eastAsia="zh-CN"/>
                        </w:rPr>
                      </w:pPr>
                      <w:r>
                        <w:rPr>
                          <w:color w:val="FF0000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  <w:r>
                        <w:rPr>
                          <w:color w:val="FF0000"/>
                          <w:lang w:val="en-US" w:eastAsia="zh-CN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24"/>
                        <w:ind w:firstLine="420"/>
                        <w:jc w:val="right"/>
                        <w:rPr>
                          <w:rFonts w:eastAsia="宋体"/>
                          <w:color w:val="FF0000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color w:val="FF0000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Style16"/>
                        <w:shd w:fill="FFFFFF" w:val="clear"/>
                        <w:spacing w:lineRule="auto" w:line="360" w:before="0" w:after="0"/>
                        <w:rPr>
                          <w:rFonts w:ascii="Times New Roman" w:hAnsi="Times New Roman" w:cs="Helvetica;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szCs w:val="21"/>
                        </w:rPr>
                        <w:t xml:space="preserve"> </w:t>
                      </w:r>
                      <w:r>
                        <w:rPr>
                          <w:rFonts w:ascii="Times New Roman" w:hAnsi="Times New Roman" w:cs="Helvetica;Arial"/>
                          <w:b/>
                          <w:color w:val="000000"/>
                        </w:rPr>
                        <w:t>第二节（满分</w:t>
                      </w:r>
                      <w:r>
                        <w:rPr>
                          <w:rFonts w:cs="Helvetica;Arial" w:ascii="Times New Roman" w:hAnsi="Times New Roman"/>
                          <w:b/>
                          <w:color w:val="000000"/>
                        </w:rPr>
                        <w:t>25</w:t>
                      </w:r>
                      <w:r>
                        <w:rPr>
                          <w:rFonts w:ascii="Times New Roman" w:hAnsi="Times New Roman" w:cs="Helvetica;Arial"/>
                          <w:b/>
                          <w:color w:val="000000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360"/>
                        <w:ind w:right="270" w:firstLine="402"/>
                        <w:jc w:val="left"/>
                        <w:textAlignment w:val="center"/>
                        <w:rPr>
                          <w:rFonts w:ascii="Times New Roman" w:hAnsi="Times New Roman" w:cs="Times New Roman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</w:rPr>
                        <w:t>阅读下面材料，根据其内容和所给段落开头语续写两段，使之构成一篇完整的短文。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420"/>
                        <w:jc w:val="left"/>
                        <w:textAlignment w:val="center"/>
                        <w:rPr/>
                      </w:pPr>
                      <w:r>
                        <w:rPr/>
                        <w:t>But just as the trouble was worst, about sunrise, the farmers would see a little silky dog come running.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textAlignment w:val="center"/>
                        <w:rPr>
                          <w:color w:val="FF0000"/>
                          <w:kern w:val="2"/>
                          <w:sz w:val="21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color w:val="FF0000"/>
                          <w:kern w:val="2"/>
                          <w:sz w:val="21"/>
                          <w:szCs w:val="24"/>
                          <w:lang w:val="en-US" w:eastAsia="zh-CN" w:bidi="ar-SA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420"/>
                        <w:jc w:val="left"/>
                        <w:textAlignment w:val="center"/>
                        <w:rPr/>
                      </w:pPr>
                      <w:r>
                        <w:rPr/>
                        <w:t>One day, Wylie went to walk with her two masters.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textAlignment w:val="center"/>
                        <w:rPr>
                          <w:color w:val="FF0000"/>
                          <w:kern w:val="2"/>
                          <w:sz w:val="21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color w:val="FF0000"/>
                          <w:kern w:val="2"/>
                          <w:sz w:val="21"/>
                          <w:szCs w:val="24"/>
                          <w:lang w:val="en-US" w:eastAsia="zh-CN" w:bidi="ar-SA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24"/>
                        <w:jc w:val="both"/>
                        <w:rPr>
                          <w:color w:val="FF0000"/>
                          <w:kern w:val="2"/>
                          <w:sz w:val="21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color w:val="FF0000"/>
                          <w:kern w:val="2"/>
                          <w:sz w:val="21"/>
                          <w:szCs w:val="24"/>
                          <w:lang w:val="en-US" w:eastAsia="zh-CN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96645</wp:posOffset>
                </wp:positionH>
                <wp:positionV relativeFrom="paragraph">
                  <wp:posOffset>41910</wp:posOffset>
                </wp:positionV>
                <wp:extent cx="3752215" cy="15684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215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45pt;height:12.35pt;mso-wrap-distance-left:9.05pt;mso-wrap-distance-right:9.05pt;mso-wrap-distance-top:0pt;mso-wrap-distance-bottom:0pt;margin-top:3.3pt;mso-position-vertical-relative:text;margin-left:8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56" w:after="0"/>
        <w:ind w:firstLine="20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 w:before="156" w:after="0"/>
        <w:ind w:firstLine="20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 w:before="156" w:after="0"/>
        <w:ind w:firstLine="20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 w:before="156" w:after="0"/>
        <w:ind w:firstLine="20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 w:before="156" w:after="0"/>
        <w:ind w:firstLine="20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560" w:leader="none"/>
          <w:tab w:val="left" w:pos="2410" w:leader="none"/>
        </w:tabs>
        <w:ind w:firstLine="54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tabs>
          <w:tab w:val="clear" w:pos="420"/>
          <w:tab w:val="left" w:pos="1560" w:leader="none"/>
          <w:tab w:val="left" w:pos="2410" w:leader="none"/>
        </w:tabs>
        <w:ind w:firstLine="54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3500</wp:posOffset>
                </wp:positionH>
                <wp:positionV relativeFrom="paragraph">
                  <wp:posOffset>168275</wp:posOffset>
                </wp:positionV>
                <wp:extent cx="5760085" cy="1270"/>
                <wp:effectExtent l="635" t="5080" r="635" b="5080"/>
                <wp:wrapNone/>
                <wp:docPr id="22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0" stroked="t" o:allowincell="f" style="position:absolute;margin-left:5pt;margin-top:13.25pt;width:453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nextPage"/>
          <w:pgSz w:orient="landscape" w:w="11906" w:h="16838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30580</wp:posOffset>
                </wp:positionH>
                <wp:positionV relativeFrom="paragraph">
                  <wp:posOffset>612140</wp:posOffset>
                </wp:positionV>
                <wp:extent cx="3888740" cy="296545"/>
                <wp:effectExtent l="0" t="0" r="0" b="0"/>
                <wp:wrapNone/>
                <wp:docPr id="1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874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2pt;height:23.35pt;mso-wrap-distance-left:9.05pt;mso-wrap-distance-right:9.05pt;mso-wrap-distance-top:0pt;mso-wrap-distance-bottom:0pt;margin-top:48.2pt;mso-position-vertical-relative:text;margin-left:6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050</wp:posOffset>
                </wp:positionH>
                <wp:positionV relativeFrom="paragraph">
                  <wp:posOffset>5064760</wp:posOffset>
                </wp:positionV>
                <wp:extent cx="4112895" cy="298450"/>
                <wp:effectExtent l="0" t="0" r="0" b="0"/>
                <wp:wrapNone/>
                <wp:docPr id="1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289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85pt;height:23.5pt;mso-wrap-distance-left:9.05pt;mso-wrap-distance-right:9.05pt;mso-wrap-distance-top:0pt;mso-wrap-distance-bottom:0pt;margin-top:398.8pt;mso-position-vertical-relative:text;margin-left: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01"/>
    <w:family w:val="auto"/>
    <w:pitch w:val="default"/>
  </w:font>
  <w:font w:name="dajuan_font">
    <w:altName w:val="Segoe Print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58775</wp:posOffset>
              </wp:positionH>
              <wp:positionV relativeFrom="paragraph">
                <wp:posOffset>123825</wp:posOffset>
              </wp:positionV>
              <wp:extent cx="6236335" cy="163195"/>
              <wp:effectExtent l="5080" t="5715" r="5080" b="4445"/>
              <wp:wrapNone/>
              <wp:docPr id="113" name="组合 5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6280" cy="163080"/>
                        <a:chOff x="0" y="0"/>
                        <a:chExt cx="6236280" cy="16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8520" y="900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53" style="position:absolute;margin-left:-28.25pt;margin-top:9.75pt;width:491.05pt;height:12.85pt" coordorigin="-565,195" coordsize="9821,257">
              <v:rect id="shape_0" ID="矩形 54" fillcolor="black" stroked="t" o:allowincell="f" style="position:absolute;left:-565;top:195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  <v:rect id="shape_0" ID="矩形 55" fillcolor="black" stroked="t" o:allowincell="f" style="position:absolute;left:8850;top:209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v:group>
          </w:pict>
        </mc:Fallback>
      </mc:AlternateContent>
    </w:r>
    <w:r>
      <w:rPr/>
      <w:t>英语</w:t>
    </w:r>
    <w:r>
      <w:rPr>
        <w:rFonts w:eastAsia="Times New Roman"/>
      </w:rPr>
      <w:t xml:space="preserve"> </w:t>
    </w:r>
    <w:r>
      <w:rPr/>
      <w:t>第</w:t>
    </w:r>
    <w:r>
      <w:rPr/>
      <w:t>2</w:t>
    </w:r>
    <w:r>
      <w:rPr/>
      <w:t>页（共</w:t>
    </w:r>
    <w:r>
      <w:rPr/>
      <w:t>2</w:t>
    </w:r>
    <w:r>
      <w:rPr/>
      <w:t>页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英语</w:t>
    </w:r>
    <w:r>
      <w:rPr>
        <w:rFonts w:eastAsia="Times New Roman"/>
      </w:rPr>
      <w:t xml:space="preserve"> </w:t>
    </w:r>
    <w:r>
      <w:rPr/>
      <w:t>第</w:t>
    </w:r>
    <w:r>
      <w:rPr/>
      <w:t>1</w:t>
    </w:r>
    <w:r>
      <w:rPr/>
      <w:t>页（共</w:t>
    </w:r>
    <w:r>
      <w:rPr/>
      <w:t>2</w:t>
    </w:r>
    <w:r>
      <w:rPr/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74955</wp:posOffset>
              </wp:positionH>
              <wp:positionV relativeFrom="paragraph">
                <wp:posOffset>-10160</wp:posOffset>
              </wp:positionV>
              <wp:extent cx="6236335" cy="163195"/>
              <wp:effectExtent l="5080" t="5715" r="5080" b="4445"/>
              <wp:wrapNone/>
              <wp:docPr id="114" name="组合 5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6280" cy="163080"/>
                        <a:chOff x="0" y="0"/>
                        <a:chExt cx="6236280" cy="16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8520" y="900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56" style="position:absolute;margin-left:-21.65pt;margin-top:-0.8pt;width:491.05pt;height:12.9pt" coordorigin="-433,-16" coordsize="9821,258">
              <v:rect id="shape_0" ID="矩形 57" fillcolor="black" stroked="t" o:allowincell="f" style="position:absolute;left:-433;top:-16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  <v:rect id="shape_0" ID="矩形 58" fillcolor="black" stroked="t" o:allowincell="f" style="position:absolute;left:8982;top:-2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v:group>
          </w:pict>
        </mc:Fallback>
      </mc:AlternateContent>
    </w:r>
    <w:r>
      <w:rPr/>
      <w:t>页）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-358775</wp:posOffset>
              </wp:positionH>
              <wp:positionV relativeFrom="paragraph">
                <wp:posOffset>123825</wp:posOffset>
              </wp:positionV>
              <wp:extent cx="6236335" cy="163195"/>
              <wp:effectExtent l="5080" t="5715" r="5080" b="4445"/>
              <wp:wrapNone/>
              <wp:docPr id="207" name="组合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6280" cy="163080"/>
                        <a:chOff x="0" y="0"/>
                        <a:chExt cx="6236280" cy="16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8520" y="900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3" style="position:absolute;margin-left:-28.25pt;margin-top:9.75pt;width:491.05pt;height:12.85pt" coordorigin="-565,195" coordsize="9821,257">
              <v:rect id="shape_0" ID="矩形 5" fillcolor="black" stroked="t" o:allowincell="f" style="position:absolute;left:-565;top:195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  <v:rect id="shape_0" ID="矩形 6" fillcolor="black" stroked="t" o:allowincell="f" style="position:absolute;left:8850;top:209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v:group>
          </w:pict>
        </mc:Fallback>
      </mc:AlternateContent>
    </w:r>
    <w:r>
      <w:rPr/>
      <w:t>英语</w:t>
    </w:r>
    <w:r>
      <w:rPr>
        <w:rFonts w:eastAsia="Times New Roman"/>
      </w:rPr>
      <w:t xml:space="preserve"> </w:t>
    </w:r>
    <w:r>
      <w:rPr/>
      <w:t>第</w:t>
    </w:r>
    <w:r>
      <w:rPr/>
      <w:t>2</w:t>
    </w:r>
    <w:r>
      <w:rPr/>
      <w:t>页（共</w:t>
    </w:r>
    <w:r>
      <w:rPr/>
      <w:t>2</w:t>
    </w:r>
    <w:r>
      <w:rPr/>
      <w:t>页）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英语</w:t>
    </w:r>
    <w:r>
      <w:rPr>
        <w:rFonts w:eastAsia="Times New Roman"/>
      </w:rPr>
      <w:t xml:space="preserve"> </w:t>
    </w:r>
    <w:r>
      <w:rPr/>
      <w:t>第</w:t>
    </w:r>
    <w:r>
      <w:rPr/>
      <w:t>1</w:t>
    </w:r>
    <w:r>
      <w:rPr/>
      <w:t>页（共</w:t>
    </w:r>
    <w:r>
      <w:rPr/>
      <w:t>2</w:t>
    </w:r>
    <w:r>
      <w:rPr/>
      <mc:AlternateContent>
        <mc:Choice Requires="wpg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-274955</wp:posOffset>
              </wp:positionH>
              <wp:positionV relativeFrom="paragraph">
                <wp:posOffset>-10160</wp:posOffset>
              </wp:positionV>
              <wp:extent cx="6236335" cy="163195"/>
              <wp:effectExtent l="5080" t="5715" r="5080" b="4445"/>
              <wp:wrapNone/>
              <wp:docPr id="208" name="组合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6280" cy="163080"/>
                        <a:chOff x="0" y="0"/>
                        <a:chExt cx="6236280" cy="16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8520" y="900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" style="position:absolute;margin-left:-21.65pt;margin-top:-0.8pt;width:491.05pt;height:12.9pt" coordorigin="-433,-16" coordsize="9821,258">
              <v:rect id="shape_0" ID="矩形 1" fillcolor="black" stroked="t" o:allowincell="f" style="position:absolute;left:-433;top:-16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  <v:rect id="shape_0" ID="矩形 2" fillcolor="black" stroked="t" o:allowincell="f" style="position:absolute;left:8982;top:-2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v:group>
          </w:pict>
        </mc:Fallback>
      </mc:AlternateContent>
    </w:r>
    <w:r>
      <w:rPr/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10"/>
        <w:szCs w:val="10"/>
        <w:lang w:val="en-US" w:eastAsia="zh-CN"/>
      </w:rPr>
    </w:pPr>
    <w:r>
      <w:rPr>
        <w:sz w:val="10"/>
        <w:szCs w:val="10"/>
        <w:lang w:val="en-US" w:eastAsia="zh-CN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71145</wp:posOffset>
              </wp:positionH>
              <wp:positionV relativeFrom="paragraph">
                <wp:posOffset>-196850</wp:posOffset>
              </wp:positionV>
              <wp:extent cx="6236335" cy="163195"/>
              <wp:effectExtent l="5080" t="5080" r="5080" b="5080"/>
              <wp:wrapNone/>
              <wp:docPr id="23" name="组合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6280" cy="163080"/>
                        <a:chOff x="0" y="0"/>
                        <a:chExt cx="6236280" cy="16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8520" y="900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2" style="position:absolute;margin-left:-21.35pt;margin-top:-15.5pt;width:491.05pt;height:12.85pt" coordorigin="-427,-310" coordsize="9821,257">
              <v:rect id="shape_0" ID="矩形 3" fillcolor="black" stroked="t" o:allowincell="f" style="position:absolute;left:-427;top:-310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  <v:rect id="shape_0" ID="矩形 4" fillcolor="black" stroked="t" o:allowincell="f" style="position:absolute;left:8988;top:-296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1406525</wp:posOffset>
              </wp:positionH>
              <wp:positionV relativeFrom="paragraph">
                <wp:posOffset>4438015</wp:posOffset>
              </wp:positionV>
              <wp:extent cx="9390380" cy="804545"/>
              <wp:effectExtent l="0" t="0" r="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390240" cy="804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position w:val="10"/>
                              <w:sz w:val="28"/>
                              <w:szCs w:val="28"/>
                              <w:rFonts w:ascii="Times New Roman" w:hAnsi="Times New Roman" w:eastAsia="宋体" w:cs="Times New Roman"/>
                              <w:color w:val="auto"/>
                            </w:rPr>
                            <w:t>﹍﹍﹍﹍﹍﹍﹍﹍﹍﹍﹍﹍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" w:cs="Times New Roman"/>
                              <w:color w:val="auto"/>
                            </w:rPr>
                            <w:t>密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position w:val="10"/>
                              <w:rFonts w:ascii="Times New Roman" w:hAnsi="Times New Roman" w:eastAsia="宋体" w:cs="Times New Roman"/>
                              <w:color w:val="auto"/>
                            </w:rPr>
                            <w:t>﹍﹍﹍﹍﹍﹍﹍﹍﹍﹍﹍﹍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" w:cs="Times New Roman"/>
                              <w:color w:val="auto"/>
                            </w:rPr>
                            <w:t>封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position w:val="10"/>
                              <w:rFonts w:ascii="Times New Roman" w:hAnsi="Times New Roman" w:eastAsia="宋体" w:cs="Times New Roman"/>
                              <w:color w:val="auto"/>
                            </w:rPr>
                            <w:t>﹍﹍﹍﹍﹍﹍﹍﹍﹍﹍﹍﹍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" w:cs="Times New Roman"/>
                              <w:color w:val="auto"/>
                            </w:rPr>
                            <w:t>线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position w:val="10"/>
                              <w:rFonts w:ascii="Times New Roman" w:hAnsi="Times New Roman" w:eastAsia="宋体" w:cs="Times New Roman"/>
                              <w:color w:val="auto"/>
                            </w:rPr>
                            <w:t>﹍﹍﹍﹍﹍﹍﹍﹍﹍﹍﹍﹍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110.75pt;margin-top:349.4pt;width:739.35pt;height:63.3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position w:val="10"/>
                        <w:sz w:val="28"/>
                        <w:szCs w:val="28"/>
                        <w:rFonts w:ascii="Times New Roman" w:hAnsi="Times New Roman" w:eastAsia="宋体" w:cs="Times New Roman"/>
                        <w:color w:val="auto"/>
                      </w:rPr>
                      <w:t>﹍﹍﹍﹍﹍﹍﹍﹍﹍﹍﹍﹍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" w:cs="Times New Roman"/>
                        <w:color w:val="auto"/>
                      </w:rPr>
                      <w:t>密</w:t>
                    </w:r>
                    <w:r>
                      <w:rPr>
                        <w:kern w:val="2"/>
                        <w:sz w:val="28"/>
                        <w:szCs w:val="28"/>
                        <w:position w:val="10"/>
                        <w:rFonts w:ascii="Times New Roman" w:hAnsi="Times New Roman" w:eastAsia="宋体" w:cs="Times New Roman"/>
                        <w:color w:val="auto"/>
                      </w:rPr>
                      <w:t>﹍﹍﹍﹍﹍﹍﹍﹍﹍﹍﹍﹍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" w:cs="Times New Roman"/>
                        <w:color w:val="auto"/>
                      </w:rPr>
                      <w:t>封</w:t>
                    </w:r>
                    <w:r>
                      <w:rPr>
                        <w:kern w:val="2"/>
                        <w:sz w:val="28"/>
                        <w:szCs w:val="28"/>
                        <w:position w:val="10"/>
                        <w:rFonts w:ascii="Times New Roman" w:hAnsi="Times New Roman" w:eastAsia="宋体" w:cs="Times New Roman"/>
                        <w:color w:val="auto"/>
                      </w:rPr>
                      <w:t>﹍﹍﹍﹍﹍﹍﹍﹍﹍﹍﹍﹍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" w:cs="Times New Roman"/>
                        <w:color w:val="auto"/>
                      </w:rPr>
                      <w:t>线</w:t>
                    </w:r>
                    <w:r>
                      <w:rPr>
                        <w:kern w:val="2"/>
                        <w:sz w:val="28"/>
                        <w:szCs w:val="28"/>
                        <w:position w:val="10"/>
                        <w:rFonts w:ascii="Times New Roman" w:hAnsi="Times New Roman" w:eastAsia="宋体" w:cs="Times New Roman"/>
                        <w:color w:val="auto"/>
                      </w:rPr>
                      <w:t>﹍﹍﹍﹍﹍﹍﹍﹍﹍﹍﹍﹍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sz w:val="10"/>
        <w:szCs w:val="10"/>
        <w:lang w:val="en-US" w:eastAsia="zh-CN"/>
      </w:rPr>
    </w:pPr>
    <w:r>
      <w:rPr>
        <w:sz w:val="10"/>
        <w:szCs w:val="10"/>
        <w:lang w:val="en-US" w:eastAsia="zh-CN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296535</wp:posOffset>
              </wp:positionH>
              <wp:positionV relativeFrom="paragraph">
                <wp:posOffset>-4211955</wp:posOffset>
              </wp:positionV>
              <wp:extent cx="9390380" cy="804545"/>
              <wp:effectExtent l="0" t="0" r="0" b="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390240" cy="804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" w:cs="Times New Roman"/>
                              <w:color w:val="auto"/>
                            </w:rPr>
                            <w:t>学校__________________班级__________________姓名__________________准考证号__________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position w:val="10"/>
                              <w:sz w:val="28"/>
                              <w:szCs w:val="28"/>
                              <w:rFonts w:ascii="Times New Roman" w:hAnsi="Times New Roman" w:eastAsia="宋体" w:cs="Times New Roman"/>
                              <w:color w:val="auto"/>
                            </w:rPr>
                            <w:t>﹍﹍﹍﹍﹍﹍﹍﹍﹍﹍﹍﹍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" w:cs="Times New Roman"/>
                              <w:color w:val="auto"/>
                            </w:rPr>
                            <w:t>密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position w:val="10"/>
                              <w:rFonts w:ascii="Times New Roman" w:hAnsi="Times New Roman" w:eastAsia="宋体" w:cs="Times New Roman"/>
                              <w:color w:val="auto"/>
                            </w:rPr>
                            <w:t>﹍﹍﹍﹍﹍﹍﹍﹍﹍﹍﹍﹍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" w:cs="Times New Roman"/>
                              <w:color w:val="auto"/>
                            </w:rPr>
                            <w:t>封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position w:val="10"/>
                              <w:rFonts w:ascii="Times New Roman" w:hAnsi="Times New Roman" w:eastAsia="宋体" w:cs="Times New Roman"/>
                              <w:color w:val="auto"/>
                            </w:rPr>
                            <w:t>﹍﹍﹍﹍﹍﹍﹍﹍﹍﹍﹍﹍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" w:cs="Times New Roman"/>
                              <w:color w:val="auto"/>
                            </w:rPr>
                            <w:t>线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position w:val="10"/>
                              <w:rFonts w:ascii="Times New Roman" w:hAnsi="Times New Roman" w:eastAsia="宋体" w:cs="Times New Roman"/>
                              <w:color w:val="auto"/>
                            </w:rPr>
                            <w:t>﹍﹍﹍﹍﹍﹍﹍﹍﹍﹍﹍﹍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17.05pt;margin-top:-331.7pt;width:739.35pt;height:6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" w:cs="Times New Roman"/>
                        <w:color w:val="auto"/>
                      </w:rPr>
                      <w:t>学校__________________班级__________________姓名__________________准考证号__________________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position w:val="10"/>
                        <w:sz w:val="28"/>
                        <w:szCs w:val="28"/>
                        <w:rFonts w:ascii="Times New Roman" w:hAnsi="Times New Roman" w:eastAsia="宋体" w:cs="Times New Roman"/>
                        <w:color w:val="auto"/>
                      </w:rPr>
                      <w:t>﹍﹍﹍﹍﹍﹍﹍﹍﹍﹍﹍﹍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" w:cs="Times New Roman"/>
                        <w:color w:val="auto"/>
                      </w:rPr>
                      <w:t>密</w:t>
                    </w:r>
                    <w:r>
                      <w:rPr>
                        <w:kern w:val="2"/>
                        <w:sz w:val="28"/>
                        <w:szCs w:val="28"/>
                        <w:position w:val="10"/>
                        <w:rFonts w:ascii="Times New Roman" w:hAnsi="Times New Roman" w:eastAsia="宋体" w:cs="Times New Roman"/>
                        <w:color w:val="auto"/>
                      </w:rPr>
                      <w:t>﹍﹍﹍﹍﹍﹍﹍﹍﹍﹍﹍﹍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" w:cs="Times New Roman"/>
                        <w:color w:val="auto"/>
                      </w:rPr>
                      <w:t>封</w:t>
                    </w:r>
                    <w:r>
                      <w:rPr>
                        <w:kern w:val="2"/>
                        <w:sz w:val="28"/>
                        <w:szCs w:val="28"/>
                        <w:position w:val="10"/>
                        <w:rFonts w:ascii="Times New Roman" w:hAnsi="Times New Roman" w:eastAsia="宋体" w:cs="Times New Roman"/>
                        <w:color w:val="auto"/>
                      </w:rPr>
                      <w:t>﹍﹍﹍﹍﹍﹍﹍﹍﹍﹍﹍﹍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" w:cs="Times New Roman"/>
                        <w:color w:val="auto"/>
                      </w:rPr>
                      <w:t>线</w:t>
                    </w:r>
                    <w:r>
                      <w:rPr>
                        <w:kern w:val="2"/>
                        <w:sz w:val="28"/>
                        <w:szCs w:val="28"/>
                        <w:position w:val="10"/>
                        <w:rFonts w:ascii="Times New Roman" w:hAnsi="Times New Roman" w:eastAsia="宋体" w:cs="Times New Roman"/>
                        <w:color w:val="auto"/>
                      </w:rPr>
                      <w:t>﹍﹍﹍﹍﹍﹍﹍﹍﹍﹍﹍﹍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64160</wp:posOffset>
              </wp:positionH>
              <wp:positionV relativeFrom="paragraph">
                <wp:posOffset>-205105</wp:posOffset>
              </wp:positionV>
              <wp:extent cx="6236335" cy="163195"/>
              <wp:effectExtent l="5080" t="5080" r="5080" b="5080"/>
              <wp:wrapNone/>
              <wp:docPr id="26" name="组合 5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6280" cy="163080"/>
                        <a:chOff x="0" y="0"/>
                        <a:chExt cx="6236280" cy="16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8520" y="900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50" style="position:absolute;margin-left:-20.8pt;margin-top:-16.15pt;width:491.05pt;height:12.85pt" coordorigin="-416,-323" coordsize="9821,257">
              <v:rect id="shape_0" ID="矩形 51" fillcolor="black" stroked="t" o:allowincell="f" style="position:absolute;left:-416;top:-323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  <v:rect id="shape_0" ID="矩形 52" fillcolor="black" stroked="t" o:allowincell="f" style="position:absolute;left:8999;top:-309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93345</wp:posOffset>
              </wp:positionH>
              <wp:positionV relativeFrom="paragraph">
                <wp:posOffset>-216535</wp:posOffset>
              </wp:positionV>
              <wp:extent cx="6147435" cy="273050"/>
              <wp:effectExtent l="0" t="0" r="0" b="0"/>
              <wp:wrapNone/>
              <wp:docPr id="2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4743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200"/>
                            <w:jc w:val="left"/>
                            <w:rPr/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090"/>
                                <wp:effectExtent l="0" t="0" r="0" b="0"/>
                                <wp:docPr id="28" name="图片 1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8" name="图片 1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0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090"/>
                                <wp:effectExtent l="0" t="0" r="0" b="0"/>
                                <wp:docPr id="29" name="图片 1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9" name="图片 1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0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090"/>
                                <wp:effectExtent l="0" t="0" r="0" b="0"/>
                                <wp:docPr id="30" name="图片 1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0" name="图片 1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0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090"/>
                                <wp:effectExtent l="0" t="0" r="0" b="0"/>
                                <wp:docPr id="31" name="图片 1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1" name="图片 1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0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t xml:space="preserve">       </w:t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090"/>
                                <wp:effectExtent l="0" t="0" r="0" b="0"/>
                                <wp:docPr id="32" name="图片 2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2" name="图片 2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0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090"/>
                                <wp:effectExtent l="0" t="0" r="0" b="0"/>
                                <wp:docPr id="33" name="图片 2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3" name="图片 2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0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090"/>
                                <wp:effectExtent l="0" t="0" r="0" b="0"/>
                                <wp:docPr id="34" name="图片 2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4" name="图片 2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0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090"/>
                                <wp:effectExtent l="0" t="0" r="0" b="0"/>
                                <wp:docPr id="35" name="图片 2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5" name="图片 2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0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t xml:space="preserve">  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 w:eastAsia="en-US"/>
                            </w:rPr>
                            <w:t xml:space="preserve"> 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090"/>
                                <wp:effectExtent l="0" t="0" r="0" b="0"/>
                                <wp:docPr id="36" name="图片 2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6" name="图片 2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0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090"/>
                                <wp:effectExtent l="0" t="0" r="0" b="0"/>
                                <wp:docPr id="37" name="图片 2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7" name="图片 2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0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0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090"/>
                                <wp:effectExtent l="0" t="0" r="0" b="0"/>
                                <wp:docPr id="38" name="图片 2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8" name="图片 2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0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090"/>
                                <wp:effectExtent l="0" t="0" r="0" b="0"/>
                                <wp:docPr id="39" name="图片 2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9" name="图片 2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0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t xml:space="preserve">      </w:t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090"/>
                                <wp:effectExtent l="0" t="0" r="0" b="0"/>
                                <wp:docPr id="40" name="图片 2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0" name="图片 2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3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0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090"/>
                                <wp:effectExtent l="0" t="0" r="0" b="0"/>
                                <wp:docPr id="41" name="图片 2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1" name="图片 2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4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0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090"/>
                                <wp:effectExtent l="0" t="0" r="0" b="0"/>
                                <wp:docPr id="42" name="图片 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2" name="图片 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0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090"/>
                                <wp:effectExtent l="0" t="0" r="0" b="0"/>
                                <wp:docPr id="43" name="图片 3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3" name="图片 3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6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0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090"/>
                                <wp:effectExtent l="0" t="0" r="0" b="0"/>
                                <wp:docPr id="44" name="图片 3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4" name="图片 3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7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0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090"/>
                                <wp:effectExtent l="0" t="0" r="0" b="0"/>
                                <wp:docPr id="45" name="图片 3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5" name="图片 3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8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0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090"/>
                                <wp:effectExtent l="0" t="0" r="0" b="0"/>
                                <wp:docPr id="46" name="图片 3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6" name="图片 3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0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 w:eastAsia="en-US"/>
                            </w:rPr>
                            <w:t xml:space="preserve">        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090"/>
                                <wp:effectExtent l="0" t="0" r="0" b="0"/>
                                <wp:docPr id="47" name="图片 3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7" name="图片 3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0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0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090"/>
                                <wp:effectExtent l="0" t="0" r="0" b="0"/>
                                <wp:docPr id="48" name="图片 3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8" name="图片 3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0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090"/>
                                <wp:effectExtent l="0" t="0" r="0" b="0"/>
                                <wp:docPr id="49" name="图片 3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9" name="图片 3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0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090"/>
                                <wp:effectExtent l="0" t="0" r="0" b="0"/>
                                <wp:docPr id="50" name="图片 3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0" name="图片 3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3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0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 w:eastAsia="en-US"/>
                            </w:rPr>
                            <w:t xml:space="preserve">         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090"/>
                                <wp:effectExtent l="0" t="0" r="0" b="0"/>
                                <wp:docPr id="51" name="图片 3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1" name="图片 3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4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0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090"/>
                                <wp:effectExtent l="0" t="0" r="0" b="0"/>
                                <wp:docPr id="52" name="图片 4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2" name="图片 4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0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090"/>
                                <wp:effectExtent l="0" t="0" r="0" b="0"/>
                                <wp:docPr id="53" name="图片 4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3" name="图片 4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6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0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090"/>
                                <wp:effectExtent l="0" t="0" r="0" b="0"/>
                                <wp:docPr id="54" name="图片 4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4" name="图片 4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7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0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4.05pt;height:21.5pt;mso-wrap-distance-left:9.05pt;mso-wrap-distance-right:9.05pt;mso-wrap-distance-top:0pt;mso-wrap-distance-bottom:0pt;margin-top:-17.05pt;mso-position-vertical-relative:text;margin-left:-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200"/>
                      <w:jc w:val="left"/>
                      <w:rPr/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090"/>
                          <wp:effectExtent l="0" t="0" r="0" b="0"/>
                          <wp:docPr id="55" name="图片 1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5" name="图片 1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0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 w:eastAsia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090"/>
                          <wp:effectExtent l="0" t="0" r="0" b="0"/>
                          <wp:docPr id="56" name="图片 1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6" name="图片 1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9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0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 w:eastAsia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090"/>
                          <wp:effectExtent l="0" t="0" r="0" b="0"/>
                          <wp:docPr id="57" name="图片 1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7" name="图片 1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0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 w:eastAsia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090"/>
                          <wp:effectExtent l="0" t="0" r="0" b="0"/>
                          <wp:docPr id="58" name="图片 1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8" name="图片 1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1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0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t xml:space="preserve">       </w:t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 w:eastAsia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090"/>
                          <wp:effectExtent l="0" t="0" r="0" b="0"/>
                          <wp:docPr id="59" name="图片 2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9" name="图片 2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0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 w:eastAsia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090"/>
                          <wp:effectExtent l="0" t="0" r="0" b="0"/>
                          <wp:docPr id="60" name="图片 2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0" name="图片 2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3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0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 w:eastAsia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090"/>
                          <wp:effectExtent l="0" t="0" r="0" b="0"/>
                          <wp:docPr id="61" name="图片 2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1" name="图片 2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4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0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 w:eastAsia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090"/>
                          <wp:effectExtent l="0" t="0" r="0" b="0"/>
                          <wp:docPr id="62" name="图片 2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2" name="图片 2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5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0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t xml:space="preserve">  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 w:eastAsia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 w:eastAsia="en-US"/>
                      </w:rPr>
                      <w:t xml:space="preserve"> 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090"/>
                          <wp:effectExtent l="0" t="0" r="0" b="0"/>
                          <wp:docPr id="63" name="图片 2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3" name="图片 2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6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0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 w:eastAsia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090"/>
                          <wp:effectExtent l="0" t="0" r="0" b="0"/>
                          <wp:docPr id="64" name="图片 2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4" name="图片 2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7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0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 w:eastAsia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090"/>
                          <wp:effectExtent l="0" t="0" r="0" b="0"/>
                          <wp:docPr id="65" name="图片 2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5" name="图片 2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0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 w:eastAsia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090"/>
                          <wp:effectExtent l="0" t="0" r="0" b="0"/>
                          <wp:docPr id="66" name="图片 2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6" name="图片 2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9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0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t xml:space="preserve">      </w:t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 w:eastAsia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090"/>
                          <wp:effectExtent l="0" t="0" r="0" b="0"/>
                          <wp:docPr id="67" name="图片 2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7" name="图片 2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0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 w:eastAsia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090"/>
                          <wp:effectExtent l="0" t="0" r="0" b="0"/>
                          <wp:docPr id="68" name="图片 2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8" name="图片 2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1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0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 w:eastAsia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090"/>
                          <wp:effectExtent l="0" t="0" r="0" b="0"/>
                          <wp:docPr id="69" name="图片 3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9" name="图片 3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0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 w:eastAsia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090"/>
                          <wp:effectExtent l="0" t="0" r="0" b="0"/>
                          <wp:docPr id="70" name="图片 3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0" name="图片 3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3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0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 w:eastAsia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090"/>
                          <wp:effectExtent l="0" t="0" r="0" b="0"/>
                          <wp:docPr id="71" name="图片 3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1" name="图片 3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4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0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 w:eastAsia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090"/>
                          <wp:effectExtent l="0" t="0" r="0" b="0"/>
                          <wp:docPr id="72" name="图片 3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2" name="图片 3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5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0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 w:eastAsia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090"/>
                          <wp:effectExtent l="0" t="0" r="0" b="0"/>
                          <wp:docPr id="73" name="图片 3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3" name="图片 3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6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0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 w:eastAsia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 w:eastAsia="en-US"/>
                      </w:rPr>
                      <w:t xml:space="preserve">        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090"/>
                          <wp:effectExtent l="0" t="0" r="0" b="0"/>
                          <wp:docPr id="74" name="图片 3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4" name="图片 3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7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0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 w:eastAsia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090"/>
                          <wp:effectExtent l="0" t="0" r="0" b="0"/>
                          <wp:docPr id="75" name="图片 3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5" name="图片 3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0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 w:eastAsia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090"/>
                          <wp:effectExtent l="0" t="0" r="0" b="0"/>
                          <wp:docPr id="76" name="图片 3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6" name="图片 3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9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0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 w:eastAsia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090"/>
                          <wp:effectExtent l="0" t="0" r="0" b="0"/>
                          <wp:docPr id="77" name="图片 3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7" name="图片 3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0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 w:eastAsia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 w:eastAsia="en-US"/>
                      </w:rPr>
                      <w:t xml:space="preserve">         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090"/>
                          <wp:effectExtent l="0" t="0" r="0" b="0"/>
                          <wp:docPr id="78" name="图片 3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8" name="图片 3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1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0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090"/>
                          <wp:effectExtent l="0" t="0" r="0" b="0"/>
                          <wp:docPr id="79" name="图片 4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9" name="图片 4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0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090"/>
                          <wp:effectExtent l="0" t="0" r="0" b="0"/>
                          <wp:docPr id="80" name="图片 4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0" name="图片 4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3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0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090"/>
                          <wp:effectExtent l="0" t="0" r="0" b="0"/>
                          <wp:docPr id="81" name="图片 4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1" name="图片 4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4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0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455295</wp:posOffset>
              </wp:positionH>
              <wp:positionV relativeFrom="paragraph">
                <wp:posOffset>2364740</wp:posOffset>
              </wp:positionV>
              <wp:extent cx="456565" cy="6574155"/>
              <wp:effectExtent l="0" t="0" r="0" b="0"/>
              <wp:wrapNone/>
              <wp:docPr id="8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6565" cy="6574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24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24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24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24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24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24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24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24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24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24"/>
                            <w:rPr>
                              <w:kern w:val="0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89865" cy="85090"/>
                                <wp:effectExtent l="0" t="0" r="0" b="0"/>
                                <wp:docPr id="8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9865" cy="850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324"/>
                            <w:rPr>
                              <w:kern w:val="0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89865" cy="85090"/>
                                <wp:effectExtent l="0" t="0" r="0" b="0"/>
                                <wp:docPr id="84" name="图片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4" name="图片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6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9865" cy="850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324"/>
                            <w:rPr>
                              <w:kern w:val="0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89865" cy="85090"/>
                                <wp:effectExtent l="0" t="0" r="0" b="0"/>
                                <wp:docPr id="85" name="图片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5" name="图片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7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9865" cy="850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324"/>
                            <w:rPr>
                              <w:kern w:val="0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89865" cy="85090"/>
                                <wp:effectExtent l="0" t="0" r="0" b="0"/>
                                <wp:docPr id="86" name="图片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6" name="图片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8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9865" cy="850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324"/>
                            <w:rPr>
                              <w:kern w:val="0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89865" cy="85090"/>
                                <wp:effectExtent l="0" t="0" r="0" b="0"/>
                                <wp:docPr id="87" name="图片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7" name="图片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9865" cy="850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rPr>
                              <w:kern w:val="0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24"/>
                            <w:rPr>
                              <w:kern w:val="0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89865" cy="85090"/>
                                <wp:effectExtent l="0" t="0" r="0" b="0"/>
                                <wp:docPr id="88" name="图片 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8" name="图片 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0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9865" cy="850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324"/>
                            <w:rPr>
                              <w:kern w:val="0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89865" cy="85090"/>
                                <wp:effectExtent l="0" t="0" r="0" b="0"/>
                                <wp:docPr id="89" name="图片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9" name="图片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9865" cy="850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324"/>
                            <w:rPr>
                              <w:kern w:val="0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89865" cy="85090"/>
                                <wp:effectExtent l="0" t="0" r="0" b="0"/>
                                <wp:docPr id="90" name="图片 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0" name="图片 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9865" cy="850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324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89865" cy="85090"/>
                                <wp:effectExtent l="0" t="0" r="0" b="0"/>
                                <wp:docPr id="91" name="图片 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1" name="图片 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3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9865" cy="850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324"/>
                            <w:rPr>
                              <w:kern w:val="0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89865" cy="85090"/>
                                <wp:effectExtent l="0" t="0" r="0" b="0"/>
                                <wp:docPr id="92" name="图片 1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2" name="图片 1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4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9865" cy="850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exact" w:line="140"/>
                            <w:rPr>
                              <w:kern w:val="0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24"/>
                            <w:rPr>
                              <w:kern w:val="0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89865" cy="85090"/>
                                <wp:effectExtent l="0" t="0" r="0" b="0"/>
                                <wp:docPr id="93" name="图片 1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3" name="图片 1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9865" cy="850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324"/>
                            <w:rPr>
                              <w:kern w:val="0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89865" cy="85090"/>
                                <wp:effectExtent l="0" t="0" r="0" b="0"/>
                                <wp:docPr id="94" name="图片 1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4" name="图片 1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6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9865" cy="850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324"/>
                            <w:rPr>
                              <w:kern w:val="0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89865" cy="85090"/>
                                <wp:effectExtent l="0" t="0" r="0" b="0"/>
                                <wp:docPr id="95" name="图片 1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5" name="图片 1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7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9865" cy="850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324"/>
                            <w:rPr>
                              <w:kern w:val="0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89865" cy="85090"/>
                                <wp:effectExtent l="0" t="0" r="0" b="0"/>
                                <wp:docPr id="96" name="图片 1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6" name="图片 1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8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9865" cy="850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324"/>
                            <w:rPr>
                              <w:kern w:val="0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89865" cy="85090"/>
                                <wp:effectExtent l="0" t="0" r="0" b="0"/>
                                <wp:docPr id="97" name="图片 1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7" name="图片 1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9865" cy="850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324"/>
                            <w:rPr>
                              <w:kern w:val="0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24"/>
                            <w:rPr>
                              <w:kern w:val="0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24"/>
                            <w:rPr>
                              <w:kern w:val="0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24"/>
                            <w:rPr>
                              <w:kern w:val="0"/>
                              <w:sz w:val="20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2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95pt;height:517.65pt;mso-wrap-distance-left:9.05pt;mso-wrap-distance-right:9.05pt;mso-wrap-distance-top:0pt;mso-wrap-distance-bottom:0pt;margin-top:186.2pt;mso-position-vertical-relative:text;margin-left:-35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24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auto" w:line="324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auto" w:line="324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auto" w:line="324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auto" w:line="324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auto" w:line="324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auto" w:line="324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auto" w:line="324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auto" w:line="324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auto" w:line="324"/>
                      <w:rPr>
                        <w:kern w:val="0"/>
                        <w:sz w:val="20"/>
                        <w:szCs w:val="20"/>
                        <w:lang w:val="en-US" w:eastAsia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89865" cy="85090"/>
                          <wp:effectExtent l="0" t="0" r="0" b="0"/>
                          <wp:docPr id="98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8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89865" cy="850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lineRule="auto" w:line="324"/>
                      <w:rPr>
                        <w:kern w:val="0"/>
                        <w:sz w:val="20"/>
                        <w:szCs w:val="20"/>
                        <w:lang w:val="en-US" w:eastAsia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89865" cy="85090"/>
                          <wp:effectExtent l="0" t="0" r="0" b="0"/>
                          <wp:docPr id="99" name="图片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9" name="图片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1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89865" cy="850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lineRule="auto" w:line="324"/>
                      <w:rPr>
                        <w:kern w:val="0"/>
                        <w:sz w:val="20"/>
                        <w:szCs w:val="20"/>
                        <w:lang w:val="en-US" w:eastAsia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89865" cy="85090"/>
                          <wp:effectExtent l="0" t="0" r="0" b="0"/>
                          <wp:docPr id="100" name="图片 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0" name="图片 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89865" cy="850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lineRule="auto" w:line="324"/>
                      <w:rPr>
                        <w:kern w:val="0"/>
                        <w:sz w:val="20"/>
                        <w:szCs w:val="20"/>
                        <w:lang w:val="en-US" w:eastAsia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89865" cy="85090"/>
                          <wp:effectExtent l="0" t="0" r="0" b="0"/>
                          <wp:docPr id="101" name="图片 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1" name="图片 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3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89865" cy="850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lineRule="auto" w:line="324"/>
                      <w:rPr>
                        <w:kern w:val="0"/>
                        <w:sz w:val="20"/>
                        <w:szCs w:val="20"/>
                        <w:lang w:val="en-US" w:eastAsia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89865" cy="85090"/>
                          <wp:effectExtent l="0" t="0" r="0" b="0"/>
                          <wp:docPr id="102" name="图片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2" name="图片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4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89865" cy="850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lineRule="exact" w:line="180"/>
                      <w:rPr>
                        <w:kern w:val="0"/>
                        <w:sz w:val="20"/>
                        <w:szCs w:val="20"/>
                        <w:lang w:val="en-US" w:eastAsia="en-US"/>
                      </w:rPr>
                    </w:pPr>
                    <w:r>
                      <w:rPr>
                        <w:kern w:val="0"/>
                        <w:sz w:val="20"/>
                        <w:szCs w:val="20"/>
                        <w:lang w:val="en-US" w:eastAsia="en-US"/>
                      </w:rPr>
                    </w:r>
                  </w:p>
                  <w:p>
                    <w:pPr>
                      <w:pStyle w:val="Normal"/>
                      <w:spacing w:lineRule="auto" w:line="324"/>
                      <w:rPr>
                        <w:kern w:val="0"/>
                        <w:sz w:val="20"/>
                        <w:szCs w:val="20"/>
                        <w:lang w:val="en-US" w:eastAsia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89865" cy="85090"/>
                          <wp:effectExtent l="0" t="0" r="0" b="0"/>
                          <wp:docPr id="103" name="图片 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3" name="图片 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5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89865" cy="850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lineRule="auto" w:line="324"/>
                      <w:rPr>
                        <w:kern w:val="0"/>
                        <w:sz w:val="20"/>
                        <w:szCs w:val="20"/>
                        <w:lang w:val="en-US" w:eastAsia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89865" cy="85090"/>
                          <wp:effectExtent l="0" t="0" r="0" b="0"/>
                          <wp:docPr id="104" name="图片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4" name="图片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6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89865" cy="850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lineRule="auto" w:line="324"/>
                      <w:rPr>
                        <w:kern w:val="0"/>
                        <w:sz w:val="20"/>
                        <w:szCs w:val="20"/>
                        <w:lang w:val="en-US" w:eastAsia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89865" cy="85090"/>
                          <wp:effectExtent l="0" t="0" r="0" b="0"/>
                          <wp:docPr id="105" name="图片 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5" name="图片 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7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89865" cy="850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lineRule="auto" w:line="324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89865" cy="85090"/>
                          <wp:effectExtent l="0" t="0" r="0" b="0"/>
                          <wp:docPr id="106" name="图片 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6" name="图片 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89865" cy="850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lineRule="auto" w:line="324"/>
                      <w:rPr>
                        <w:kern w:val="0"/>
                        <w:sz w:val="20"/>
                        <w:szCs w:val="20"/>
                        <w:lang w:val="en-US" w:eastAsia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89865" cy="85090"/>
                          <wp:effectExtent l="0" t="0" r="0" b="0"/>
                          <wp:docPr id="107" name="图片 1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7" name="图片 1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9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89865" cy="850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lineRule="exact" w:line="140"/>
                      <w:rPr>
                        <w:kern w:val="0"/>
                        <w:sz w:val="20"/>
                        <w:szCs w:val="20"/>
                        <w:lang w:val="en-US" w:eastAsia="en-US"/>
                      </w:rPr>
                    </w:pPr>
                    <w:r>
                      <w:rPr>
                        <w:kern w:val="0"/>
                        <w:sz w:val="20"/>
                        <w:szCs w:val="20"/>
                        <w:lang w:val="en-US" w:eastAsia="en-US"/>
                      </w:rPr>
                    </w:r>
                  </w:p>
                  <w:p>
                    <w:pPr>
                      <w:pStyle w:val="Normal"/>
                      <w:spacing w:lineRule="auto" w:line="324"/>
                      <w:rPr>
                        <w:kern w:val="0"/>
                        <w:sz w:val="20"/>
                        <w:szCs w:val="20"/>
                        <w:lang w:val="en-US" w:eastAsia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89865" cy="85090"/>
                          <wp:effectExtent l="0" t="0" r="0" b="0"/>
                          <wp:docPr id="108" name="图片 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8" name="图片 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89865" cy="850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lineRule="auto" w:line="324"/>
                      <w:rPr>
                        <w:kern w:val="0"/>
                        <w:sz w:val="20"/>
                        <w:szCs w:val="20"/>
                        <w:lang w:val="en-US" w:eastAsia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89865" cy="85090"/>
                          <wp:effectExtent l="0" t="0" r="0" b="0"/>
                          <wp:docPr id="109" name="图片 1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9" name="图片 1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1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89865" cy="850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lineRule="auto" w:line="324"/>
                      <w:rPr>
                        <w:kern w:val="0"/>
                        <w:sz w:val="20"/>
                        <w:szCs w:val="20"/>
                        <w:lang w:val="en-US" w:eastAsia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89865" cy="85090"/>
                          <wp:effectExtent l="0" t="0" r="0" b="0"/>
                          <wp:docPr id="110" name="图片 1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0" name="图片 1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89865" cy="850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lineRule="auto" w:line="324"/>
                      <w:rPr>
                        <w:kern w:val="0"/>
                        <w:sz w:val="20"/>
                        <w:szCs w:val="20"/>
                        <w:lang w:val="en-US" w:eastAsia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89865" cy="85090"/>
                          <wp:effectExtent l="0" t="0" r="0" b="0"/>
                          <wp:docPr id="111" name="图片 1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1" name="图片 1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3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89865" cy="850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lineRule="auto" w:line="324"/>
                      <w:rPr>
                        <w:kern w:val="0"/>
                        <w:sz w:val="20"/>
                        <w:szCs w:val="20"/>
                        <w:lang w:val="en-US" w:eastAsia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89865" cy="85090"/>
                          <wp:effectExtent l="0" t="0" r="0" b="0"/>
                          <wp:docPr id="112" name="图片 1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2" name="图片 1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4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89865" cy="850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lineRule="auto" w:line="324"/>
                      <w:rPr>
                        <w:kern w:val="0"/>
                        <w:sz w:val="20"/>
                        <w:szCs w:val="20"/>
                        <w:lang w:val="en-US" w:eastAsia="en-US"/>
                      </w:rPr>
                    </w:pPr>
                    <w:r>
                      <w:rPr>
                        <w:kern w:val="0"/>
                        <w:sz w:val="20"/>
                        <w:szCs w:val="20"/>
                        <w:lang w:val="en-US" w:eastAsia="en-US"/>
                      </w:rPr>
                    </w:r>
                  </w:p>
                  <w:p>
                    <w:pPr>
                      <w:pStyle w:val="Normal"/>
                      <w:spacing w:lineRule="auto" w:line="324"/>
                      <w:rPr>
                        <w:kern w:val="0"/>
                        <w:sz w:val="20"/>
                        <w:szCs w:val="20"/>
                        <w:lang w:val="en-US" w:eastAsia="en-US"/>
                      </w:rPr>
                    </w:pPr>
                    <w:r>
                      <w:rPr>
                        <w:kern w:val="0"/>
                        <w:sz w:val="20"/>
                        <w:szCs w:val="20"/>
                        <w:lang w:val="en-US" w:eastAsia="en-US"/>
                      </w:rPr>
                    </w:r>
                  </w:p>
                  <w:p>
                    <w:pPr>
                      <w:pStyle w:val="Normal"/>
                      <w:spacing w:lineRule="auto" w:line="324"/>
                      <w:rPr>
                        <w:kern w:val="0"/>
                        <w:sz w:val="20"/>
                        <w:szCs w:val="20"/>
                        <w:lang w:val="en-US" w:eastAsia="en-US"/>
                      </w:rPr>
                    </w:pPr>
                    <w:r>
                      <w:rPr>
                        <w:kern w:val="0"/>
                        <w:sz w:val="20"/>
                        <w:szCs w:val="20"/>
                        <w:lang w:val="en-US" w:eastAsia="en-US"/>
                      </w:rPr>
                    </w:r>
                  </w:p>
                  <w:p>
                    <w:pPr>
                      <w:pStyle w:val="Normal"/>
                      <w:spacing w:lineRule="auto" w:line="324"/>
                      <w:rPr>
                        <w:kern w:val="0"/>
                        <w:sz w:val="20"/>
                        <w:szCs w:val="22"/>
                        <w:lang w:val="en-US" w:eastAsia="en-US"/>
                      </w:rPr>
                    </w:pPr>
                    <w:r>
                      <w:rPr>
                        <w:kern w:val="0"/>
                        <w:sz w:val="20"/>
                        <w:szCs w:val="22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10"/>
        <w:szCs w:val="10"/>
        <w:lang w:val="en-US" w:eastAsia="zh-CN"/>
      </w:rPr>
    </w:pPr>
    <w:r>
      <w:rPr>
        <w:sz w:val="10"/>
        <w:szCs w:val="10"/>
        <w:lang w:val="en-US" w:eastAsia="zh-CN"/>
      </w:rPr>
      <mc:AlternateContent>
        <mc:Choice Requires="wpg">
          <w:drawing>
            <wp:anchor behindDoc="1" distT="0" distB="0" distL="114935" distR="114935" simplePos="0" locked="0" layoutInCell="0" allowOverlap="1" relativeHeight="122">
              <wp:simplePos x="0" y="0"/>
              <wp:positionH relativeFrom="column">
                <wp:posOffset>-271145</wp:posOffset>
              </wp:positionH>
              <wp:positionV relativeFrom="paragraph">
                <wp:posOffset>-196850</wp:posOffset>
              </wp:positionV>
              <wp:extent cx="6236335" cy="163195"/>
              <wp:effectExtent l="5080" t="5080" r="5080" b="5080"/>
              <wp:wrapNone/>
              <wp:docPr id="117" name="组合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6280" cy="163080"/>
                        <a:chOff x="0" y="0"/>
                        <a:chExt cx="6236280" cy="16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8520" y="900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5" style="position:absolute;margin-left:-21.35pt;margin-top:-15.5pt;width:491.05pt;height:12.85pt" coordorigin="-427,-310" coordsize="9821,257">
              <v:rect id="shape_0" ID="矩形 9" fillcolor="black" stroked="t" o:allowincell="f" style="position:absolute;left:-427;top:-310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  <v:rect id="shape_0" ID="矩形 10" fillcolor="black" stroked="t" o:allowincell="f" style="position:absolute;left:8988;top:-296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column">
                <wp:posOffset>1406525</wp:posOffset>
              </wp:positionH>
              <wp:positionV relativeFrom="paragraph">
                <wp:posOffset>4438015</wp:posOffset>
              </wp:positionV>
              <wp:extent cx="9390380" cy="804545"/>
              <wp:effectExtent l="0" t="0" r="0" b="0"/>
              <wp:wrapNone/>
              <wp:docPr id="1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390240" cy="804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position w:val="10"/>
                              <w:sz w:val="28"/>
                              <w:szCs w:val="28"/>
                              <w:rFonts w:ascii="Times New Roman" w:hAnsi="Times New Roman" w:eastAsia="宋体" w:cs="Times New Roman"/>
                              <w:color w:val="auto"/>
                            </w:rPr>
                            <w:t>﹍﹍﹍﹍﹍﹍﹍﹍﹍﹍﹍﹍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" w:cs="Times New Roman"/>
                              <w:color w:val="auto"/>
                            </w:rPr>
                            <w:t>密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position w:val="10"/>
                              <w:rFonts w:ascii="Times New Roman" w:hAnsi="Times New Roman" w:eastAsia="宋体" w:cs="Times New Roman"/>
                              <w:color w:val="auto"/>
                            </w:rPr>
                            <w:t>﹍﹍﹍﹍﹍﹍﹍﹍﹍﹍﹍﹍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" w:cs="Times New Roman"/>
                              <w:color w:val="auto"/>
                            </w:rPr>
                            <w:t>封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position w:val="10"/>
                              <w:rFonts w:ascii="Times New Roman" w:hAnsi="Times New Roman" w:eastAsia="宋体" w:cs="Times New Roman"/>
                              <w:color w:val="auto"/>
                            </w:rPr>
                            <w:t>﹍﹍﹍﹍﹍﹍﹍﹍﹍﹍﹍﹍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" w:cs="Times New Roman"/>
                              <w:color w:val="auto"/>
                            </w:rPr>
                            <w:t>线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position w:val="10"/>
                              <w:rFonts w:ascii="Times New Roman" w:hAnsi="Times New Roman" w:eastAsia="宋体" w:cs="Times New Roman"/>
                              <w:color w:val="auto"/>
                            </w:rPr>
                            <w:t>﹍﹍﹍﹍﹍﹍﹍﹍﹍﹍﹍﹍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10.75pt;margin-top:349.4pt;width:739.35pt;height:63.3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position w:val="10"/>
                        <w:sz w:val="28"/>
                        <w:szCs w:val="28"/>
                        <w:rFonts w:ascii="Times New Roman" w:hAnsi="Times New Roman" w:eastAsia="宋体" w:cs="Times New Roman"/>
                        <w:color w:val="auto"/>
                      </w:rPr>
                      <w:t>﹍﹍﹍﹍﹍﹍﹍﹍﹍﹍﹍﹍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" w:cs="Times New Roman"/>
                        <w:color w:val="auto"/>
                      </w:rPr>
                      <w:t>密</w:t>
                    </w:r>
                    <w:r>
                      <w:rPr>
                        <w:kern w:val="2"/>
                        <w:sz w:val="28"/>
                        <w:szCs w:val="28"/>
                        <w:position w:val="10"/>
                        <w:rFonts w:ascii="Times New Roman" w:hAnsi="Times New Roman" w:eastAsia="宋体" w:cs="Times New Roman"/>
                        <w:color w:val="auto"/>
                      </w:rPr>
                      <w:t>﹍﹍﹍﹍﹍﹍﹍﹍﹍﹍﹍﹍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" w:cs="Times New Roman"/>
                        <w:color w:val="auto"/>
                      </w:rPr>
                      <w:t>封</w:t>
                    </w:r>
                    <w:r>
                      <w:rPr>
                        <w:kern w:val="2"/>
                        <w:sz w:val="28"/>
                        <w:szCs w:val="28"/>
                        <w:position w:val="10"/>
                        <w:rFonts w:ascii="Times New Roman" w:hAnsi="Times New Roman" w:eastAsia="宋体" w:cs="Times New Roman"/>
                        <w:color w:val="auto"/>
                      </w:rPr>
                      <w:t>﹍﹍﹍﹍﹍﹍﹍﹍﹍﹍﹍﹍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" w:cs="Times New Roman"/>
                        <w:color w:val="auto"/>
                      </w:rPr>
                      <w:t>线</w:t>
                    </w:r>
                    <w:r>
                      <w:rPr>
                        <w:kern w:val="2"/>
                        <w:sz w:val="28"/>
                        <w:szCs w:val="28"/>
                        <w:position w:val="10"/>
                        <w:rFonts w:ascii="Times New Roman" w:hAnsi="Times New Roman" w:eastAsia="宋体" w:cs="Times New Roman"/>
                        <w:color w:val="auto"/>
                      </w:rPr>
                      <w:t>﹍﹍﹍﹍﹍﹍﹍﹍﹍﹍﹍﹍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sz w:val="10"/>
        <w:szCs w:val="10"/>
        <w:lang w:val="en-US" w:eastAsia="zh-CN"/>
      </w:rPr>
    </w:pPr>
    <w:r>
      <w:rPr>
        <w:sz w:val="10"/>
        <w:szCs w:val="10"/>
        <w:lang w:val="en-US" w:eastAsia="zh-CN"/>
      </w:rP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-5296535</wp:posOffset>
              </wp:positionH>
              <wp:positionV relativeFrom="paragraph">
                <wp:posOffset>-4211955</wp:posOffset>
              </wp:positionV>
              <wp:extent cx="9390380" cy="804545"/>
              <wp:effectExtent l="0" t="0" r="0" b="0"/>
              <wp:wrapNone/>
              <wp:docPr id="11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390240" cy="804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" w:cs="Times New Roman"/>
                              <w:color w:val="auto"/>
                            </w:rPr>
                            <w:t>学校__________________班级__________________姓名__________________准考证号__________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position w:val="10"/>
                              <w:sz w:val="28"/>
                              <w:szCs w:val="28"/>
                              <w:rFonts w:ascii="Times New Roman" w:hAnsi="Times New Roman" w:eastAsia="宋体" w:cs="Times New Roman"/>
                              <w:color w:val="auto"/>
                            </w:rPr>
                            <w:t>﹍﹍﹍﹍﹍﹍﹍﹍﹍﹍﹍﹍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" w:cs="Times New Roman"/>
                              <w:color w:val="auto"/>
                            </w:rPr>
                            <w:t>密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position w:val="10"/>
                              <w:rFonts w:ascii="Times New Roman" w:hAnsi="Times New Roman" w:eastAsia="宋体" w:cs="Times New Roman"/>
                              <w:color w:val="auto"/>
                            </w:rPr>
                            <w:t>﹍﹍﹍﹍﹍﹍﹍﹍﹍﹍﹍﹍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" w:cs="Times New Roman"/>
                              <w:color w:val="auto"/>
                            </w:rPr>
                            <w:t>封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position w:val="10"/>
                              <w:rFonts w:ascii="Times New Roman" w:hAnsi="Times New Roman" w:eastAsia="宋体" w:cs="Times New Roman"/>
                              <w:color w:val="auto"/>
                            </w:rPr>
                            <w:t>﹍﹍﹍﹍﹍﹍﹍﹍﹍﹍﹍﹍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" w:cs="Times New Roman"/>
                              <w:color w:val="auto"/>
                            </w:rPr>
                            <w:t>线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position w:val="10"/>
                              <w:rFonts w:ascii="Times New Roman" w:hAnsi="Times New Roman" w:eastAsia="宋体" w:cs="Times New Roman"/>
                              <w:color w:val="auto"/>
                            </w:rPr>
                            <w:t>﹍﹍﹍﹍﹍﹍﹍﹍﹍﹍﹍﹍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17.05pt;margin-top:-331.7pt;width:739.35pt;height:6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" w:cs="Times New Roman"/>
                        <w:color w:val="auto"/>
                      </w:rPr>
                      <w:t>学校__________________班级__________________姓名__________________准考证号__________________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position w:val="10"/>
                        <w:sz w:val="28"/>
                        <w:szCs w:val="28"/>
                        <w:rFonts w:ascii="Times New Roman" w:hAnsi="Times New Roman" w:eastAsia="宋体" w:cs="Times New Roman"/>
                        <w:color w:val="auto"/>
                      </w:rPr>
                      <w:t>﹍﹍﹍﹍﹍﹍﹍﹍﹍﹍﹍﹍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" w:cs="Times New Roman"/>
                        <w:color w:val="auto"/>
                      </w:rPr>
                      <w:t>密</w:t>
                    </w:r>
                    <w:r>
                      <w:rPr>
                        <w:kern w:val="2"/>
                        <w:sz w:val="28"/>
                        <w:szCs w:val="28"/>
                        <w:position w:val="10"/>
                        <w:rFonts w:ascii="Times New Roman" w:hAnsi="Times New Roman" w:eastAsia="宋体" w:cs="Times New Roman"/>
                        <w:color w:val="auto"/>
                      </w:rPr>
                      <w:t>﹍﹍﹍﹍﹍﹍﹍﹍﹍﹍﹍﹍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" w:cs="Times New Roman"/>
                        <w:color w:val="auto"/>
                      </w:rPr>
                      <w:t>封</w:t>
                    </w:r>
                    <w:r>
                      <w:rPr>
                        <w:kern w:val="2"/>
                        <w:sz w:val="28"/>
                        <w:szCs w:val="28"/>
                        <w:position w:val="10"/>
                        <w:rFonts w:ascii="Times New Roman" w:hAnsi="Times New Roman" w:eastAsia="宋体" w:cs="Times New Roman"/>
                        <w:color w:val="auto"/>
                      </w:rPr>
                      <w:t>﹍﹍﹍﹍﹍﹍﹍﹍﹍﹍﹍﹍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" w:cs="Times New Roman"/>
                        <w:color w:val="auto"/>
                      </w:rPr>
                      <w:t>线</w:t>
                    </w:r>
                    <w:r>
                      <w:rPr>
                        <w:kern w:val="2"/>
                        <w:sz w:val="28"/>
                        <w:szCs w:val="28"/>
                        <w:position w:val="10"/>
                        <w:rFonts w:ascii="Times New Roman" w:hAnsi="Times New Roman" w:eastAsia="宋体" w:cs="Times New Roman"/>
                        <w:color w:val="auto"/>
                      </w:rPr>
                      <w:t>﹍﹍﹍﹍﹍﹍﹍﹍﹍﹍﹍﹍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5">
              <wp:simplePos x="0" y="0"/>
              <wp:positionH relativeFrom="column">
                <wp:posOffset>-264160</wp:posOffset>
              </wp:positionH>
              <wp:positionV relativeFrom="paragraph">
                <wp:posOffset>-205105</wp:posOffset>
              </wp:positionV>
              <wp:extent cx="6236335" cy="163195"/>
              <wp:effectExtent l="5080" t="5080" r="5080" b="5080"/>
              <wp:wrapNone/>
              <wp:docPr id="120" name="组合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6280" cy="163080"/>
                        <a:chOff x="0" y="0"/>
                        <a:chExt cx="6236280" cy="16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8520" y="900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4" style="position:absolute;margin-left:-20.8pt;margin-top:-16.15pt;width:491.05pt;height:12.85pt" coordorigin="-416,-323" coordsize="9821,257">
              <v:rect id="shape_0" ID="矩形 7" fillcolor="black" stroked="t" o:allowincell="f" style="position:absolute;left:-416;top:-323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  <v:rect id="shape_0" ID="矩形 8" fillcolor="black" stroked="t" o:allowincell="f" style="position:absolute;left:8999;top:-309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-93345</wp:posOffset>
              </wp:positionH>
              <wp:positionV relativeFrom="paragraph">
                <wp:posOffset>-216535</wp:posOffset>
              </wp:positionV>
              <wp:extent cx="6147435" cy="273050"/>
              <wp:effectExtent l="0" t="0" r="0" b="0"/>
              <wp:wrapNone/>
              <wp:docPr id="12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4743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200"/>
                            <w:jc w:val="left"/>
                            <w:rPr/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090"/>
                                <wp:effectExtent l="0" t="0" r="0" b="0"/>
                                <wp:docPr id="12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0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090"/>
                                <wp:effectExtent l="0" t="0" r="0" b="0"/>
                                <wp:docPr id="123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3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0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090"/>
                                <wp:effectExtent l="0" t="0" r="0" b="0"/>
                                <wp:docPr id="124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4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0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090"/>
                                <wp:effectExtent l="0" t="0" r="0" b="0"/>
                                <wp:docPr id="125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5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0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t xml:space="preserve">       </w:t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090"/>
                                <wp:effectExtent l="0" t="0" r="0" b="0"/>
                                <wp:docPr id="126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6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0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090"/>
                                <wp:effectExtent l="0" t="0" r="0" b="0"/>
                                <wp:docPr id="127" name="Image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7" name="Image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0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090"/>
                                <wp:effectExtent l="0" t="0" r="0" b="0"/>
                                <wp:docPr id="128" name="Image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8" name="Image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0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090"/>
                                <wp:effectExtent l="0" t="0" r="0" b="0"/>
                                <wp:docPr id="129" name="Image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9" name="Image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0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t xml:space="preserve">  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 w:eastAsia="en-US"/>
                            </w:rPr>
                            <w:t xml:space="preserve"> 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090"/>
                                <wp:effectExtent l="0" t="0" r="0" b="0"/>
                                <wp:docPr id="130" name="Image1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0" name="Image1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0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090"/>
                                <wp:effectExtent l="0" t="0" r="0" b="0"/>
                                <wp:docPr id="131" name="Image1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1" name="Image1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0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0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090"/>
                                <wp:effectExtent l="0" t="0" r="0" b="0"/>
                                <wp:docPr id="132" name="Image1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2" name="Image1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0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090"/>
                                <wp:effectExtent l="0" t="0" r="0" b="0"/>
                                <wp:docPr id="133" name="Image1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3" name="Image1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0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t xml:space="preserve">      </w:t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090"/>
                                <wp:effectExtent l="0" t="0" r="0" b="0"/>
                                <wp:docPr id="134" name="Image1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4" name="Image1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3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0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090"/>
                                <wp:effectExtent l="0" t="0" r="0" b="0"/>
                                <wp:docPr id="135" name="Image1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5" name="Image1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4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0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090"/>
                                <wp:effectExtent l="0" t="0" r="0" b="0"/>
                                <wp:docPr id="136" name="Image1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6" name="Image1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0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090"/>
                                <wp:effectExtent l="0" t="0" r="0" b="0"/>
                                <wp:docPr id="137" name="Image1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7" name="Image1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6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0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090"/>
                                <wp:effectExtent l="0" t="0" r="0" b="0"/>
                                <wp:docPr id="138" name="Image1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8" name="Image1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7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0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090"/>
                                <wp:effectExtent l="0" t="0" r="0" b="0"/>
                                <wp:docPr id="139" name="Image1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9" name="Image1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8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0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090"/>
                                <wp:effectExtent l="0" t="0" r="0" b="0"/>
                                <wp:docPr id="140" name="Image2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0" name="Image2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0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 w:eastAsia="en-US"/>
                            </w:rPr>
                            <w:t xml:space="preserve">        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090"/>
                                <wp:effectExtent l="0" t="0" r="0" b="0"/>
                                <wp:docPr id="141" name="Image2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1" name="Image2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0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0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090"/>
                                <wp:effectExtent l="0" t="0" r="0" b="0"/>
                                <wp:docPr id="142" name="Image2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2" name="Image2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0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090"/>
                                <wp:effectExtent l="0" t="0" r="0" b="0"/>
                                <wp:docPr id="143" name="Image2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3" name="Image2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0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090"/>
                                <wp:effectExtent l="0" t="0" r="0" b="0"/>
                                <wp:docPr id="144" name="Image2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4" name="Image2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3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0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 w:eastAsia="en-US"/>
                            </w:rPr>
                            <w:t xml:space="preserve">         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090"/>
                                <wp:effectExtent l="0" t="0" r="0" b="0"/>
                                <wp:docPr id="145" name="Image2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5" name="Image2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4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0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090"/>
                                <wp:effectExtent l="0" t="0" r="0" b="0"/>
                                <wp:docPr id="146" name="Image2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6" name="Image2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0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090"/>
                                <wp:effectExtent l="0" t="0" r="0" b="0"/>
                                <wp:docPr id="147" name="Image2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7" name="Image2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6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0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090"/>
                                <wp:effectExtent l="0" t="0" r="0" b="0"/>
                                <wp:docPr id="148" name="Image2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8" name="Image2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7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0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4.05pt;height:21.5pt;mso-wrap-distance-left:9.05pt;mso-wrap-distance-right:9.05pt;mso-wrap-distance-top:0pt;mso-wrap-distance-bottom:0pt;margin-top:-17.05pt;mso-position-vertical-relative:text;margin-left:-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200"/>
                      <w:jc w:val="left"/>
                      <w:rPr/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090"/>
                          <wp:effectExtent l="0" t="0" r="0" b="0"/>
                          <wp:docPr id="149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9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0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 w:eastAsia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090"/>
                          <wp:effectExtent l="0" t="0" r="0" b="0"/>
                          <wp:docPr id="150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0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9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0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 w:eastAsia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090"/>
                          <wp:effectExtent l="0" t="0" r="0" b="0"/>
                          <wp:docPr id="151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1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0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 w:eastAsia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090"/>
                          <wp:effectExtent l="0" t="0" r="0" b="0"/>
                          <wp:docPr id="152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2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1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0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t xml:space="preserve">       </w:t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 w:eastAsia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090"/>
                          <wp:effectExtent l="0" t="0" r="0" b="0"/>
                          <wp:docPr id="153" name="Image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3" name="Image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0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 w:eastAsia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090"/>
                          <wp:effectExtent l="0" t="0" r="0" b="0"/>
                          <wp:docPr id="154" name="Image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4" name="Image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3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0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 w:eastAsia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090"/>
                          <wp:effectExtent l="0" t="0" r="0" b="0"/>
                          <wp:docPr id="155" name="Image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5" name="Image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4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0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 w:eastAsia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090"/>
                          <wp:effectExtent l="0" t="0" r="0" b="0"/>
                          <wp:docPr id="156" name="Image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6" name="Image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5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0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t xml:space="preserve">  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 w:eastAsia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 w:eastAsia="en-US"/>
                      </w:rPr>
                      <w:t xml:space="preserve"> 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090"/>
                          <wp:effectExtent l="0" t="0" r="0" b="0"/>
                          <wp:docPr id="157" name="Image1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7" name="Image1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6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0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 w:eastAsia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090"/>
                          <wp:effectExtent l="0" t="0" r="0" b="0"/>
                          <wp:docPr id="158" name="Image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8" name="Image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7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0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 w:eastAsia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090"/>
                          <wp:effectExtent l="0" t="0" r="0" b="0"/>
                          <wp:docPr id="159" name="Image1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9" name="Image1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0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 w:eastAsia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090"/>
                          <wp:effectExtent l="0" t="0" r="0" b="0"/>
                          <wp:docPr id="160" name="Image1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0" name="Image1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9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0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t xml:space="preserve">      </w:t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 w:eastAsia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090"/>
                          <wp:effectExtent l="0" t="0" r="0" b="0"/>
                          <wp:docPr id="161" name="Image1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1" name="Image1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0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 w:eastAsia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090"/>
                          <wp:effectExtent l="0" t="0" r="0" b="0"/>
                          <wp:docPr id="162" name="Image1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2" name="Image1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1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0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 w:eastAsia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090"/>
                          <wp:effectExtent l="0" t="0" r="0" b="0"/>
                          <wp:docPr id="163" name="Image1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3" name="Image1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0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 w:eastAsia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090"/>
                          <wp:effectExtent l="0" t="0" r="0" b="0"/>
                          <wp:docPr id="164" name="Image1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4" name="Image1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3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0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 w:eastAsia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090"/>
                          <wp:effectExtent l="0" t="0" r="0" b="0"/>
                          <wp:docPr id="165" name="Image1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5" name="Image1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4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0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 w:eastAsia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090"/>
                          <wp:effectExtent l="0" t="0" r="0" b="0"/>
                          <wp:docPr id="166" name="Image1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6" name="Image1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5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0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 w:eastAsia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090"/>
                          <wp:effectExtent l="0" t="0" r="0" b="0"/>
                          <wp:docPr id="167" name="Image2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7" name="Image2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6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0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 w:eastAsia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 w:eastAsia="en-US"/>
                      </w:rPr>
                      <w:t xml:space="preserve">        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090"/>
                          <wp:effectExtent l="0" t="0" r="0" b="0"/>
                          <wp:docPr id="168" name="Image2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8" name="Image2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7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0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 w:eastAsia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090"/>
                          <wp:effectExtent l="0" t="0" r="0" b="0"/>
                          <wp:docPr id="169" name="Image2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9" name="Image2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0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 w:eastAsia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090"/>
                          <wp:effectExtent l="0" t="0" r="0" b="0"/>
                          <wp:docPr id="170" name="Image2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70" name="Image2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9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0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 w:eastAsia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090"/>
                          <wp:effectExtent l="0" t="0" r="0" b="0"/>
                          <wp:docPr id="171" name="Image2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71" name="Image2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0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 w:eastAsia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 w:eastAsia="en-US"/>
                      </w:rPr>
                      <w:t xml:space="preserve">         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090"/>
                          <wp:effectExtent l="0" t="0" r="0" b="0"/>
                          <wp:docPr id="172" name="Image2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72" name="Image2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1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0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090"/>
                          <wp:effectExtent l="0" t="0" r="0" b="0"/>
                          <wp:docPr id="173" name="Image2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73" name="Image2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0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090"/>
                          <wp:effectExtent l="0" t="0" r="0" b="0"/>
                          <wp:docPr id="174" name="Image2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74" name="Image2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3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0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090"/>
                          <wp:effectExtent l="0" t="0" r="0" b="0"/>
                          <wp:docPr id="175" name="Image2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75" name="Image2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4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0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-455295</wp:posOffset>
              </wp:positionH>
              <wp:positionV relativeFrom="paragraph">
                <wp:posOffset>2364740</wp:posOffset>
              </wp:positionV>
              <wp:extent cx="456565" cy="6574155"/>
              <wp:effectExtent l="0" t="0" r="0" b="0"/>
              <wp:wrapNone/>
              <wp:docPr id="176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6565" cy="6574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24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24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24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24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24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24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24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24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24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24"/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89865" cy="85090"/>
                                <wp:effectExtent l="0" t="0" r="0" b="0"/>
                                <wp:docPr id="177" name="Image2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77" name="Image2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9865" cy="850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324"/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89865" cy="85090"/>
                                <wp:effectExtent l="0" t="0" r="0" b="0"/>
                                <wp:docPr id="178" name="Image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78" name="Image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6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9865" cy="850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324"/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89865" cy="85090"/>
                                <wp:effectExtent l="0" t="0" r="0" b="0"/>
                                <wp:docPr id="179" name="Image3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79" name="Image3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7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9865" cy="850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324"/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89865" cy="85090"/>
                                <wp:effectExtent l="0" t="0" r="0" b="0"/>
                                <wp:docPr id="180" name="Image3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80" name="Image3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8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9865" cy="850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324"/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89865" cy="85090"/>
                                <wp:effectExtent l="0" t="0" r="0" b="0"/>
                                <wp:docPr id="181" name="Image3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81" name="Image3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9865" cy="850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rPr>
                              <w:kern w:val="0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24"/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89865" cy="85090"/>
                                <wp:effectExtent l="0" t="0" r="0" b="0"/>
                                <wp:docPr id="182" name="Image3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82" name="Image3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0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9865" cy="850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324"/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89865" cy="85090"/>
                                <wp:effectExtent l="0" t="0" r="0" b="0"/>
                                <wp:docPr id="183" name="Image3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83" name="Image3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9865" cy="850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324"/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89865" cy="85090"/>
                                <wp:effectExtent l="0" t="0" r="0" b="0"/>
                                <wp:docPr id="184" name="Image3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84" name="Image3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9865" cy="850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324"/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89865" cy="85090"/>
                                <wp:effectExtent l="0" t="0" r="0" b="0"/>
                                <wp:docPr id="185" name="Image3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85" name="Image3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3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9865" cy="850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324"/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89865" cy="85090"/>
                                <wp:effectExtent l="0" t="0" r="0" b="0"/>
                                <wp:docPr id="186" name="Image3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86" name="Image3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4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9865" cy="850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exact" w:line="140"/>
                            <w:rPr>
                              <w:kern w:val="0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24"/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89865" cy="85090"/>
                                <wp:effectExtent l="0" t="0" r="0" b="0"/>
                                <wp:docPr id="187" name="Image3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87" name="Image3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9865" cy="850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324"/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89865" cy="85090"/>
                                <wp:effectExtent l="0" t="0" r="0" b="0"/>
                                <wp:docPr id="188" name="Image4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88" name="Image4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6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9865" cy="850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324"/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89865" cy="85090"/>
                                <wp:effectExtent l="0" t="0" r="0" b="0"/>
                                <wp:docPr id="189" name="Image4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89" name="Image4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7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9865" cy="850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324"/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89865" cy="85090"/>
                                <wp:effectExtent l="0" t="0" r="0" b="0"/>
                                <wp:docPr id="190" name="Image4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90" name="Image4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8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9865" cy="850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324"/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89865" cy="85090"/>
                                <wp:effectExtent l="0" t="0" r="0" b="0"/>
                                <wp:docPr id="191" name="Image4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91" name="Image4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9865" cy="850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324"/>
                            <w:rPr>
                              <w:kern w:val="0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24"/>
                            <w:rPr>
                              <w:kern w:val="0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24"/>
                            <w:rPr>
                              <w:kern w:val="0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24"/>
                            <w:rPr>
                              <w:kern w:val="0"/>
                              <w:sz w:val="20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2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95pt;height:517.65pt;mso-wrap-distance-left:9.05pt;mso-wrap-distance-right:9.05pt;mso-wrap-distance-top:0pt;mso-wrap-distance-bottom:0pt;margin-top:186.2pt;mso-position-vertical-relative:text;margin-left:-35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24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auto" w:line="324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auto" w:line="324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auto" w:line="324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auto" w:line="324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auto" w:line="324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auto" w:line="324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auto" w:line="324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auto" w:line="324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auto" w:line="324"/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89865" cy="85090"/>
                          <wp:effectExtent l="0" t="0" r="0" b="0"/>
                          <wp:docPr id="192" name="Image2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2" name="Image2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89865" cy="850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lineRule="auto" w:line="324"/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89865" cy="85090"/>
                          <wp:effectExtent l="0" t="0" r="0" b="0"/>
                          <wp:docPr id="193" name="Image3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3" name="Image3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1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89865" cy="850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lineRule="auto" w:line="324"/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89865" cy="85090"/>
                          <wp:effectExtent l="0" t="0" r="0" b="0"/>
                          <wp:docPr id="194" name="Image3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4" name="Image3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89865" cy="850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lineRule="auto" w:line="324"/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89865" cy="85090"/>
                          <wp:effectExtent l="0" t="0" r="0" b="0"/>
                          <wp:docPr id="195" name="Image3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5" name="Image3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3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89865" cy="850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lineRule="auto" w:line="324"/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89865" cy="85090"/>
                          <wp:effectExtent l="0" t="0" r="0" b="0"/>
                          <wp:docPr id="196" name="Image3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6" name="Image3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4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89865" cy="850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lineRule="exact" w:line="180"/>
                      <w:rPr>
                        <w:kern w:val="0"/>
                        <w:sz w:val="20"/>
                        <w:szCs w:val="20"/>
                        <w:lang w:val="en-US" w:eastAsia="en-US"/>
                      </w:rPr>
                    </w:pPr>
                    <w:r>
                      <w:rPr>
                        <w:kern w:val="0"/>
                        <w:sz w:val="20"/>
                        <w:szCs w:val="20"/>
                        <w:lang w:val="en-US" w:eastAsia="en-US"/>
                      </w:rPr>
                    </w:r>
                  </w:p>
                  <w:p>
                    <w:pPr>
                      <w:pStyle w:val="Normal"/>
                      <w:spacing w:lineRule="auto" w:line="324"/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89865" cy="85090"/>
                          <wp:effectExtent l="0" t="0" r="0" b="0"/>
                          <wp:docPr id="197" name="Image3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7" name="Image3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5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89865" cy="850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lineRule="auto" w:line="324"/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89865" cy="85090"/>
                          <wp:effectExtent l="0" t="0" r="0" b="0"/>
                          <wp:docPr id="198" name="Image3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8" name="Image3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6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89865" cy="850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lineRule="auto" w:line="324"/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89865" cy="85090"/>
                          <wp:effectExtent l="0" t="0" r="0" b="0"/>
                          <wp:docPr id="199" name="Image3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9" name="Image3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7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89865" cy="850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lineRule="auto" w:line="324"/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89865" cy="85090"/>
                          <wp:effectExtent l="0" t="0" r="0" b="0"/>
                          <wp:docPr id="200" name="Image3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0" name="Image3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89865" cy="850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lineRule="auto" w:line="324"/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89865" cy="85090"/>
                          <wp:effectExtent l="0" t="0" r="0" b="0"/>
                          <wp:docPr id="201" name="Image3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1" name="Image3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9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89865" cy="850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lineRule="exact" w:line="140"/>
                      <w:rPr>
                        <w:kern w:val="0"/>
                        <w:sz w:val="20"/>
                        <w:szCs w:val="20"/>
                        <w:lang w:val="en-US" w:eastAsia="en-US"/>
                      </w:rPr>
                    </w:pPr>
                    <w:r>
                      <w:rPr>
                        <w:kern w:val="0"/>
                        <w:sz w:val="20"/>
                        <w:szCs w:val="20"/>
                        <w:lang w:val="en-US" w:eastAsia="en-US"/>
                      </w:rPr>
                    </w:r>
                  </w:p>
                  <w:p>
                    <w:pPr>
                      <w:pStyle w:val="Normal"/>
                      <w:spacing w:lineRule="auto" w:line="324"/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89865" cy="85090"/>
                          <wp:effectExtent l="0" t="0" r="0" b="0"/>
                          <wp:docPr id="202" name="Image3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2" name="Image3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89865" cy="850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lineRule="auto" w:line="324"/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89865" cy="85090"/>
                          <wp:effectExtent l="0" t="0" r="0" b="0"/>
                          <wp:docPr id="203" name="Image4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3" name="Image4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1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89865" cy="850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lineRule="auto" w:line="324"/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89865" cy="85090"/>
                          <wp:effectExtent l="0" t="0" r="0" b="0"/>
                          <wp:docPr id="204" name="Image4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4" name="Image4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89865" cy="850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lineRule="auto" w:line="324"/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89865" cy="85090"/>
                          <wp:effectExtent l="0" t="0" r="0" b="0"/>
                          <wp:docPr id="205" name="Image4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5" name="Image4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3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89865" cy="850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lineRule="auto" w:line="324"/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89865" cy="85090"/>
                          <wp:effectExtent l="0" t="0" r="0" b="0"/>
                          <wp:docPr id="206" name="Image4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6" name="Image4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4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89865" cy="850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lineRule="auto" w:line="324"/>
                      <w:rPr>
                        <w:kern w:val="0"/>
                        <w:sz w:val="20"/>
                        <w:szCs w:val="20"/>
                        <w:lang w:val="en-US" w:eastAsia="en-US"/>
                      </w:rPr>
                    </w:pPr>
                    <w:r>
                      <w:rPr>
                        <w:kern w:val="0"/>
                        <w:sz w:val="20"/>
                        <w:szCs w:val="20"/>
                        <w:lang w:val="en-US" w:eastAsia="en-US"/>
                      </w:rPr>
                    </w:r>
                  </w:p>
                  <w:p>
                    <w:pPr>
                      <w:pStyle w:val="Normal"/>
                      <w:spacing w:lineRule="auto" w:line="324"/>
                      <w:rPr>
                        <w:kern w:val="0"/>
                        <w:sz w:val="20"/>
                        <w:szCs w:val="20"/>
                        <w:lang w:val="en-US" w:eastAsia="en-US"/>
                      </w:rPr>
                    </w:pPr>
                    <w:r>
                      <w:rPr>
                        <w:kern w:val="0"/>
                        <w:sz w:val="20"/>
                        <w:szCs w:val="20"/>
                        <w:lang w:val="en-US" w:eastAsia="en-US"/>
                      </w:rPr>
                    </w:r>
                  </w:p>
                  <w:p>
                    <w:pPr>
                      <w:pStyle w:val="Normal"/>
                      <w:spacing w:lineRule="auto" w:line="324"/>
                      <w:rPr>
                        <w:kern w:val="0"/>
                        <w:sz w:val="20"/>
                        <w:szCs w:val="20"/>
                        <w:lang w:val="en-US" w:eastAsia="en-US"/>
                      </w:rPr>
                    </w:pPr>
                    <w:r>
                      <w:rPr>
                        <w:kern w:val="0"/>
                        <w:sz w:val="20"/>
                        <w:szCs w:val="20"/>
                        <w:lang w:val="en-US" w:eastAsia="en-US"/>
                      </w:rPr>
                    </w:r>
                  </w:p>
                  <w:p>
                    <w:pPr>
                      <w:pStyle w:val="Normal"/>
                      <w:spacing w:lineRule="auto" w:line="324"/>
                      <w:rPr>
                        <w:kern w:val="0"/>
                        <w:sz w:val="20"/>
                        <w:szCs w:val="22"/>
                        <w:lang w:val="en-US" w:eastAsia="en-US"/>
                      </w:rPr>
                    </w:pPr>
                    <w:r>
                      <w:rPr>
                        <w:kern w:val="0"/>
                        <w:sz w:val="20"/>
                        <w:szCs w:val="22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2">
    <w:name w:val="普通(网站) Char"/>
    <w:qFormat/>
    <w:rPr>
      <w:rFonts w:ascii="宋体" w:hAnsi="宋体" w:eastAsia="宋体" w:cs="Times New Roman"/>
      <w:sz w:val="24"/>
      <w:szCs w:val="24"/>
    </w:rPr>
  </w:style>
  <w:style w:type="character" w:styleId="Char3">
    <w:name w:val="批注框文本 Char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宋体" w:cs="Times New Roman"/>
      <w:kern w:val="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image" Target="media/image3.png"/><Relationship Id="rId41" Type="http://schemas.openxmlformats.org/officeDocument/2006/relationships/image" Target="media/image3.png"/><Relationship Id="rId42" Type="http://schemas.openxmlformats.org/officeDocument/2006/relationships/image" Target="media/image3.png"/><Relationship Id="rId43" Type="http://schemas.openxmlformats.org/officeDocument/2006/relationships/image" Target="media/image3.png"/><Relationship Id="rId44" Type="http://schemas.openxmlformats.org/officeDocument/2006/relationships/image" Target="media/image3.png"/><Relationship Id="rId45" Type="http://schemas.openxmlformats.org/officeDocument/2006/relationships/image" Target="media/image3.png"/><Relationship Id="rId46" Type="http://schemas.openxmlformats.org/officeDocument/2006/relationships/image" Target="media/image3.png"/><Relationship Id="rId47" Type="http://schemas.openxmlformats.org/officeDocument/2006/relationships/image" Target="media/image3.png"/><Relationship Id="rId48" Type="http://schemas.openxmlformats.org/officeDocument/2006/relationships/image" Target="media/image3.png"/><Relationship Id="rId49" Type="http://schemas.openxmlformats.org/officeDocument/2006/relationships/image" Target="media/image3.png"/><Relationship Id="rId50" Type="http://schemas.openxmlformats.org/officeDocument/2006/relationships/image" Target="media/image3.png"/><Relationship Id="rId51" Type="http://schemas.openxmlformats.org/officeDocument/2006/relationships/image" Target="media/image3.png"/><Relationship Id="rId52" Type="http://schemas.openxmlformats.org/officeDocument/2006/relationships/image" Target="media/image3.png"/><Relationship Id="rId53" Type="http://schemas.openxmlformats.org/officeDocument/2006/relationships/image" Target="media/image3.png"/><Relationship Id="rId54" Type="http://schemas.openxmlformats.org/officeDocument/2006/relationships/image" Target="media/image3.png"/><Relationship Id="rId55" Type="http://schemas.openxmlformats.org/officeDocument/2006/relationships/image" Target="media/image3.png"/><Relationship Id="rId56" Type="http://schemas.openxmlformats.org/officeDocument/2006/relationships/image" Target="media/image3.png"/><Relationship Id="rId57" Type="http://schemas.openxmlformats.org/officeDocument/2006/relationships/image" Target="media/image3.png"/><Relationship Id="rId58" Type="http://schemas.openxmlformats.org/officeDocument/2006/relationships/image" Target="media/image3.png"/><Relationship Id="rId59" Type="http://schemas.openxmlformats.org/officeDocument/2006/relationships/image" Target="media/image3.png"/><Relationship Id="rId60" Type="http://schemas.openxmlformats.org/officeDocument/2006/relationships/image" Target="media/image3.png"/><Relationship Id="rId61" Type="http://schemas.openxmlformats.org/officeDocument/2006/relationships/image" Target="media/image3.png"/><Relationship Id="rId62" Type="http://schemas.openxmlformats.org/officeDocument/2006/relationships/image" Target="media/image3.png"/><Relationship Id="rId63" Type="http://schemas.openxmlformats.org/officeDocument/2006/relationships/image" Target="media/image3.png"/><Relationship Id="rId64" Type="http://schemas.openxmlformats.org/officeDocument/2006/relationships/image" Target="media/image3.png"/><Relationship Id="rId65" Type="http://schemas.openxmlformats.org/officeDocument/2006/relationships/image" Target="media/image3.png"/><Relationship Id="rId66" Type="http://schemas.openxmlformats.org/officeDocument/2006/relationships/image" Target="media/image3.png"/><Relationship Id="rId67" Type="http://schemas.openxmlformats.org/officeDocument/2006/relationships/image" Target="media/image3.png"/><Relationship Id="rId68" Type="http://schemas.openxmlformats.org/officeDocument/2006/relationships/image" Target="media/image3.png"/><Relationship Id="rId69" Type="http://schemas.openxmlformats.org/officeDocument/2006/relationships/image" Target="media/image3.png"/><Relationship Id="rId70" Type="http://schemas.openxmlformats.org/officeDocument/2006/relationships/image" Target="media/image3.png"/><Relationship Id="rId71" Type="http://schemas.openxmlformats.org/officeDocument/2006/relationships/image" Target="media/image3.png"/><Relationship Id="rId72" Type="http://schemas.openxmlformats.org/officeDocument/2006/relationships/image" Target="media/image3.png"/><Relationship Id="rId73" Type="http://schemas.openxmlformats.org/officeDocument/2006/relationships/image" Target="media/image3.png"/><Relationship Id="rId74" Type="http://schemas.openxmlformats.org/officeDocument/2006/relationships/image" Target="media/image3.png"/><Relationship Id="rId75" Type="http://schemas.openxmlformats.org/officeDocument/2006/relationships/image" Target="media/image3.png"/><Relationship Id="rId76" Type="http://schemas.openxmlformats.org/officeDocument/2006/relationships/image" Target="media/image3.png"/><Relationship Id="rId77" Type="http://schemas.openxmlformats.org/officeDocument/2006/relationships/image" Target="media/image3.png"/><Relationship Id="rId78" Type="http://schemas.openxmlformats.org/officeDocument/2006/relationships/image" Target="media/image3.png"/><Relationship Id="rId79" Type="http://schemas.openxmlformats.org/officeDocument/2006/relationships/image" Target="media/image3.png"/><Relationship Id="rId80" Type="http://schemas.openxmlformats.org/officeDocument/2006/relationships/image" Target="media/image3.png"/><Relationship Id="rId81" Type="http://schemas.openxmlformats.org/officeDocument/2006/relationships/image" Target="media/image3.png"/><Relationship Id="rId82" Type="http://schemas.openxmlformats.org/officeDocument/2006/relationships/image" Target="media/image3.png"/><Relationship Id="rId83" Type="http://schemas.openxmlformats.org/officeDocument/2006/relationships/image" Target="media/image3.png"/><Relationship Id="rId84" Type="http://schemas.openxmlformats.org/officeDocument/2006/relationships/image" Target="media/image3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image" Target="media/image3.png"/><Relationship Id="rId41" Type="http://schemas.openxmlformats.org/officeDocument/2006/relationships/image" Target="media/image3.png"/><Relationship Id="rId42" Type="http://schemas.openxmlformats.org/officeDocument/2006/relationships/image" Target="media/image3.png"/><Relationship Id="rId43" Type="http://schemas.openxmlformats.org/officeDocument/2006/relationships/image" Target="media/image3.png"/><Relationship Id="rId44" Type="http://schemas.openxmlformats.org/officeDocument/2006/relationships/image" Target="media/image3.png"/><Relationship Id="rId45" Type="http://schemas.openxmlformats.org/officeDocument/2006/relationships/image" Target="media/image3.png"/><Relationship Id="rId46" Type="http://schemas.openxmlformats.org/officeDocument/2006/relationships/image" Target="media/image3.png"/><Relationship Id="rId47" Type="http://schemas.openxmlformats.org/officeDocument/2006/relationships/image" Target="media/image3.png"/><Relationship Id="rId48" Type="http://schemas.openxmlformats.org/officeDocument/2006/relationships/image" Target="media/image3.png"/><Relationship Id="rId49" Type="http://schemas.openxmlformats.org/officeDocument/2006/relationships/image" Target="media/image3.png"/><Relationship Id="rId50" Type="http://schemas.openxmlformats.org/officeDocument/2006/relationships/image" Target="media/image3.png"/><Relationship Id="rId51" Type="http://schemas.openxmlformats.org/officeDocument/2006/relationships/image" Target="media/image3.png"/><Relationship Id="rId52" Type="http://schemas.openxmlformats.org/officeDocument/2006/relationships/image" Target="media/image3.png"/><Relationship Id="rId53" Type="http://schemas.openxmlformats.org/officeDocument/2006/relationships/image" Target="media/image3.png"/><Relationship Id="rId54" Type="http://schemas.openxmlformats.org/officeDocument/2006/relationships/image" Target="media/image3.png"/><Relationship Id="rId55" Type="http://schemas.openxmlformats.org/officeDocument/2006/relationships/image" Target="media/image3.png"/><Relationship Id="rId56" Type="http://schemas.openxmlformats.org/officeDocument/2006/relationships/image" Target="media/image3.png"/><Relationship Id="rId57" Type="http://schemas.openxmlformats.org/officeDocument/2006/relationships/image" Target="media/image3.png"/><Relationship Id="rId58" Type="http://schemas.openxmlformats.org/officeDocument/2006/relationships/image" Target="media/image3.png"/><Relationship Id="rId59" Type="http://schemas.openxmlformats.org/officeDocument/2006/relationships/image" Target="media/image3.png"/><Relationship Id="rId60" Type="http://schemas.openxmlformats.org/officeDocument/2006/relationships/image" Target="media/image3.png"/><Relationship Id="rId61" Type="http://schemas.openxmlformats.org/officeDocument/2006/relationships/image" Target="media/image3.png"/><Relationship Id="rId62" Type="http://schemas.openxmlformats.org/officeDocument/2006/relationships/image" Target="media/image3.png"/><Relationship Id="rId63" Type="http://schemas.openxmlformats.org/officeDocument/2006/relationships/image" Target="media/image3.png"/><Relationship Id="rId64" Type="http://schemas.openxmlformats.org/officeDocument/2006/relationships/image" Target="media/image3.png"/><Relationship Id="rId65" Type="http://schemas.openxmlformats.org/officeDocument/2006/relationships/image" Target="media/image3.png"/><Relationship Id="rId66" Type="http://schemas.openxmlformats.org/officeDocument/2006/relationships/image" Target="media/image3.png"/><Relationship Id="rId67" Type="http://schemas.openxmlformats.org/officeDocument/2006/relationships/image" Target="media/image3.png"/><Relationship Id="rId68" Type="http://schemas.openxmlformats.org/officeDocument/2006/relationships/image" Target="media/image3.png"/><Relationship Id="rId69" Type="http://schemas.openxmlformats.org/officeDocument/2006/relationships/image" Target="media/image3.png"/><Relationship Id="rId70" Type="http://schemas.openxmlformats.org/officeDocument/2006/relationships/image" Target="media/image3.png"/><Relationship Id="rId71" Type="http://schemas.openxmlformats.org/officeDocument/2006/relationships/image" Target="media/image3.png"/><Relationship Id="rId72" Type="http://schemas.openxmlformats.org/officeDocument/2006/relationships/image" Target="media/image3.png"/><Relationship Id="rId73" Type="http://schemas.openxmlformats.org/officeDocument/2006/relationships/image" Target="media/image3.png"/><Relationship Id="rId74" Type="http://schemas.openxmlformats.org/officeDocument/2006/relationships/image" Target="media/image3.png"/><Relationship Id="rId75" Type="http://schemas.openxmlformats.org/officeDocument/2006/relationships/image" Target="media/image3.png"/><Relationship Id="rId76" Type="http://schemas.openxmlformats.org/officeDocument/2006/relationships/image" Target="media/image3.png"/><Relationship Id="rId77" Type="http://schemas.openxmlformats.org/officeDocument/2006/relationships/image" Target="media/image3.png"/><Relationship Id="rId78" Type="http://schemas.openxmlformats.org/officeDocument/2006/relationships/image" Target="media/image3.png"/><Relationship Id="rId79" Type="http://schemas.openxmlformats.org/officeDocument/2006/relationships/image" Target="media/image3.png"/><Relationship Id="rId80" Type="http://schemas.openxmlformats.org/officeDocument/2006/relationships/image" Target="media/image3.png"/><Relationship Id="rId81" Type="http://schemas.openxmlformats.org/officeDocument/2006/relationships/image" Target="media/image3.png"/><Relationship Id="rId82" Type="http://schemas.openxmlformats.org/officeDocument/2006/relationships/image" Target="media/image3.png"/><Relationship Id="rId83" Type="http://schemas.openxmlformats.org/officeDocument/2006/relationships/image" Target="media/image3.png"/><Relationship Id="rId8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7:12:00Z</dcterms:created>
  <dc:creator>MC SYSTEM</dc:creator>
  <dc:description/>
  <dc:language>en-US</dc:language>
  <cp:lastModifiedBy>南山有谷堆</cp:lastModifiedBy>
  <cp:lastPrinted>2021-04-16T16:58:00Z</cp:lastPrinted>
  <dcterms:modified xsi:type="dcterms:W3CDTF">2021-10-11T06:44:39Z</dcterms:modified>
  <cp:revision>63</cp:revision>
  <dc:subject/>
  <dc:title>2005年普通高等学校招生全国统一考试（湖南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