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777240</wp:posOffset>
                </wp:positionH>
                <wp:positionV relativeFrom="paragraph">
                  <wp:posOffset>-373380</wp:posOffset>
                </wp:positionV>
                <wp:extent cx="6684645" cy="9650730"/>
                <wp:effectExtent l="0" t="0" r="0" b="0"/>
                <wp:wrapNone/>
                <wp:docPr id="1" name="组合 36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480" cy="9650880"/>
                          <a:chOff x="0" y="0"/>
                          <a:chExt cx="6684480" cy="9650880"/>
                        </a:xfrm>
                      </wpg:grpSpPr>
                      <wps:wsp>
                        <wps:cNvSpPr txBox="1"/>
                        <wps:spPr>
                          <a:xfrm>
                            <a:off x="835200" y="252720"/>
                            <a:ext cx="514404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0"/>
                                  <w:szCs w:val="30"/>
                                  <w:rFonts w:ascii="方正小标宋简体;方正舒体" w:hAnsi="方正小标宋简体;方正舒体" w:eastAsia="方正小标宋简体;方正舒体" w:cs="方正小标宋简体;方正舒体"/>
                                  <w:color w:val="000000"/>
                                  <w:lang w:val="en-US" w:eastAsia="zh-CN" w:bidi="ar-SA"/>
                                </w:rPr>
                                <w:t>2020年3月高三4县市联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方正黑体简体;微软雅黑" w:hAnsi="方正黑体简体;微软雅黑" w:eastAsia="方正黑体简体;微软雅黑" w:cs="方正黑体简体;微软雅黑"/>
                                  <w:color w:val="auto"/>
                                  <w:lang w:val="en-US" w:eastAsia="zh-CN" w:bidi="ar-SA"/>
                                </w:rPr>
                                <w:t>英 语 答 题 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0"/>
                            <a:ext cx="5040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宋体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zh-CN" w:eastAsia="zh-CN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zh-CN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zh-CN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zh-CN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zh-CN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zh-CN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zh-CN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zh-CN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zh-CN"/>
                                </w:rPr>
                                <w:br/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en-US"/>
                                </w:rPr>
                                <w:t xml:space="preserve">  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eastAsia="zh-CN" w:val="zh-CN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50" descr="3 - 副本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37160" y="76320"/>
                            <a:ext cx="247680" cy="13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691800"/>
                            <a:ext cx="499680" cy="59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880" y="0"/>
                              <a:ext cx="478800" cy="175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cs="Times New Roman" w:eastAsia="宋体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cs="Times New Roman" w:eastAsia="宋体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cs="Times New Roman" w:eastAsia="宋体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cs="Times New Roman" w:eastAsia="宋体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150" descr="3 - 副本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5826240"/>
                              <a:ext cx="246960" cy="13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9040" y="1131480"/>
                            <a:ext cx="5934600" cy="165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16800" cy="165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916800" cy="46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校:__________姓名:________考号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8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8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8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8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4"/>
                                      <w:bCs/>
                                      <w:sz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6360"/>
                                <a:ext cx="3916800" cy="50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缺考标记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违纪标记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3916800" cy="83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注意事项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选择题作答必须用2B铅笔，修改时请用橡皮擦干净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观题作答必须用黑色签字笔填写，答题不得超出答题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保持卡面清洁，不要折叠，不要弄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88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97080"/>
                                <a:ext cx="2827080" cy="42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9" w:after="0"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/>
                                      <w:b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有效填涂       无效填涂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74000" y="570960"/>
                                <a:ext cx="19116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56720" y="466200"/>
                                <a:ext cx="1072440" cy="28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9200" y="93960"/>
                                  <a:ext cx="191160" cy="7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69800" cy="28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600" y="720"/>
                                  <a:ext cx="3106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12360" y="92160"/>
                                  <a:ext cx="460440" cy="7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60" cy="7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920" y="0"/>
                                    <a:ext cx="191160" cy="71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960" y="360"/>
                                    <a:ext cx="12240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920" y="1080"/>
                                    <a:ext cx="97920" cy="741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9560" y="93240"/>
                                  <a:ext cx="191160" cy="7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76960" y="500400"/>
                                <a:ext cx="191160" cy="71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6960" y="687240"/>
                                <a:ext cx="191160" cy="71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35320" y="225360"/>
                              <a:ext cx="1799640" cy="89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条形码粘贴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正面朝上,请勿贴出实线框外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47" style="position:absolute;margin-left:-61.2pt;margin-top:-29.4pt;width:526.35pt;height:759.9pt" coordorigin="-1224,-588" coordsize="10527,15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;top:-190;width:8100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0"/>
                            <w:szCs w:val="30"/>
                            <w:rFonts w:ascii="方正小标宋简体;方正舒体" w:hAnsi="方正小标宋简体;方正舒体" w:eastAsia="方正小标宋简体;方正舒体" w:cs="方正小标宋简体;方正舒体"/>
                            <w:color w:val="000000"/>
                            <w:lang w:val="en-US" w:eastAsia="zh-CN" w:bidi="ar-SA"/>
                          </w:rPr>
                          <w:t>2020年3月高三4县市联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方正黑体简体;微软雅黑" w:hAnsi="方正黑体简体;微软雅黑" w:eastAsia="方正黑体简体;微软雅黑" w:cs="方正黑体简体;微软雅黑"/>
                            <w:color w:val="auto"/>
                            <w:lang w:val="en-US" w:eastAsia="zh-CN" w:bidi="ar-SA"/>
                          </w:rPr>
                          <w:t>英 语 答 题 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143;top:-588;width:7937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宋体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val="zh-CN" w:eastAsia="zh-CN"/>
                          </w:rPr>
                          <w:br/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en-US"/>
                          </w:rPr>
                          <w:t xml:space="preserve">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zh-CN"/>
                          </w:rPr>
                          <w:br/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en-US"/>
                          </w:rPr>
                          <w:t xml:space="preserve">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zh-CN"/>
                          </w:rPr>
                          <w:br/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en-US"/>
                          </w:rPr>
                          <w:t xml:space="preserve">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zh-CN"/>
                          </w:rPr>
                          <w:br/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en-US"/>
                          </w:rPr>
                          <w:t xml:space="preserve">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zh-CN"/>
                          </w:rPr>
                          <w:br/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en-US"/>
                          </w:rPr>
                          <w:t xml:space="preserve">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zh-CN"/>
                          </w:rPr>
                          <w:br/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en-US"/>
                          </w:rPr>
                          <w:t xml:space="preserve">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zh-CN"/>
                          </w:rPr>
                          <w:br/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en-US"/>
                          </w:rPr>
                          <w:t xml:space="preserve">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zh-CN"/>
                          </w:rPr>
                          <w:br/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en-US"/>
                          </w:rPr>
                          <w:t xml:space="preserve">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zh-CN"/>
                          </w:rPr>
                          <w:br/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en-US"/>
                          </w:rPr>
                          <w:t xml:space="preserve">  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bidi="ar-SA" w:eastAsia="zh-CN" w:val="zh-CN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0" stroked="f" o:allowincell="f" style="position:absolute;left:8913;top:-468;width:389;height:20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alt="组合 3646" style="position:absolute;left:-1224;top:5226;width:787;height:9384">
                  <v:shape id="shape_0" stroked="f" o:allowincell="f" style="position:absolute;left:-1191;top:5226;width:753;height:2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cs="Times New Roman" w:eastAsia="宋体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cs="Times New Roman" w:eastAsia="宋体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cs="Times New Roman" w:eastAsia="宋体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cs="Times New Roman" w:eastAsia="宋体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50" stroked="f" o:allowincell="f" style="position:absolute;left:-1224;top:14401;width:388;height:20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alt="组合 3625" style="position:absolute;left:-564;top:1194;width:9346;height:2609">
                  <v:group id="shape_0" alt="组合 3626" style="position:absolute;left:-564;top:1194;width:6168;height:2609">
                    <v:shape id="shape_0" fillcolor="white" stroked="t" o:allowincell="f" style="position:absolute;left:-564;top:1194;width:6167;height:7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:__________姓名:________考号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b/>
                                <w:kern w:val="2"/>
                                <w:szCs w:val="24"/>
                                <w:bCs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564;top:1818;width:6167;height:7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缺考标记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违纪标记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564;top:2481;width:6167;height:1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意事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选择题作答必须用2B铅笔，修改时请用橡皮擦干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观题作答必须用黑色签字笔填写，答题不得超出答题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保持卡面清洁，不要折叠，不要弄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8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564;top:1819;width:4451;height:6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09" w:after="0"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有效填涂       无效填涂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11" fillcolor="black" stroked="t" o:allowincell="f" style="position:absolute;left:655;top:2093;width:300;height:112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rect>
                    <v:group id="shape_0" alt="组合 3632" style="position:absolute;left:2045;top:1928;width:1689;height:441">
                      <v:rect id="shape_0" ID="11" stroked="t" o:allowincell="f" style="position:absolute;left:2595;top:2076;width:300;height:112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stroked="f" o:allowincell="f" style="position:absolute;left:2045;top:1928;width:739;height:4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19;top:1929;width:488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3636" style="position:absolute;left:3009;top:2073;width:725;height:119">
                        <v:rect id="shape_0" ID="11" stroked="t" o:allowincell="f" style="position:absolute;left:3009;top:2073;width:300;height:111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ID="11" stroked="t" o:allowincell="f" style="position:absolute;left:3433;top:2073;width:300;height:111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oval id="shape_0" ID="椭圆 3639" fillcolor="black" stroked="t" o:allowincell="f" style="position:absolute;left:3058;top:2074;width:192;height:116;flip: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ID="自选图形 3640" fillcolor="black" stroked="t" o:allowincell="f" style="position:absolute;left:3433;top:2075;width:153;height:116;mso-wrap-style:none;v-text-anchor:middle" type="_x0000_t109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rect id="shape_0" ID="11" stroked="t" o:allowincell="f" style="position:absolute;left:2170;top:2075;width:300;height:112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  <v:rect id="shape_0" ID="11" stroked="t" o:allowincell="f" style="position:absolute;left:5069;top:1982;width:300;height:112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ID="11" stroked="t" o:allowincell="f" style="position:absolute;left:5069;top:2276;width:300;height:112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roundrect id="shape_0" ID="自选图形 3644" fillcolor="white" stroked="t" o:allowincell="f" style="position:absolute;left:5948;top:1549;width:2833;height:141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条形码粘贴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z w:val="21"/>
                              <w:szCs w:val="24"/>
                              <w:b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正面朝上,请勿贴出实线框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5846445</wp:posOffset>
                </wp:positionV>
                <wp:extent cx="5876925" cy="1270"/>
                <wp:effectExtent l="635" t="5080" r="635" b="5080"/>
                <wp:wrapNone/>
                <wp:docPr id="2" name="自选图形 30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058" stroked="t" o:allowincell="f" style="position:absolute;margin-left:-29.65pt;margin-top:460.35pt;width:46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5920</wp:posOffset>
                </wp:positionH>
                <wp:positionV relativeFrom="paragraph">
                  <wp:posOffset>7555230</wp:posOffset>
                </wp:positionV>
                <wp:extent cx="5763260" cy="9525"/>
                <wp:effectExtent l="635" t="5080" r="635" b="5080"/>
                <wp:wrapNone/>
                <wp:docPr id="3" name="自选图形 3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360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59" stroked="t" o:allowincell="f" style="position:absolute;margin-left:-29.6pt;margin-top:594.9pt;width:453.8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99780</wp:posOffset>
            </wp:positionH>
            <wp:positionV relativeFrom="paragraph">
              <wp:posOffset>-520700</wp:posOffset>
            </wp:positionV>
            <wp:extent cx="247650" cy="133350"/>
            <wp:effectExtent l="0" t="0" r="0" b="0"/>
            <wp:wrapNone/>
            <wp:docPr id="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270" r="-14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7010</wp:posOffset>
                </wp:positionH>
                <wp:positionV relativeFrom="paragraph">
                  <wp:posOffset>4666615</wp:posOffset>
                </wp:positionV>
                <wp:extent cx="179705" cy="107950"/>
                <wp:effectExtent l="6350" t="6350" r="6350" b="6350"/>
                <wp:wrapNone/>
                <wp:docPr id="5" name="矩形 3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08" stroked="t" o:allowincell="f" style="position:absolute;margin-left:-16.3pt;margin-top:367.4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4667250</wp:posOffset>
                </wp:positionV>
                <wp:extent cx="179705" cy="107950"/>
                <wp:effectExtent l="6985" t="6350" r="5715" b="6350"/>
                <wp:wrapNone/>
                <wp:docPr id="6" name="矩形 3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09" stroked="t" o:allowincell="f" style="position:absolute;margin-left:1pt;margin-top:367.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</wp:posOffset>
                </wp:positionH>
                <wp:positionV relativeFrom="paragraph">
                  <wp:posOffset>4667250</wp:posOffset>
                </wp:positionV>
                <wp:extent cx="179705" cy="107950"/>
                <wp:effectExtent l="6985" t="6350" r="5715" b="6350"/>
                <wp:wrapNone/>
                <wp:docPr id="7" name="矩形 3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0" stroked="t" o:allowincell="f" style="position:absolute;margin-left:18.45pt;margin-top:367.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4667885</wp:posOffset>
                </wp:positionV>
                <wp:extent cx="179705" cy="107950"/>
                <wp:effectExtent l="6985" t="6350" r="5715" b="6350"/>
                <wp:wrapNone/>
                <wp:docPr id="8" name="矩形 3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1" stroked="t" o:allowincell="f" style="position:absolute;margin-left:35.75pt;margin-top:367.5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2090</wp:posOffset>
                </wp:positionH>
                <wp:positionV relativeFrom="paragraph">
                  <wp:posOffset>4839335</wp:posOffset>
                </wp:positionV>
                <wp:extent cx="179705" cy="107950"/>
                <wp:effectExtent l="6350" t="6350" r="6350" b="6350"/>
                <wp:wrapNone/>
                <wp:docPr id="9" name="矩形 3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2" stroked="t" o:allowincell="f" style="position:absolute;margin-left:-16.7pt;margin-top:381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4839970</wp:posOffset>
                </wp:positionV>
                <wp:extent cx="179705" cy="107950"/>
                <wp:effectExtent l="6985" t="6350" r="5715" b="6350"/>
                <wp:wrapNone/>
                <wp:docPr id="10" name="矩形 3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3" stroked="t" o:allowincell="f" style="position:absolute;margin-left:0.6pt;margin-top:381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235</wp:posOffset>
                </wp:positionH>
                <wp:positionV relativeFrom="paragraph">
                  <wp:posOffset>4839970</wp:posOffset>
                </wp:positionV>
                <wp:extent cx="179705" cy="107950"/>
                <wp:effectExtent l="6985" t="6350" r="5715" b="6350"/>
                <wp:wrapNone/>
                <wp:docPr id="11" name="矩形 3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4" stroked="t" o:allowincell="f" style="position:absolute;margin-left:18.05pt;margin-top:381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945</wp:posOffset>
                </wp:positionH>
                <wp:positionV relativeFrom="paragraph">
                  <wp:posOffset>4840605</wp:posOffset>
                </wp:positionV>
                <wp:extent cx="179705" cy="107950"/>
                <wp:effectExtent l="6985" t="6350" r="5715" b="6350"/>
                <wp:wrapNone/>
                <wp:docPr id="12" name="矩形 3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5" stroked="t" o:allowincell="f" style="position:absolute;margin-left:35.35pt;margin-top:381.1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1455</wp:posOffset>
                </wp:positionH>
                <wp:positionV relativeFrom="paragraph">
                  <wp:posOffset>5017770</wp:posOffset>
                </wp:positionV>
                <wp:extent cx="179705" cy="107950"/>
                <wp:effectExtent l="6350" t="6350" r="6350" b="6350"/>
                <wp:wrapNone/>
                <wp:docPr id="13" name="矩形 3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6" stroked="t" o:allowincell="f" style="position:absolute;margin-left:-16.65pt;margin-top:395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</wp:posOffset>
                </wp:positionH>
                <wp:positionV relativeFrom="paragraph">
                  <wp:posOffset>5018405</wp:posOffset>
                </wp:positionV>
                <wp:extent cx="179705" cy="107950"/>
                <wp:effectExtent l="6985" t="6350" r="5715" b="6350"/>
                <wp:wrapNone/>
                <wp:docPr id="14" name="矩形 3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7" stroked="t" o:allowincell="f" style="position:absolute;margin-left:0.65pt;margin-top:395.1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870</wp:posOffset>
                </wp:positionH>
                <wp:positionV relativeFrom="paragraph">
                  <wp:posOffset>5018405</wp:posOffset>
                </wp:positionV>
                <wp:extent cx="179705" cy="107950"/>
                <wp:effectExtent l="6985" t="6350" r="5715" b="6350"/>
                <wp:wrapNone/>
                <wp:docPr id="15" name="矩形 3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8" stroked="t" o:allowincell="f" style="position:absolute;margin-left:18.1pt;margin-top:395.1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</wp:posOffset>
                </wp:positionH>
                <wp:positionV relativeFrom="paragraph">
                  <wp:posOffset>5019040</wp:posOffset>
                </wp:positionV>
                <wp:extent cx="179705" cy="107950"/>
                <wp:effectExtent l="6985" t="6350" r="5715" b="6350"/>
                <wp:wrapNone/>
                <wp:docPr id="16" name="矩形 3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19" stroked="t" o:allowincell="f" style="position:absolute;margin-left:35.4pt;margin-top:395.2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6535</wp:posOffset>
                </wp:positionH>
                <wp:positionV relativeFrom="paragraph">
                  <wp:posOffset>5194935</wp:posOffset>
                </wp:positionV>
                <wp:extent cx="179705" cy="107950"/>
                <wp:effectExtent l="6350" t="6350" r="6350" b="6350"/>
                <wp:wrapNone/>
                <wp:docPr id="17" name="矩形 3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20" stroked="t" o:allowincell="f" style="position:absolute;margin-left:-17.05pt;margin-top:409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5195570</wp:posOffset>
                </wp:positionV>
                <wp:extent cx="179705" cy="107950"/>
                <wp:effectExtent l="6985" t="6350" r="5715" b="6350"/>
                <wp:wrapNone/>
                <wp:docPr id="18" name="矩形 3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21" stroked="t" o:allowincell="f" style="position:absolute;margin-left:0.25pt;margin-top:409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790</wp:posOffset>
                </wp:positionH>
                <wp:positionV relativeFrom="paragraph">
                  <wp:posOffset>5195570</wp:posOffset>
                </wp:positionV>
                <wp:extent cx="179705" cy="107950"/>
                <wp:effectExtent l="6985" t="6350" r="5715" b="6350"/>
                <wp:wrapNone/>
                <wp:docPr id="19" name="矩形 3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22" stroked="t" o:allowincell="f" style="position:absolute;margin-left:17.7pt;margin-top:409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00</wp:posOffset>
                </wp:positionH>
                <wp:positionV relativeFrom="paragraph">
                  <wp:posOffset>5196205</wp:posOffset>
                </wp:positionV>
                <wp:extent cx="179705" cy="107950"/>
                <wp:effectExtent l="6985" t="6350" r="5715" b="6350"/>
                <wp:wrapNone/>
                <wp:docPr id="20" name="矩形 3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23" stroked="t" o:allowincell="f" style="position:absolute;margin-left:35pt;margin-top:409.1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6435</wp:posOffset>
                </wp:positionH>
                <wp:positionV relativeFrom="paragraph">
                  <wp:posOffset>4666615</wp:posOffset>
                </wp:positionV>
                <wp:extent cx="179705" cy="107950"/>
                <wp:effectExtent l="6985" t="6350" r="5715" b="6350"/>
                <wp:wrapNone/>
                <wp:docPr id="21" name="矩形 3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24" stroked="t" o:allowincell="f" style="position:absolute;margin-left:54.05pt;margin-top:367.4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1355</wp:posOffset>
                </wp:positionH>
                <wp:positionV relativeFrom="paragraph">
                  <wp:posOffset>4839335</wp:posOffset>
                </wp:positionV>
                <wp:extent cx="179705" cy="107950"/>
                <wp:effectExtent l="6985" t="6350" r="5715" b="6350"/>
                <wp:wrapNone/>
                <wp:docPr id="22" name="矩形 3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25" stroked="t" o:allowincell="f" style="position:absolute;margin-left:53.65pt;margin-top:381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990</wp:posOffset>
                </wp:positionH>
                <wp:positionV relativeFrom="paragraph">
                  <wp:posOffset>5017770</wp:posOffset>
                </wp:positionV>
                <wp:extent cx="179705" cy="107950"/>
                <wp:effectExtent l="6985" t="6350" r="5715" b="6350"/>
                <wp:wrapNone/>
                <wp:docPr id="23" name="矩形 3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26" stroked="t" o:allowincell="f" style="position:absolute;margin-left:53.7pt;margin-top:395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910</wp:posOffset>
                </wp:positionH>
                <wp:positionV relativeFrom="paragraph">
                  <wp:posOffset>5194935</wp:posOffset>
                </wp:positionV>
                <wp:extent cx="179705" cy="107950"/>
                <wp:effectExtent l="6985" t="6350" r="5715" b="6350"/>
                <wp:wrapNone/>
                <wp:docPr id="24" name="矩形 3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27" stroked="t" o:allowincell="f" style="position:absolute;margin-left:53.3pt;margin-top:409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6985</wp:posOffset>
                </wp:positionH>
                <wp:positionV relativeFrom="paragraph">
                  <wp:posOffset>4665980</wp:posOffset>
                </wp:positionV>
                <wp:extent cx="179705" cy="107950"/>
                <wp:effectExtent l="6985" t="6350" r="5715" b="6350"/>
                <wp:wrapNone/>
                <wp:docPr id="25" name="矩形 3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29" stroked="t" o:allowincell="f" style="position:absolute;margin-left:100.55pt;margin-top:367.4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6695</wp:posOffset>
                </wp:positionH>
                <wp:positionV relativeFrom="paragraph">
                  <wp:posOffset>4666615</wp:posOffset>
                </wp:positionV>
                <wp:extent cx="179705" cy="107950"/>
                <wp:effectExtent l="6985" t="6350" r="5715" b="6350"/>
                <wp:wrapNone/>
                <wp:docPr id="26" name="矩形 3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0" stroked="t" o:allowincell="f" style="position:absolute;margin-left:117.85pt;margin-top:367.4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8310</wp:posOffset>
                </wp:positionH>
                <wp:positionV relativeFrom="paragraph">
                  <wp:posOffset>4666615</wp:posOffset>
                </wp:positionV>
                <wp:extent cx="179705" cy="107950"/>
                <wp:effectExtent l="6985" t="6350" r="5715" b="6350"/>
                <wp:wrapNone/>
                <wp:docPr id="27" name="矩形 3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1" stroked="t" o:allowincell="f" style="position:absolute;margin-left:135.3pt;margin-top:367.4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020</wp:posOffset>
                </wp:positionH>
                <wp:positionV relativeFrom="paragraph">
                  <wp:posOffset>4667250</wp:posOffset>
                </wp:positionV>
                <wp:extent cx="179705" cy="107950"/>
                <wp:effectExtent l="6985" t="6350" r="5715" b="6350"/>
                <wp:wrapNone/>
                <wp:docPr id="28" name="矩形 3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2" stroked="t" o:allowincell="f" style="position:absolute;margin-left:152.6pt;margin-top:367.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1905</wp:posOffset>
                </wp:positionH>
                <wp:positionV relativeFrom="paragraph">
                  <wp:posOffset>4838700</wp:posOffset>
                </wp:positionV>
                <wp:extent cx="179705" cy="107950"/>
                <wp:effectExtent l="6985" t="6350" r="5715" b="6350"/>
                <wp:wrapNone/>
                <wp:docPr id="29" name="矩形 3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3" stroked="t" o:allowincell="f" style="position:absolute;margin-left:100.15pt;margin-top:38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1615</wp:posOffset>
                </wp:positionH>
                <wp:positionV relativeFrom="paragraph">
                  <wp:posOffset>4839335</wp:posOffset>
                </wp:positionV>
                <wp:extent cx="179705" cy="107950"/>
                <wp:effectExtent l="6985" t="6350" r="5715" b="6350"/>
                <wp:wrapNone/>
                <wp:docPr id="30" name="矩形 3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4" stroked="t" o:allowincell="f" style="position:absolute;margin-left:117.45pt;margin-top:381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3230</wp:posOffset>
                </wp:positionH>
                <wp:positionV relativeFrom="paragraph">
                  <wp:posOffset>4839335</wp:posOffset>
                </wp:positionV>
                <wp:extent cx="179705" cy="107950"/>
                <wp:effectExtent l="6985" t="6350" r="5715" b="6350"/>
                <wp:wrapNone/>
                <wp:docPr id="31" name="矩形 3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5" stroked="t" o:allowincell="f" style="position:absolute;margin-left:134.9pt;margin-top:381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2940</wp:posOffset>
                </wp:positionH>
                <wp:positionV relativeFrom="paragraph">
                  <wp:posOffset>4839970</wp:posOffset>
                </wp:positionV>
                <wp:extent cx="179705" cy="107950"/>
                <wp:effectExtent l="6985" t="6350" r="5715" b="6350"/>
                <wp:wrapNone/>
                <wp:docPr id="32" name="矩形 3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6" stroked="t" o:allowincell="f" style="position:absolute;margin-left:152.2pt;margin-top:381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2540</wp:posOffset>
                </wp:positionH>
                <wp:positionV relativeFrom="paragraph">
                  <wp:posOffset>5017135</wp:posOffset>
                </wp:positionV>
                <wp:extent cx="179705" cy="107950"/>
                <wp:effectExtent l="6985" t="6350" r="5715" b="6350"/>
                <wp:wrapNone/>
                <wp:docPr id="33" name="矩形 3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7" stroked="t" o:allowincell="f" style="position:absolute;margin-left:100.2pt;margin-top:395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2250</wp:posOffset>
                </wp:positionH>
                <wp:positionV relativeFrom="paragraph">
                  <wp:posOffset>5017770</wp:posOffset>
                </wp:positionV>
                <wp:extent cx="179705" cy="107950"/>
                <wp:effectExtent l="6985" t="6350" r="5715" b="6350"/>
                <wp:wrapNone/>
                <wp:docPr id="34" name="矩形 3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8" stroked="t" o:allowincell="f" style="position:absolute;margin-left:117.5pt;margin-top:395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3865</wp:posOffset>
                </wp:positionH>
                <wp:positionV relativeFrom="paragraph">
                  <wp:posOffset>5017770</wp:posOffset>
                </wp:positionV>
                <wp:extent cx="179705" cy="107950"/>
                <wp:effectExtent l="6985" t="6350" r="5715" b="6350"/>
                <wp:wrapNone/>
                <wp:docPr id="35" name="矩形 3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39" stroked="t" o:allowincell="f" style="position:absolute;margin-left:134.95pt;margin-top:395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3575</wp:posOffset>
                </wp:positionH>
                <wp:positionV relativeFrom="paragraph">
                  <wp:posOffset>5018405</wp:posOffset>
                </wp:positionV>
                <wp:extent cx="179705" cy="107950"/>
                <wp:effectExtent l="6985" t="6350" r="5715" b="6350"/>
                <wp:wrapNone/>
                <wp:docPr id="36" name="矩形 3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40" stroked="t" o:allowincell="f" style="position:absolute;margin-left:152.25pt;margin-top:395.1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7460</wp:posOffset>
                </wp:positionH>
                <wp:positionV relativeFrom="paragraph">
                  <wp:posOffset>5194300</wp:posOffset>
                </wp:positionV>
                <wp:extent cx="179705" cy="107950"/>
                <wp:effectExtent l="6985" t="6350" r="5715" b="6350"/>
                <wp:wrapNone/>
                <wp:docPr id="37" name="矩形 3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41" stroked="t" o:allowincell="f" style="position:absolute;margin-left:99.8pt;margin-top:40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7170</wp:posOffset>
                </wp:positionH>
                <wp:positionV relativeFrom="paragraph">
                  <wp:posOffset>5194935</wp:posOffset>
                </wp:positionV>
                <wp:extent cx="179705" cy="107950"/>
                <wp:effectExtent l="6985" t="6350" r="5715" b="6350"/>
                <wp:wrapNone/>
                <wp:docPr id="38" name="矩形 3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42" stroked="t" o:allowincell="f" style="position:absolute;margin-left:117.1pt;margin-top:409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8785</wp:posOffset>
                </wp:positionH>
                <wp:positionV relativeFrom="paragraph">
                  <wp:posOffset>5194935</wp:posOffset>
                </wp:positionV>
                <wp:extent cx="179705" cy="107950"/>
                <wp:effectExtent l="6985" t="6350" r="5715" b="6350"/>
                <wp:wrapNone/>
                <wp:docPr id="39" name="矩形 3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43" stroked="t" o:allowincell="f" style="position:absolute;margin-left:134.55pt;margin-top:409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8495</wp:posOffset>
                </wp:positionH>
                <wp:positionV relativeFrom="paragraph">
                  <wp:posOffset>5195570</wp:posOffset>
                </wp:positionV>
                <wp:extent cx="179705" cy="107950"/>
                <wp:effectExtent l="6985" t="6350" r="5715" b="6350"/>
                <wp:wrapNone/>
                <wp:docPr id="40" name="矩形 3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44" stroked="t" o:allowincell="f" style="position:absolute;margin-left:151.85pt;margin-top:409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0430</wp:posOffset>
                </wp:positionH>
                <wp:positionV relativeFrom="paragraph">
                  <wp:posOffset>4665980</wp:posOffset>
                </wp:positionV>
                <wp:extent cx="179705" cy="107950"/>
                <wp:effectExtent l="6985" t="6350" r="5715" b="6350"/>
                <wp:wrapNone/>
                <wp:docPr id="41" name="矩形 3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45" stroked="t" o:allowincell="f" style="position:absolute;margin-left:170.9pt;margin-top:367.4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5350</wp:posOffset>
                </wp:positionH>
                <wp:positionV relativeFrom="paragraph">
                  <wp:posOffset>4838700</wp:posOffset>
                </wp:positionV>
                <wp:extent cx="179705" cy="107950"/>
                <wp:effectExtent l="6985" t="6350" r="5715" b="6350"/>
                <wp:wrapNone/>
                <wp:docPr id="42" name="矩形 3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46" stroked="t" o:allowincell="f" style="position:absolute;margin-left:170.5pt;margin-top:38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65985</wp:posOffset>
                </wp:positionH>
                <wp:positionV relativeFrom="paragraph">
                  <wp:posOffset>5017135</wp:posOffset>
                </wp:positionV>
                <wp:extent cx="179705" cy="107950"/>
                <wp:effectExtent l="6985" t="6350" r="5715" b="6350"/>
                <wp:wrapNone/>
                <wp:docPr id="43" name="矩形 3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47" stroked="t" o:allowincell="f" style="position:absolute;margin-left:170.55pt;margin-top:395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0905</wp:posOffset>
                </wp:positionH>
                <wp:positionV relativeFrom="paragraph">
                  <wp:posOffset>5194300</wp:posOffset>
                </wp:positionV>
                <wp:extent cx="179705" cy="107950"/>
                <wp:effectExtent l="6985" t="6350" r="5715" b="6350"/>
                <wp:wrapNone/>
                <wp:docPr id="44" name="矩形 3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48" stroked="t" o:allowincell="f" style="position:absolute;margin-left:170.15pt;margin-top:40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5740</wp:posOffset>
                </wp:positionH>
                <wp:positionV relativeFrom="paragraph">
                  <wp:posOffset>4664075</wp:posOffset>
                </wp:positionV>
                <wp:extent cx="179705" cy="107950"/>
                <wp:effectExtent l="6985" t="6350" r="5715" b="6350"/>
                <wp:wrapNone/>
                <wp:docPr id="45" name="矩形 3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9" stroked="t" o:allowincell="f" style="position:absolute;margin-left:216.2pt;margin-top:367.2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5450</wp:posOffset>
                </wp:positionH>
                <wp:positionV relativeFrom="paragraph">
                  <wp:posOffset>4664710</wp:posOffset>
                </wp:positionV>
                <wp:extent cx="179705" cy="107950"/>
                <wp:effectExtent l="6985" t="6350" r="5715" b="6350"/>
                <wp:wrapNone/>
                <wp:docPr id="46" name="矩形 3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8" stroked="t" o:allowincell="f" style="position:absolute;margin-left:233.5pt;margin-top:367.3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7065</wp:posOffset>
                </wp:positionH>
                <wp:positionV relativeFrom="paragraph">
                  <wp:posOffset>4664710</wp:posOffset>
                </wp:positionV>
                <wp:extent cx="179705" cy="107950"/>
                <wp:effectExtent l="6985" t="6350" r="5715" b="6350"/>
                <wp:wrapNone/>
                <wp:docPr id="47" name="矩形 3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7" stroked="t" o:allowincell="f" style="position:absolute;margin-left:250.95pt;margin-top:367.3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06775</wp:posOffset>
                </wp:positionH>
                <wp:positionV relativeFrom="paragraph">
                  <wp:posOffset>4665345</wp:posOffset>
                </wp:positionV>
                <wp:extent cx="179705" cy="107950"/>
                <wp:effectExtent l="6985" t="6350" r="5715" b="6350"/>
                <wp:wrapNone/>
                <wp:docPr id="48" name="矩形 3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6" stroked="t" o:allowincell="f" style="position:absolute;margin-left:268.25pt;margin-top:367.3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0660</wp:posOffset>
                </wp:positionH>
                <wp:positionV relativeFrom="paragraph">
                  <wp:posOffset>4836795</wp:posOffset>
                </wp:positionV>
                <wp:extent cx="179705" cy="107950"/>
                <wp:effectExtent l="6985" t="6350" r="5715" b="6350"/>
                <wp:wrapNone/>
                <wp:docPr id="49" name="矩形 3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5" stroked="t" o:allowincell="f" style="position:absolute;margin-left:215.8pt;margin-top:380.8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0370</wp:posOffset>
                </wp:positionH>
                <wp:positionV relativeFrom="paragraph">
                  <wp:posOffset>4837430</wp:posOffset>
                </wp:positionV>
                <wp:extent cx="179705" cy="107950"/>
                <wp:effectExtent l="6985" t="6350" r="5715" b="6350"/>
                <wp:wrapNone/>
                <wp:docPr id="50" name="矩形 3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4" stroked="t" o:allowincell="f" style="position:absolute;margin-left:233.1pt;margin-top:380.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81985</wp:posOffset>
                </wp:positionH>
                <wp:positionV relativeFrom="paragraph">
                  <wp:posOffset>4837430</wp:posOffset>
                </wp:positionV>
                <wp:extent cx="179705" cy="107950"/>
                <wp:effectExtent l="6985" t="6350" r="5715" b="6350"/>
                <wp:wrapNone/>
                <wp:docPr id="51" name="矩形 3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3" stroked="t" o:allowincell="f" style="position:absolute;margin-left:250.55pt;margin-top:380.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01695</wp:posOffset>
                </wp:positionH>
                <wp:positionV relativeFrom="paragraph">
                  <wp:posOffset>4838065</wp:posOffset>
                </wp:positionV>
                <wp:extent cx="179705" cy="107950"/>
                <wp:effectExtent l="6985" t="6350" r="5715" b="6350"/>
                <wp:wrapNone/>
                <wp:docPr id="52" name="矩形 3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2" stroked="t" o:allowincell="f" style="position:absolute;margin-left:267.85pt;margin-top:380.9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1295</wp:posOffset>
                </wp:positionH>
                <wp:positionV relativeFrom="paragraph">
                  <wp:posOffset>5015230</wp:posOffset>
                </wp:positionV>
                <wp:extent cx="179705" cy="107950"/>
                <wp:effectExtent l="6985" t="6350" r="5715" b="6350"/>
                <wp:wrapNone/>
                <wp:docPr id="53" name="矩形 3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1" stroked="t" o:allowincell="f" style="position:absolute;margin-left:215.85pt;margin-top:394.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1005</wp:posOffset>
                </wp:positionH>
                <wp:positionV relativeFrom="paragraph">
                  <wp:posOffset>5015865</wp:posOffset>
                </wp:positionV>
                <wp:extent cx="179705" cy="107950"/>
                <wp:effectExtent l="6985" t="6350" r="5715" b="6350"/>
                <wp:wrapNone/>
                <wp:docPr id="54" name="矩形 3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60" stroked="t" o:allowincell="f" style="position:absolute;margin-left:233.15pt;margin-top:394.9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82620</wp:posOffset>
                </wp:positionH>
                <wp:positionV relativeFrom="paragraph">
                  <wp:posOffset>5015865</wp:posOffset>
                </wp:positionV>
                <wp:extent cx="179705" cy="107950"/>
                <wp:effectExtent l="6985" t="6350" r="5715" b="6350"/>
                <wp:wrapNone/>
                <wp:docPr id="55" name="矩形 3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9" stroked="t" o:allowincell="f" style="position:absolute;margin-left:250.6pt;margin-top:394.9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02330</wp:posOffset>
                </wp:positionH>
                <wp:positionV relativeFrom="paragraph">
                  <wp:posOffset>5016500</wp:posOffset>
                </wp:positionV>
                <wp:extent cx="179705" cy="107950"/>
                <wp:effectExtent l="6985" t="6350" r="5715" b="6350"/>
                <wp:wrapNone/>
                <wp:docPr id="56" name="矩形 3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8" stroked="t" o:allowincell="f" style="position:absolute;margin-left:267.9pt;margin-top:39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36215</wp:posOffset>
                </wp:positionH>
                <wp:positionV relativeFrom="paragraph">
                  <wp:posOffset>5192395</wp:posOffset>
                </wp:positionV>
                <wp:extent cx="179705" cy="107950"/>
                <wp:effectExtent l="6985" t="6350" r="5715" b="6350"/>
                <wp:wrapNone/>
                <wp:docPr id="57" name="矩形 3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7" stroked="t" o:allowincell="f" style="position:absolute;margin-left:215.45pt;margin-top:408.8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5925</wp:posOffset>
                </wp:positionH>
                <wp:positionV relativeFrom="paragraph">
                  <wp:posOffset>5193030</wp:posOffset>
                </wp:positionV>
                <wp:extent cx="179705" cy="107950"/>
                <wp:effectExtent l="6985" t="6350" r="5715" b="6350"/>
                <wp:wrapNone/>
                <wp:docPr id="58" name="矩形 3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6" stroked="t" o:allowincell="f" style="position:absolute;margin-left:232.75pt;margin-top:408.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7540</wp:posOffset>
                </wp:positionH>
                <wp:positionV relativeFrom="paragraph">
                  <wp:posOffset>5193030</wp:posOffset>
                </wp:positionV>
                <wp:extent cx="179705" cy="107950"/>
                <wp:effectExtent l="6985" t="6350" r="5715" b="6350"/>
                <wp:wrapNone/>
                <wp:docPr id="59" name="矩形 3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5" stroked="t" o:allowincell="f" style="position:absolute;margin-left:250.2pt;margin-top:408.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7250</wp:posOffset>
                </wp:positionH>
                <wp:positionV relativeFrom="paragraph">
                  <wp:posOffset>5193665</wp:posOffset>
                </wp:positionV>
                <wp:extent cx="179705" cy="107950"/>
                <wp:effectExtent l="6985" t="6350" r="5715" b="6350"/>
                <wp:wrapNone/>
                <wp:docPr id="60" name="矩形 3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4" stroked="t" o:allowincell="f" style="position:absolute;margin-left:267.5pt;margin-top:408.9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9185</wp:posOffset>
                </wp:positionH>
                <wp:positionV relativeFrom="paragraph">
                  <wp:posOffset>4664075</wp:posOffset>
                </wp:positionV>
                <wp:extent cx="179705" cy="107950"/>
                <wp:effectExtent l="6985" t="6350" r="5715" b="6350"/>
                <wp:wrapNone/>
                <wp:docPr id="61" name="矩形 3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3" stroked="t" o:allowincell="f" style="position:absolute;margin-left:286.55pt;margin-top:367.2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34105</wp:posOffset>
                </wp:positionH>
                <wp:positionV relativeFrom="paragraph">
                  <wp:posOffset>4836795</wp:posOffset>
                </wp:positionV>
                <wp:extent cx="179705" cy="107950"/>
                <wp:effectExtent l="6985" t="6350" r="5715" b="6350"/>
                <wp:wrapNone/>
                <wp:docPr id="62" name="矩形 3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2" stroked="t" o:allowincell="f" style="position:absolute;margin-left:286.15pt;margin-top:380.8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34740</wp:posOffset>
                </wp:positionH>
                <wp:positionV relativeFrom="paragraph">
                  <wp:posOffset>5015230</wp:posOffset>
                </wp:positionV>
                <wp:extent cx="179705" cy="107950"/>
                <wp:effectExtent l="6985" t="6350" r="5715" b="6350"/>
                <wp:wrapNone/>
                <wp:docPr id="63" name="矩形 3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1" stroked="t" o:allowincell="f" style="position:absolute;margin-left:286.2pt;margin-top:394.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29660</wp:posOffset>
                </wp:positionH>
                <wp:positionV relativeFrom="paragraph">
                  <wp:posOffset>5192395</wp:posOffset>
                </wp:positionV>
                <wp:extent cx="179705" cy="107950"/>
                <wp:effectExtent l="6985" t="6350" r="5715" b="6350"/>
                <wp:wrapNone/>
                <wp:docPr id="64" name="矩形 3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50" stroked="t" o:allowincell="f" style="position:absolute;margin-left:285.8pt;margin-top:408.8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0050</wp:posOffset>
                </wp:positionH>
                <wp:positionV relativeFrom="paragraph">
                  <wp:posOffset>4656455</wp:posOffset>
                </wp:positionV>
                <wp:extent cx="179705" cy="107950"/>
                <wp:effectExtent l="6985" t="6350" r="5715" b="6350"/>
                <wp:wrapNone/>
                <wp:docPr id="65" name="矩形 3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74" stroked="t" o:allowincell="f" style="position:absolute;margin-left:331.5pt;margin-top:366.6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82270</wp:posOffset>
                </wp:positionH>
                <wp:positionV relativeFrom="paragraph">
                  <wp:posOffset>2668905</wp:posOffset>
                </wp:positionV>
                <wp:extent cx="6000115" cy="1001395"/>
                <wp:effectExtent l="0" t="0" r="0" b="0"/>
                <wp:wrapNone/>
                <wp:docPr id="66" name="组合 35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120" cy="1001520"/>
                          <a:chOff x="0" y="0"/>
                          <a:chExt cx="6000120" cy="1001520"/>
                        </a:xfrm>
                      </wpg:grpSpPr>
                      <wps:wsp>
                        <wps:cNvCnPr/>
                        <wps:spPr>
                          <a:xfrm>
                            <a:off x="5760" y="867240"/>
                            <a:ext cx="5875920" cy="1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6612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1  2  3  4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 xml:space="preserve">A  A  A  A  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 xml:space="preserve">B  B  B  B  B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C  C  C  C  C  </w:t>
                              </w:r>
                            </w:p>
                          </w:txbxContent>
                        </wps:txbx>
                        <wps:bodyPr wrap="square" l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2883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890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890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89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890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888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4896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4896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4903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4896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818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6825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6825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6832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825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1000" y="5760"/>
                            <a:ext cx="13996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6  7  8  9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 xml:space="preserve">A  A  A  A  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 xml:space="preserve">B  B  B  B  B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C  C  C  C  C  </w:t>
                              </w:r>
                            </w:p>
                          </w:txbxContent>
                        </wps:txbx>
                        <wps:bodyPr wrap="square" l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10800"/>
                            <a:ext cx="141984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11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12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13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14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 xml:space="preserve">A  A  A  A 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>B  B  B  B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>C  C  C  C  C</w:t>
                              </w:r>
                            </w:p>
                          </w:txbxContent>
                        </wps:txbx>
                        <wps:bodyPr wrap="square" lIns="162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0280" y="5760"/>
                            <a:ext cx="141984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16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17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18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19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 xml:space="preserve">A  A  A  A 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>B  B  B  B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>C  C  C  C  C</w:t>
                              </w:r>
                            </w:p>
                          </w:txbxContent>
                        </wps:txbx>
                        <wps:bodyPr wrap="square" lIns="162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720" y="2926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2934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934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94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2934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4935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939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4939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4946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4939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6865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6872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6872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6876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6872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2952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959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959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2966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2959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4960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496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496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4971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496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6890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6897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6897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690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6897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2952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2959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0520" y="2959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800" y="2966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2959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800" y="4960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9400" y="496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5480" y="496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4971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496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6890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6897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200" y="6897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690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6280" y="6897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95" style="position:absolute;margin-left:-30.1pt;margin-top:210.15pt;width:472.45pt;height:78.85pt" coordorigin="-602,4203" coordsize="9449,1577">
                <v:shape id="shape_0" ID="自选图形 3057" stroked="t" o:allowincell="f" style="position:absolute;left:-593;top:5569;width:9252;height:2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-602;top:4203;width:1993;height:1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1  2  3  4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 xml:space="preserve">A  A  A  A  A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 xml:space="preserve">B  B  B  B  B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C  C  C  C  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343" stroked="t" o:allowincell="f" style="position:absolute;left:-447;top:465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44" stroked="t" o:allowincell="f" style="position:absolute;left:-101;top:465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45" stroked="t" o:allowincell="f" style="position:absolute;left:247;top:465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46" stroked="t" o:allowincell="f" style="position:absolute;left:593;top:465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47" stroked="t" o:allowincell="f" style="position:absolute;left:965;top:465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48" stroked="t" o:allowincell="f" style="position:absolute;left:-455;top:4973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49" stroked="t" o:allowincell="f" style="position:absolute;left:-109;top:497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50" stroked="t" o:allowincell="f" style="position:absolute;left:239;top:497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51" stroked="t" o:allowincell="f" style="position:absolute;left:585;top:497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52" stroked="t" o:allowincell="f" style="position:absolute;left:957;top:497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53" stroked="t" o:allowincell="f" style="position:absolute;left:-454;top:527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54" stroked="t" o:allowincell="f" style="position:absolute;left:-108;top:527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55" stroked="t" o:allowincell="f" style="position:absolute;left:240;top:527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56" stroked="t" o:allowincell="f" style="position:absolute;left:586;top:527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57" stroked="t" o:allowincell="f" style="position:absolute;left:958;top:527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793;top:4212;width:2203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6  7  8  9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 xml:space="preserve">A  A  A  A  A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 xml:space="preserve">B  B  B  B  B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C  C  C  C  C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4220;width:223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11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12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13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14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 xml:space="preserve">A  A  A  A  A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>B  B  B  B  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>C  C  C  C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1;top:4212;width:223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16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17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18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19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 xml:space="preserve">A  A  A  A  A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>B  B  B  B  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>C  C  C  C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361" stroked="t" o:allowincell="f" style="position:absolute;left:1922;top:466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62" stroked="t" o:allowincell="f" style="position:absolute;left:2282;top:466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63" stroked="t" o:allowincell="f" style="position:absolute;left:2638;top:466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64" stroked="t" o:allowincell="f" style="position:absolute;left:2998;top:466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65" stroked="t" o:allowincell="f" style="position:absolute;left:3370;top:466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66" stroked="t" o:allowincell="f" style="position:absolute;left:1914;top:498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67" stroked="t" o:allowincell="f" style="position:absolute;left:2274;top:498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68" stroked="t" o:allowincell="f" style="position:absolute;left:2630;top:498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69" stroked="t" o:allowincell="f" style="position:absolute;left:2990;top:4982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70" stroked="t" o:allowincell="f" style="position:absolute;left:3362;top:498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71" stroked="t" o:allowincell="f" style="position:absolute;left:1915;top:528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72" stroked="t" o:allowincell="f" style="position:absolute;left:2275;top:528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73" stroked="t" o:allowincell="f" style="position:absolute;left:2631;top:528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74" stroked="t" o:allowincell="f" style="position:absolute;left:2991;top:528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75" stroked="t" o:allowincell="f" style="position:absolute;left:3363;top:528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76" stroked="t" o:allowincell="f" style="position:absolute;left:4366;top:466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77" stroked="t" o:allowincell="f" style="position:absolute;left:4712;top:466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78" stroked="t" o:allowincell="f" style="position:absolute;left:5068;top:466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79" stroked="t" o:allowincell="f" style="position:absolute;left:5414;top:467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80" stroked="t" o:allowincell="f" style="position:absolute;left:5786;top:466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81" stroked="t" o:allowincell="f" style="position:absolute;left:4358;top:498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82" stroked="t" o:allowincell="f" style="position:absolute;left:4704;top:498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83" stroked="t" o:allowincell="f" style="position:absolute;left:5060;top:498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84" stroked="t" o:allowincell="f" style="position:absolute;left:5406;top:498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85" stroked="t" o:allowincell="f" style="position:absolute;left:5778;top:498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86" stroked="t" o:allowincell="f" style="position:absolute;left:4359;top:528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87" stroked="t" o:allowincell="f" style="position:absolute;left:4705;top:528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88" stroked="t" o:allowincell="f" style="position:absolute;left:5061;top:528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89" stroked="t" o:allowincell="f" style="position:absolute;left:5407;top:529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90" stroked="t" o:allowincell="f" style="position:absolute;left:5779;top:528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91" stroked="t" o:allowincell="f" style="position:absolute;left:6793;top:466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92" stroked="t" o:allowincell="f" style="position:absolute;left:7153;top:466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93" stroked="t" o:allowincell="f" style="position:absolute;left:7509;top:466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94" stroked="t" o:allowincell="f" style="position:absolute;left:7862;top:467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95" stroked="t" o:allowincell="f" style="position:absolute;left:8234;top:466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96" stroked="t" o:allowincell="f" style="position:absolute;left:6785;top:498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97" stroked="t" o:allowincell="f" style="position:absolute;left:7145;top:498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98" stroked="t" o:allowincell="f" style="position:absolute;left:7501;top:498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399" stroked="t" o:allowincell="f" style="position:absolute;left:7854;top:498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400" stroked="t" o:allowincell="f" style="position:absolute;left:8226;top:498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401" stroked="t" o:allowincell="f" style="position:absolute;left:6786;top:528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402" stroked="t" o:allowincell="f" style="position:absolute;left:7146;top:528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403" stroked="t" o:allowincell="f" style="position:absolute;left:7502;top:528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404" stroked="t" o:allowincell="f" style="position:absolute;left:7855;top:529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405" stroked="t" o:allowincell="f" style="position:absolute;left:8227;top:528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29760</wp:posOffset>
                </wp:positionH>
                <wp:positionV relativeFrom="paragraph">
                  <wp:posOffset>4657090</wp:posOffset>
                </wp:positionV>
                <wp:extent cx="179705" cy="107950"/>
                <wp:effectExtent l="6985" t="6350" r="5715" b="6350"/>
                <wp:wrapNone/>
                <wp:docPr id="67" name="矩形 3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75" stroked="t" o:allowincell="f" style="position:absolute;margin-left:348.8pt;margin-top:366.7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51375</wp:posOffset>
                </wp:positionH>
                <wp:positionV relativeFrom="paragraph">
                  <wp:posOffset>4657090</wp:posOffset>
                </wp:positionV>
                <wp:extent cx="179705" cy="107950"/>
                <wp:effectExtent l="6985" t="6350" r="5715" b="6350"/>
                <wp:wrapNone/>
                <wp:docPr id="68" name="矩形 3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76" stroked="t" o:allowincell="f" style="position:absolute;margin-left:366.25pt;margin-top:366.7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71085</wp:posOffset>
                </wp:positionH>
                <wp:positionV relativeFrom="paragraph">
                  <wp:posOffset>4657725</wp:posOffset>
                </wp:positionV>
                <wp:extent cx="179705" cy="107950"/>
                <wp:effectExtent l="6985" t="6350" r="5715" b="6350"/>
                <wp:wrapNone/>
                <wp:docPr id="69" name="矩形 3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77" stroked="t" o:allowincell="f" style="position:absolute;margin-left:383.55pt;margin-top:366.7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04970</wp:posOffset>
                </wp:positionH>
                <wp:positionV relativeFrom="paragraph">
                  <wp:posOffset>4812030</wp:posOffset>
                </wp:positionV>
                <wp:extent cx="179705" cy="107950"/>
                <wp:effectExtent l="6985" t="6350" r="5715" b="6350"/>
                <wp:wrapNone/>
                <wp:docPr id="70" name="矩形 3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78" stroked="t" o:allowincell="f" style="position:absolute;margin-left:331.1pt;margin-top:378.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24680</wp:posOffset>
                </wp:positionH>
                <wp:positionV relativeFrom="paragraph">
                  <wp:posOffset>4812665</wp:posOffset>
                </wp:positionV>
                <wp:extent cx="179705" cy="107950"/>
                <wp:effectExtent l="6985" t="6350" r="5715" b="6350"/>
                <wp:wrapNone/>
                <wp:docPr id="71" name="矩形 3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79" stroked="t" o:allowincell="f" style="position:absolute;margin-left:348.4pt;margin-top:378.9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46295</wp:posOffset>
                </wp:positionH>
                <wp:positionV relativeFrom="paragraph">
                  <wp:posOffset>4812665</wp:posOffset>
                </wp:positionV>
                <wp:extent cx="179705" cy="107950"/>
                <wp:effectExtent l="6985" t="6350" r="5715" b="6350"/>
                <wp:wrapNone/>
                <wp:docPr id="72" name="矩形 3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80" stroked="t" o:allowincell="f" style="position:absolute;margin-left:365.85pt;margin-top:378.9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66005</wp:posOffset>
                </wp:positionH>
                <wp:positionV relativeFrom="paragraph">
                  <wp:posOffset>4813300</wp:posOffset>
                </wp:positionV>
                <wp:extent cx="179705" cy="107950"/>
                <wp:effectExtent l="6985" t="6350" r="5715" b="6350"/>
                <wp:wrapNone/>
                <wp:docPr id="73" name="矩形 3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81" stroked="t" o:allowincell="f" style="position:absolute;margin-left:383.15pt;margin-top:37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05605</wp:posOffset>
                </wp:positionH>
                <wp:positionV relativeFrom="paragraph">
                  <wp:posOffset>4979035</wp:posOffset>
                </wp:positionV>
                <wp:extent cx="179705" cy="107950"/>
                <wp:effectExtent l="6985" t="6350" r="5715" b="6350"/>
                <wp:wrapNone/>
                <wp:docPr id="74" name="矩形 3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82" stroked="t" o:allowincell="f" style="position:absolute;margin-left:331.15pt;margin-top:392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25315</wp:posOffset>
                </wp:positionH>
                <wp:positionV relativeFrom="paragraph">
                  <wp:posOffset>4979670</wp:posOffset>
                </wp:positionV>
                <wp:extent cx="179705" cy="107950"/>
                <wp:effectExtent l="6985" t="6350" r="5715" b="6350"/>
                <wp:wrapNone/>
                <wp:docPr id="75" name="矩形 3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83" stroked="t" o:allowincell="f" style="position:absolute;margin-left:348.45pt;margin-top:392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46930</wp:posOffset>
                </wp:positionH>
                <wp:positionV relativeFrom="paragraph">
                  <wp:posOffset>4979670</wp:posOffset>
                </wp:positionV>
                <wp:extent cx="179705" cy="107950"/>
                <wp:effectExtent l="6985" t="6350" r="5715" b="6350"/>
                <wp:wrapNone/>
                <wp:docPr id="76" name="矩形 3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84" stroked="t" o:allowincell="f" style="position:absolute;margin-left:365.9pt;margin-top:392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66640</wp:posOffset>
                </wp:positionH>
                <wp:positionV relativeFrom="paragraph">
                  <wp:posOffset>4980305</wp:posOffset>
                </wp:positionV>
                <wp:extent cx="179705" cy="107950"/>
                <wp:effectExtent l="6985" t="6350" r="5715" b="6350"/>
                <wp:wrapNone/>
                <wp:docPr id="77" name="矩形 3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85" stroked="t" o:allowincell="f" style="position:absolute;margin-left:383.2pt;margin-top:392.1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00525</wp:posOffset>
                </wp:positionH>
                <wp:positionV relativeFrom="paragraph">
                  <wp:posOffset>5139055</wp:posOffset>
                </wp:positionV>
                <wp:extent cx="179705" cy="107950"/>
                <wp:effectExtent l="6985" t="6350" r="5715" b="6350"/>
                <wp:wrapNone/>
                <wp:docPr id="78" name="矩形 3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86" stroked="t" o:allowincell="f" style="position:absolute;margin-left:330.75pt;margin-top:404.6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20235</wp:posOffset>
                </wp:positionH>
                <wp:positionV relativeFrom="paragraph">
                  <wp:posOffset>5139690</wp:posOffset>
                </wp:positionV>
                <wp:extent cx="179705" cy="107950"/>
                <wp:effectExtent l="6985" t="6350" r="5715" b="6350"/>
                <wp:wrapNone/>
                <wp:docPr id="79" name="矩形 3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87" stroked="t" o:allowincell="f" style="position:absolute;margin-left:348.05pt;margin-top:404.7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41850</wp:posOffset>
                </wp:positionH>
                <wp:positionV relativeFrom="paragraph">
                  <wp:posOffset>5139690</wp:posOffset>
                </wp:positionV>
                <wp:extent cx="179705" cy="107950"/>
                <wp:effectExtent l="6985" t="6350" r="5715" b="6350"/>
                <wp:wrapNone/>
                <wp:docPr id="80" name="矩形 3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88" stroked="t" o:allowincell="f" style="position:absolute;margin-left:365.5pt;margin-top:404.7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61560</wp:posOffset>
                </wp:positionH>
                <wp:positionV relativeFrom="paragraph">
                  <wp:posOffset>5140325</wp:posOffset>
                </wp:positionV>
                <wp:extent cx="179705" cy="107950"/>
                <wp:effectExtent l="6985" t="6350" r="5715" b="6350"/>
                <wp:wrapNone/>
                <wp:docPr id="81" name="矩形 3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89" stroked="t" o:allowincell="f" style="position:absolute;margin-left:382.8pt;margin-top:404.7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03495</wp:posOffset>
                </wp:positionH>
                <wp:positionV relativeFrom="paragraph">
                  <wp:posOffset>4656455</wp:posOffset>
                </wp:positionV>
                <wp:extent cx="179705" cy="107950"/>
                <wp:effectExtent l="6985" t="6350" r="5715" b="6350"/>
                <wp:wrapNone/>
                <wp:docPr id="82" name="矩形 3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0" stroked="t" o:allowincell="f" style="position:absolute;margin-left:401.85pt;margin-top:366.6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98415</wp:posOffset>
                </wp:positionH>
                <wp:positionV relativeFrom="paragraph">
                  <wp:posOffset>4812030</wp:posOffset>
                </wp:positionV>
                <wp:extent cx="179705" cy="107950"/>
                <wp:effectExtent l="6985" t="6350" r="5715" b="6350"/>
                <wp:wrapNone/>
                <wp:docPr id="83" name="矩形 3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1" stroked="t" o:allowincell="f" style="position:absolute;margin-left:401.45pt;margin-top:378.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99050</wp:posOffset>
                </wp:positionH>
                <wp:positionV relativeFrom="paragraph">
                  <wp:posOffset>4979035</wp:posOffset>
                </wp:positionV>
                <wp:extent cx="179705" cy="107950"/>
                <wp:effectExtent l="6985" t="6350" r="5715" b="6350"/>
                <wp:wrapNone/>
                <wp:docPr id="84" name="矩形 3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2" stroked="t" o:allowincell="f" style="position:absolute;margin-left:401.5pt;margin-top:392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93970</wp:posOffset>
                </wp:positionH>
                <wp:positionV relativeFrom="paragraph">
                  <wp:posOffset>5139055</wp:posOffset>
                </wp:positionV>
                <wp:extent cx="179705" cy="107950"/>
                <wp:effectExtent l="6985" t="6350" r="5715" b="6350"/>
                <wp:wrapNone/>
                <wp:docPr id="85" name="矩形 3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3" stroked="t" o:allowincell="f" style="position:absolute;margin-left:401.1pt;margin-top:404.6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04335</wp:posOffset>
                </wp:positionH>
                <wp:positionV relativeFrom="paragraph">
                  <wp:posOffset>5308600</wp:posOffset>
                </wp:positionV>
                <wp:extent cx="179705" cy="107950"/>
                <wp:effectExtent l="6985" t="6350" r="5715" b="6350"/>
                <wp:wrapNone/>
                <wp:docPr id="86" name="矩形 3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4" stroked="t" o:allowincell="f" style="position:absolute;margin-left:331.05pt;margin-top:418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24045</wp:posOffset>
                </wp:positionH>
                <wp:positionV relativeFrom="paragraph">
                  <wp:posOffset>5309235</wp:posOffset>
                </wp:positionV>
                <wp:extent cx="179705" cy="107950"/>
                <wp:effectExtent l="6985" t="6350" r="5715" b="6350"/>
                <wp:wrapNone/>
                <wp:docPr id="87" name="矩形 3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5" stroked="t" o:allowincell="f" style="position:absolute;margin-left:348.35pt;margin-top:418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45660</wp:posOffset>
                </wp:positionH>
                <wp:positionV relativeFrom="paragraph">
                  <wp:posOffset>5309235</wp:posOffset>
                </wp:positionV>
                <wp:extent cx="179705" cy="107950"/>
                <wp:effectExtent l="6985" t="6350" r="5715" b="6350"/>
                <wp:wrapNone/>
                <wp:docPr id="88" name="矩形 3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6" stroked="t" o:allowincell="f" style="position:absolute;margin-left:365.8pt;margin-top:418.0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65370</wp:posOffset>
                </wp:positionH>
                <wp:positionV relativeFrom="paragraph">
                  <wp:posOffset>5309870</wp:posOffset>
                </wp:positionV>
                <wp:extent cx="179705" cy="107950"/>
                <wp:effectExtent l="6985" t="6350" r="5715" b="6350"/>
                <wp:wrapNone/>
                <wp:docPr id="89" name="矩形 3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7" stroked="t" o:allowincell="f" style="position:absolute;margin-left:383.1pt;margin-top:418.1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97780</wp:posOffset>
                </wp:positionH>
                <wp:positionV relativeFrom="paragraph">
                  <wp:posOffset>5308600</wp:posOffset>
                </wp:positionV>
                <wp:extent cx="179705" cy="107950"/>
                <wp:effectExtent l="6985" t="6350" r="5715" b="6350"/>
                <wp:wrapNone/>
                <wp:docPr id="90" name="矩形 3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8" stroked="t" o:allowincell="f" style="position:absolute;margin-left:401.4pt;margin-top:418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97350</wp:posOffset>
                </wp:positionH>
                <wp:positionV relativeFrom="paragraph">
                  <wp:posOffset>5471795</wp:posOffset>
                </wp:positionV>
                <wp:extent cx="179705" cy="107950"/>
                <wp:effectExtent l="6985" t="6350" r="5715" b="6350"/>
                <wp:wrapNone/>
                <wp:docPr id="91" name="矩形 3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99" stroked="t" o:allowincell="f" style="position:absolute;margin-left:330.5pt;margin-top:430.8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17060</wp:posOffset>
                </wp:positionH>
                <wp:positionV relativeFrom="paragraph">
                  <wp:posOffset>5472430</wp:posOffset>
                </wp:positionV>
                <wp:extent cx="179705" cy="107950"/>
                <wp:effectExtent l="6985" t="6350" r="5715" b="6350"/>
                <wp:wrapNone/>
                <wp:docPr id="92" name="矩形 3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00" stroked="t" o:allowincell="f" style="position:absolute;margin-left:347.8pt;margin-top:430.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38675</wp:posOffset>
                </wp:positionH>
                <wp:positionV relativeFrom="paragraph">
                  <wp:posOffset>5472430</wp:posOffset>
                </wp:positionV>
                <wp:extent cx="179705" cy="107950"/>
                <wp:effectExtent l="6985" t="6350" r="5715" b="6350"/>
                <wp:wrapNone/>
                <wp:docPr id="93" name="矩形 3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01" stroked="t" o:allowincell="f" style="position:absolute;margin-left:365.25pt;margin-top:430.9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58385</wp:posOffset>
                </wp:positionH>
                <wp:positionV relativeFrom="paragraph">
                  <wp:posOffset>5473065</wp:posOffset>
                </wp:positionV>
                <wp:extent cx="179705" cy="107950"/>
                <wp:effectExtent l="6985" t="6350" r="5715" b="6350"/>
                <wp:wrapNone/>
                <wp:docPr id="94" name="矩形 3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02" stroked="t" o:allowincell="f" style="position:absolute;margin-left:382.55pt;margin-top:430.9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90795</wp:posOffset>
                </wp:positionH>
                <wp:positionV relativeFrom="paragraph">
                  <wp:posOffset>5471795</wp:posOffset>
                </wp:positionV>
                <wp:extent cx="179705" cy="107950"/>
                <wp:effectExtent l="6985" t="6350" r="5715" b="6350"/>
                <wp:wrapNone/>
                <wp:docPr id="95" name="矩形 3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03" stroked="t" o:allowincell="f" style="position:absolute;margin-left:400.85pt;margin-top:430.8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01160</wp:posOffset>
                </wp:positionH>
                <wp:positionV relativeFrom="paragraph">
                  <wp:posOffset>5635625</wp:posOffset>
                </wp:positionV>
                <wp:extent cx="179705" cy="107950"/>
                <wp:effectExtent l="6985" t="6350" r="5715" b="6350"/>
                <wp:wrapNone/>
                <wp:docPr id="96" name="矩形 3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08" stroked="t" o:allowincell="f" style="position:absolute;margin-left:330.8pt;margin-top:443.7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20870</wp:posOffset>
                </wp:positionH>
                <wp:positionV relativeFrom="paragraph">
                  <wp:posOffset>5636260</wp:posOffset>
                </wp:positionV>
                <wp:extent cx="179705" cy="107950"/>
                <wp:effectExtent l="6985" t="6350" r="5715" b="6350"/>
                <wp:wrapNone/>
                <wp:docPr id="97" name="矩形 3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07" stroked="t" o:allowincell="f" style="position:absolute;margin-left:348.1pt;margin-top:443.8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42485</wp:posOffset>
                </wp:positionH>
                <wp:positionV relativeFrom="paragraph">
                  <wp:posOffset>5636260</wp:posOffset>
                </wp:positionV>
                <wp:extent cx="179705" cy="107950"/>
                <wp:effectExtent l="6985" t="6350" r="5715" b="6350"/>
                <wp:wrapNone/>
                <wp:docPr id="98" name="矩形 3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06" stroked="t" o:allowincell="f" style="position:absolute;margin-left:365.55pt;margin-top:443.8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62195</wp:posOffset>
                </wp:positionH>
                <wp:positionV relativeFrom="paragraph">
                  <wp:posOffset>5636895</wp:posOffset>
                </wp:positionV>
                <wp:extent cx="179705" cy="107950"/>
                <wp:effectExtent l="6985" t="6350" r="5715" b="6350"/>
                <wp:wrapNone/>
                <wp:docPr id="99" name="矩形 3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05" stroked="t" o:allowincell="f" style="position:absolute;margin-left:382.85pt;margin-top:443.8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94605</wp:posOffset>
                </wp:positionH>
                <wp:positionV relativeFrom="paragraph">
                  <wp:posOffset>5635625</wp:posOffset>
                </wp:positionV>
                <wp:extent cx="179705" cy="107950"/>
                <wp:effectExtent l="6985" t="6350" r="5715" b="6350"/>
                <wp:wrapNone/>
                <wp:docPr id="100" name="矩形 3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04" stroked="t" o:allowincell="f" style="position:absolute;margin-left:401.15pt;margin-top:443.75pt;width:14.1pt;height: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06375</wp:posOffset>
                </wp:positionH>
                <wp:positionV relativeFrom="paragraph">
                  <wp:posOffset>6479540</wp:posOffset>
                </wp:positionV>
                <wp:extent cx="5772150" cy="993140"/>
                <wp:effectExtent l="6350" t="0" r="0" b="0"/>
                <wp:wrapNone/>
                <wp:docPr id="101" name="组合 35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993240"/>
                          <a:chOff x="0" y="0"/>
                          <a:chExt cx="5772240" cy="993240"/>
                        </a:xfrm>
                      </wpg:grpSpPr>
                      <wps:wsp>
                        <wps:cNvSpPr/>
                        <wps:spPr>
                          <a:xfrm>
                            <a:off x="5358240" y="4615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294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5680" y="4629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4622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600" y="645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4672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0" y="6465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4615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0" y="6458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6458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2901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2944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645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2944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760" y="294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2400" y="2520"/>
                            <a:ext cx="141984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56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57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58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59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 xml:space="preserve">A  A  A  A 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>B  B  B  B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>C  C  C  C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  D  D  D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62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3720" y="6426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916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4590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6440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440" y="460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4597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4597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4590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2926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6433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2919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2919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2916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7160" y="0"/>
                            <a:ext cx="141984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51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14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52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53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14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54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14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 xml:space="preserve">A  A  A  A 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>B  B  B  B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>C  C  C  C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  D  D  D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62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0200" y="6426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6433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6433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1360" y="8236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4597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8229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2919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8229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6444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0" y="8222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6440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8197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6440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8211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6433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4611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820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460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820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8197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460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4597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820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2934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8222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2926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8204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8215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2926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240" y="720"/>
                            <a:ext cx="141984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46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47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48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49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0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pt-BR" w:eastAsia="zh-CN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 xml:space="preserve">A  A  A  A 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>B  B  B  B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pt-BR" w:eastAsia="zh-CN" w:bidi="ar-SA"/>
                                </w:rPr>
                                <w:t>C  C  C  C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8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  D  D  D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62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600" y="8211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2919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8211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611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934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4622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4615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615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11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9448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94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4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934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6444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6458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45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451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4440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8215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82296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8222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82224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1520"/>
                            <a:ext cx="17892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11" style="position:absolute;margin-left:-16.25pt;margin-top:510.2pt;width:454.55pt;height:78.2pt" coordorigin="-325,10204" coordsize="9091,1564">
                <v:rect id="shape_0" ID="矩形 3512" stroked="t" o:allowincell="f" style="position:absolute;left:8113;top:1093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13" stroked="t" o:allowincell="f" style="position:absolute;left:8121;top:1066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14" stroked="t" o:allowincell="f" style="position:absolute;left:7747;top:10933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15" stroked="t" o:allowincell="f" style="position:absolute;left:7401;top:10932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16" stroked="t" o:allowincell="f" style="position:absolute;left:8114;top:1122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17" stroked="t" o:allowincell="f" style="position:absolute;left:7052;top:1094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18" stroked="t" o:allowincell="f" style="position:absolute;left:7748;top:11222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19" stroked="t" o:allowincell="f" style="position:absolute;left:6706;top:1093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20" stroked="t" o:allowincell="f" style="position:absolute;left:7402;top:1122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21" stroked="t" o:allowincell="f" style="position:absolute;left:7053;top:1122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22" stroked="t" o:allowincell="f" style="position:absolute;left:7755;top:1066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23" stroked="t" o:allowincell="f" style="position:absolute;left:7409;top:1066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24" stroked="t" o:allowincell="f" style="position:absolute;left:6707;top:1122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25" stroked="t" o:allowincell="f" style="position:absolute;left:7060;top:1066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26" stroked="t" o:allowincell="f" style="position:absolute;left:6714;top:1066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529;top:10208;width:223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56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57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58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59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 xml:space="preserve">A  A  A  A  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>B  B  B  B  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>C  C  C  C  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  D  D  D  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528" stroked="t" o:allowincell="f" style="position:absolute;left:5728;top:1121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29" stroked="t" o:allowincell="f" style="position:absolute;left:5735;top:10663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30" stroked="t" o:allowincell="f" style="position:absolute;left:5727;top:1092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31" stroked="t" o:allowincell="f" style="position:absolute;left:5362;top:1121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32" stroked="t" o:allowincell="f" style="position:absolute;left:5361;top:1092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33" stroked="t" o:allowincell="f" style="position:absolute;left:4666;top:1092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34" stroked="t" o:allowincell="f" style="position:absolute;left:5015;top:1092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35" stroked="t" o:allowincell="f" style="position:absolute;left:4320;top:1092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36" stroked="t" o:allowincell="f" style="position:absolute;left:5369;top:1066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37" stroked="t" o:allowincell="f" style="position:absolute;left:5016;top:1121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38" stroked="t" o:allowincell="f" style="position:absolute;left:5023;top:1066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39" stroked="t" o:allowincell="f" style="position:absolute;left:4674;top:1066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40" stroked="t" o:allowincell="f" style="position:absolute;left:4328;top:10663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143;top:10204;width:223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51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14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52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53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14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54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14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5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 xml:space="preserve">A  A  A  A  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>B  B  B  B  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>C  C  C  C  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  D  D  D  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542" stroked="t" o:allowincell="f" style="position:absolute;left:4321;top:1121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43" stroked="t" o:allowincell="f" style="position:absolute;left:3391;top:1121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44" stroked="t" o:allowincell="f" style="position:absolute;left:4667;top:1121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45" stroked="t" o:allowincell="f" style="position:absolute;left:7740;top:1150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46" stroked="t" o:allowincell="f" style="position:absolute;left:3390;top:1092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47" stroked="t" o:allowincell="f" style="position:absolute;left:7394;top:1150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48" stroked="t" o:allowincell="f" style="position:absolute;left:3398;top:1066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49" stroked="t" o:allowincell="f" style="position:absolute;left:7045;top:1150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50" stroked="t" o:allowincell="f" style="position:absolute;left:3025;top:1121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51" stroked="t" o:allowincell="f" style="position:absolute;left:6699;top:1149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52" stroked="t" o:allowincell="f" style="position:absolute;left:2679;top:1121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53" stroked="t" o:allowincell="f" style="position:absolute;left:5720;top:1149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54" stroked="t" o:allowincell="f" style="position:absolute;left:2330;top:1121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55" stroked="t" o:allowincell="f" style="position:absolute;left:5354;top:1149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56" stroked="t" o:allowincell="f" style="position:absolute;left:1984;top:1121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57" stroked="t" o:allowincell="f" style="position:absolute;left:3024;top:1093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58" stroked="t" o:allowincell="f" style="position:absolute;left:5008;top:1149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59" stroked="t" o:allowincell="f" style="position:absolute;left:2678;top:1092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60" stroked="t" o:allowincell="f" style="position:absolute;left:4659;top:1149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61" stroked="t" o:allowincell="f" style="position:absolute;left:4313;top:1149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62" stroked="t" o:allowincell="f" style="position:absolute;left:2329;top:1092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63" stroked="t" o:allowincell="f" style="position:absolute;left:1983;top:1092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64" stroked="t" o:allowincell="f" style="position:absolute;left:1976;top:1149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65" stroked="t" o:allowincell="f" style="position:absolute;left:3032;top:1066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66" stroked="t" o:allowincell="f" style="position:absolute;left:8106;top:1149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67" stroked="t" o:allowincell="f" style="position:absolute;left:2686;top:1066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68" stroked="t" o:allowincell="f" style="position:absolute;left:3383;top:1149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69" stroked="t" o:allowincell="f" style="position:absolute;left:3017;top:1149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70" stroked="t" o:allowincell="f" style="position:absolute;left:2337;top:10665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806;top:10205;width:223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46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47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48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49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0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pt-BR" w:eastAsia="zh-CN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 xml:space="preserve">A  A  A  A  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>B  B  B  B  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pt-BR" w:eastAsia="zh-CN" w:bidi="ar-SA"/>
                          </w:rPr>
                          <w:t>C  C  C  C  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8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  D  D  D  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572" stroked="t" o:allowincell="f" style="position:absolute;left:2671;top:1149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73" stroked="t" o:allowincell="f" style="position:absolute;left:1991;top:10664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74" stroked="t" o:allowincell="f" style="position:absolute;left:2322;top:1149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75" stroked="t" o:allowincell="f" style="position:absolute;left:1088;top:1093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76" stroked="t" o:allowincell="f" style="position:absolute;left:1096;top:1066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77" stroked="t" o:allowincell="f" style="position:absolute;left:722;top:10932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78" stroked="t" o:allowincell="f" style="position:absolute;left:376;top:1093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79" stroked="t" o:allowincell="f" style="position:absolute;left:27;top:1093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80" stroked="t" o:allowincell="f" style="position:absolute;left:-318;top:1093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81" stroked="t" o:allowincell="f" style="position:absolute;left:730;top:1066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82" stroked="t" o:allowincell="f" style="position:absolute;left:384;top:1066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83" stroked="t" o:allowincell="f" style="position:absolute;left:35;top:10667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84" stroked="t" o:allowincell="f" style="position:absolute;left:-310;top:10666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85" stroked="t" o:allowincell="f" style="position:absolute;left:1089;top:1121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86" stroked="t" o:allowincell="f" style="position:absolute;left:723;top:11221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87" stroked="t" o:allowincell="f" style="position:absolute;left:377;top:1122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88" stroked="t" o:allowincell="f" style="position:absolute;left:28;top:1122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89" stroked="t" o:allowincell="f" style="position:absolute;left:-317;top:1121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90" stroked="t" o:allowincell="f" style="position:absolute;left:1081;top:1149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91" stroked="t" o:allowincell="f" style="position:absolute;left:715;top:11500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92" stroked="t" o:allowincell="f" style="position:absolute;left:369;top:1149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93" stroked="t" o:allowincell="f" style="position:absolute;left:20;top:11499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3594" stroked="t" o:allowincell="f" style="position:absolute;left:-325;top:11498;width:281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2283460</wp:posOffset>
                </wp:positionV>
                <wp:extent cx="5895975" cy="6447790"/>
                <wp:effectExtent l="0" t="0" r="0" b="0"/>
                <wp:wrapNone/>
                <wp:docPr id="1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644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第一部分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听力部分选择题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，每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，请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铅笔填涂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第二部分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阅读理解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，每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，请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铅笔填涂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每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请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铅笔填涂</w:t>
                            </w:r>
                            <w:r>
                              <w:rPr>
                                <w:b/>
                              </w:rPr>
                              <w:t xml:space="preserve">)     </w:t>
                            </w:r>
                          </w:p>
                          <w:p>
                            <w:pPr>
                              <w:pStyle w:val="Normal"/>
                              <w:ind w:left="21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二节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每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请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铅笔填涂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sz w:val="24"/>
                              </w:rPr>
                              <w:t>第三部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英语知识运用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，每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，请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铅笔填涂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第一节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每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请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铅笔填涂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12" w:after="31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第二节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每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请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毫米黑色墨水签字笔书写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61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  62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  63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  64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   65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3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  67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  68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  69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   70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5pt;height:507.7pt;mso-wrap-distance-left:9.05pt;mso-wrap-distance-right:9.05pt;mso-wrap-distance-top:0pt;mso-wrap-distance-bottom:0pt;margin-top:179.8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第一部分</w:t>
                      </w:r>
                    </w:p>
                    <w:p>
                      <w:pPr>
                        <w:pStyle w:val="Normal"/>
                        <w:ind w:firstLine="211"/>
                        <w:rPr>
                          <w:b/>
                          <w:b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</w:rPr>
                        <w:t>听力部分选择题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，每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，共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，请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铅笔填涂</w:t>
                      </w:r>
                      <w:r>
                        <w:rPr>
                          <w:b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2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第二部分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b/>
                          <w:b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</w:rPr>
                        <w:t>阅读理解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，每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，共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，请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铅笔填涂</w:t>
                      </w:r>
                      <w:r>
                        <w:rPr>
                          <w:b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每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请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铅笔填涂</w:t>
                      </w:r>
                      <w:r>
                        <w:rPr>
                          <w:b/>
                        </w:rPr>
                        <w:t xml:space="preserve">)     </w:t>
                      </w:r>
                    </w:p>
                    <w:p>
                      <w:pPr>
                        <w:pStyle w:val="Normal"/>
                        <w:ind w:left="214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第二节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每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请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铅笔填涂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sz w:val="24"/>
                        </w:rPr>
                        <w:t>第三部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0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</w:rPr>
                        <w:t>英语知识运用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，每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，共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，请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铅笔填涂</w:t>
                      </w:r>
                      <w:r>
                        <w:rPr>
                          <w:b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第一节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每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请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铅笔填涂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312" w:after="312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第二节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每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请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毫米黑色墨水签字笔书写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61.</w:t>
                      </w:r>
                      <w:r>
                        <w:rPr>
                          <w:b/>
                          <w:u w:val="single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  62.</w:t>
                      </w:r>
                      <w:r>
                        <w:rPr>
                          <w:b/>
                          <w:u w:val="single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  63.</w:t>
                      </w:r>
                      <w:r>
                        <w:rPr>
                          <w:b/>
                          <w:u w:val="single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  64.</w:t>
                      </w:r>
                      <w:r>
                        <w:rPr>
                          <w:b/>
                          <w:u w:val="single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   65.</w:t>
                      </w:r>
                      <w:r>
                        <w:rPr>
                          <w:b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156" w:after="0"/>
                        <w:ind w:firstLine="31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6.</w:t>
                      </w:r>
                      <w:r>
                        <w:rPr>
                          <w:b/>
                          <w:u w:val="single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  67.</w:t>
                      </w:r>
                      <w:r>
                        <w:rPr>
                          <w:b/>
                          <w:u w:val="single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  68.</w:t>
                      </w:r>
                      <w:r>
                        <w:rPr>
                          <w:b/>
                          <w:u w:val="single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  69.</w:t>
                      </w:r>
                      <w:r>
                        <w:rPr>
                          <w:b/>
                          <w:u w:val="single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   70.</w:t>
                      </w:r>
                      <w:r>
                        <w:rPr>
                          <w:b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4485</wp:posOffset>
                </wp:positionH>
                <wp:positionV relativeFrom="paragraph">
                  <wp:posOffset>4380230</wp:posOffset>
                </wp:positionV>
                <wp:extent cx="1420495" cy="990600"/>
                <wp:effectExtent l="0" t="0" r="0" b="0"/>
                <wp:wrapNone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21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 xml:space="preserve">A  A  A  A  A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>B  B  B  B  B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>C  C  C  C  C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D  D  D  D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</w:rPr>
                            </w:r>
                          </w:p>
                        </w:txbxContent>
                      </wps:txbx>
                      <wps:bodyPr anchor="t" lIns="16256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78pt;mso-wrap-distance-left:9.05pt;mso-wrap-distance-right:9.05pt;mso-wrap-distance-top:0pt;mso-wrap-distance-bottom:0pt;margin-top:344.9pt;mso-position-vertical-relative:text;margin-left:-25.55pt;mso-position-horizontal-relative:text">
                <v:fill opacity="0f"/>
                <v:textbox inset="0.177777777777778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pt-BR"/>
                        </w:rPr>
                      </w:pPr>
                      <w:r>
                        <w:rPr>
                          <w:b/>
                          <w:szCs w:val="21"/>
                          <w:lang w:val="pt-BR"/>
                        </w:rPr>
                        <w:t>21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22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23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24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 xml:space="preserve">A  A  A  A  A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>B  B  B  B  B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>C  C  C  C  C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D  D  D  D  D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pacing w:val="8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9510</wp:posOffset>
                </wp:positionH>
                <wp:positionV relativeFrom="paragraph">
                  <wp:posOffset>4379595</wp:posOffset>
                </wp:positionV>
                <wp:extent cx="1420495" cy="990600"/>
                <wp:effectExtent l="0" t="0" r="0" b="0"/>
                <wp:wrapNone/>
                <wp:docPr id="10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" w:hanging="0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26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7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29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 xml:space="preserve">A  A  A  A  A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>B  B  B  B  B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>C  C  C  C  C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D  D  D  D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</w:rPr>
                            </w:r>
                          </w:p>
                        </w:txbxContent>
                      </wps:txbx>
                      <wps:bodyPr anchor="t" lIns="16256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78pt;mso-wrap-distance-left:9.05pt;mso-wrap-distance-right:9.05pt;mso-wrap-distance-top:0pt;mso-wrap-distance-bottom:0pt;margin-top:344.85pt;mso-position-vertical-relative:text;margin-left:91.3pt;mso-position-horizontal-relative:text">
                <v:fill opacity="0f"/>
                <v:textbox inset="0.177777777777778in,0.0506944444444444in,0.100694444444444in,0.0506944444444444in">
                  <w:txbxContent>
                    <w:p>
                      <w:pPr>
                        <w:pStyle w:val="Normal"/>
                        <w:ind w:left="-42" w:hanging="0"/>
                        <w:rPr>
                          <w:b/>
                          <w:b/>
                          <w:lang w:val="pt-BR"/>
                        </w:rPr>
                      </w:pPr>
                      <w:r>
                        <w:rPr>
                          <w:b/>
                          <w:szCs w:val="21"/>
                          <w:lang w:val="pt-BR"/>
                        </w:rPr>
                        <w:t>26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>2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7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>2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8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29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 xml:space="preserve">A  A  A  A  A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>B  B  B  B  B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>C  C  C  C  C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D  D  D  D  D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pacing w:val="8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265</wp:posOffset>
                </wp:positionH>
                <wp:positionV relativeFrom="paragraph">
                  <wp:posOffset>4377690</wp:posOffset>
                </wp:positionV>
                <wp:extent cx="1420495" cy="990600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" w:hanging="0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31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>32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>33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34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 xml:space="preserve">A  A  A  A  A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>B  B  B  B  B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>C  C  C  C  C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D  D  D  D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</w:rPr>
                            </w:r>
                          </w:p>
                        </w:txbxContent>
                      </wps:txbx>
                      <wps:bodyPr anchor="t" lIns="16256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78pt;mso-wrap-distance-left:9.05pt;mso-wrap-distance-right:9.05pt;mso-wrap-distance-top:0pt;mso-wrap-distance-bottom:0pt;margin-top:344.7pt;mso-position-vertical-relative:text;margin-left:206.95pt;mso-position-horizontal-relative:text">
                <v:fill opacity="0f"/>
                <v:textbox inset="0.177777777777778in,0.0506944444444444in,0.100694444444444in,0.0506944444444444in">
                  <w:txbxContent>
                    <w:p>
                      <w:pPr>
                        <w:pStyle w:val="Normal"/>
                        <w:ind w:left="-42" w:hanging="0"/>
                        <w:rPr>
                          <w:b/>
                          <w:b/>
                          <w:lang w:val="pt-BR"/>
                        </w:rPr>
                      </w:pPr>
                      <w:r>
                        <w:rPr>
                          <w:b/>
                          <w:szCs w:val="21"/>
                          <w:lang w:val="pt-BR"/>
                        </w:rPr>
                        <w:t>31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>32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>33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34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 xml:space="preserve">A  A  A  A  A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>B  B  B  B  B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>C  C  C  C  C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D  D  D  D  D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pacing w:val="8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86860</wp:posOffset>
                </wp:positionH>
                <wp:positionV relativeFrom="paragraph">
                  <wp:posOffset>4375785</wp:posOffset>
                </wp:positionV>
                <wp:extent cx="1420495" cy="1522730"/>
                <wp:effectExtent l="0" t="0" r="0" b="0"/>
                <wp:wrapNone/>
                <wp:docPr id="10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" w:hanging="0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36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>37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>38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39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 xml:space="preserve">A  A  A  A  A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>B  B  B  B  B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>C  C  C  C  C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D  D  D  D  D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6256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19.9pt;mso-wrap-distance-left:9.05pt;mso-wrap-distance-right:9.05pt;mso-wrap-distance-top:0pt;mso-wrap-distance-bottom:0pt;margin-top:344.55pt;mso-position-vertical-relative:text;margin-left:321.8pt;mso-position-horizontal-relative:text">
                <v:fill opacity="0f"/>
                <v:textbox inset="0.177777777777778in,0.0506944444444444in,0.100694444444444in,0.0506944444444444in">
                  <w:txbxContent>
                    <w:p>
                      <w:pPr>
                        <w:pStyle w:val="Normal"/>
                        <w:ind w:left="-42" w:hanging="0"/>
                        <w:rPr>
                          <w:b/>
                          <w:b/>
                          <w:lang w:val="pt-BR"/>
                        </w:rPr>
                      </w:pPr>
                      <w:r>
                        <w:rPr>
                          <w:b/>
                          <w:szCs w:val="21"/>
                          <w:lang w:val="pt-BR"/>
                        </w:rPr>
                        <w:t>36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>37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>38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39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 xml:space="preserve">A  A  A  A  A 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>B  B  B  B  B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>C  C  C  C  C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pacing w:val="8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D  D  D  D  D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E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E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E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E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F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F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F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F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G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G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G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G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14325</wp:posOffset>
                </wp:positionH>
                <wp:positionV relativeFrom="paragraph">
                  <wp:posOffset>6481445</wp:posOffset>
                </wp:positionV>
                <wp:extent cx="1420495" cy="990600"/>
                <wp:effectExtent l="0" t="0" r="0" b="0"/>
                <wp:wrapNone/>
                <wp:docPr id="1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" w:hanging="0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41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42  </w:t>
                            </w:r>
                            <w:r>
                              <w:rPr>
                                <w:b/>
                                <w:spacing w:val="-20"/>
                                <w:szCs w:val="21"/>
                                <w:lang w:val="pt-BR"/>
                              </w:rPr>
                              <w:t>43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44</w:t>
                            </w:r>
                            <w:r>
                              <w:rPr>
                                <w:b/>
                                <w:spacing w:val="-14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  <w:lang w:val="pt-BR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 xml:space="preserve">A  A  A  A  A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>B  B  B  B  B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  <w:lang w:val="pt-BR"/>
                              </w:rPr>
                              <w:t>C  C  C  C  C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  <w:szCs w:val="21"/>
                              </w:rPr>
                              <w:t>D  D  D  D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pacing w:val="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8"/>
                              </w:rPr>
                            </w:r>
                          </w:p>
                        </w:txbxContent>
                      </wps:txbx>
                      <wps:bodyPr anchor="t" lIns="16256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78pt;mso-wrap-distance-left:9.05pt;mso-wrap-distance-right:9.05pt;mso-wrap-distance-top:0pt;mso-wrap-distance-bottom:0pt;margin-top:510.35pt;mso-position-vertical-relative:text;margin-left:-24.75pt;mso-position-horizontal-relative:text">
                <v:fill opacity="0f"/>
                <v:textbox inset="0.177777777777778in,0.0506944444444444in,0.100694444444444in,0.0506944444444444in">
                  <w:txbxContent>
                    <w:p>
                      <w:pPr>
                        <w:pStyle w:val="Normal"/>
                        <w:ind w:left="-42" w:hanging="0"/>
                        <w:rPr>
                          <w:b/>
                          <w:b/>
                          <w:lang w:val="pt-BR"/>
                        </w:rPr>
                      </w:pPr>
                      <w:r>
                        <w:rPr>
                          <w:b/>
                          <w:szCs w:val="21"/>
                          <w:lang w:val="pt-BR"/>
                        </w:rPr>
                        <w:t>41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42  </w:t>
                      </w:r>
                      <w:r>
                        <w:rPr>
                          <w:b/>
                          <w:spacing w:val="-20"/>
                          <w:szCs w:val="21"/>
                          <w:lang w:val="pt-BR"/>
                        </w:rPr>
                        <w:t>43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44</w:t>
                      </w:r>
                      <w:r>
                        <w:rPr>
                          <w:b/>
                          <w:spacing w:val="-14"/>
                          <w:szCs w:val="21"/>
                          <w:lang w:val="pt-BR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  <w:lang w:val="pt-BR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 xml:space="preserve">A  A  A  A  A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>B  B  B  B  B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  <w:szCs w:val="21"/>
                          <w:lang w:val="pt-BR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  <w:lang w:val="pt-BR"/>
                        </w:rPr>
                        <w:t>C  C  C  C  C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b/>
                          <w:b/>
                          <w:spacing w:val="8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  <w:szCs w:val="21"/>
                        </w:rPr>
                        <w:t>D  D  D  D  D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pacing w:val="8"/>
                        </w:rPr>
                      </w:pPr>
                      <w:r>
                        <w:rPr>
                          <w:rFonts w:cs="宋体" w:ascii="宋体" w:hAnsi="宋体"/>
                          <w:b/>
                          <w:spacing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13890</wp:posOffset>
                </wp:positionH>
                <wp:positionV relativeFrom="paragraph">
                  <wp:posOffset>541020</wp:posOffset>
                </wp:positionV>
                <wp:extent cx="1671320" cy="477520"/>
                <wp:effectExtent l="0" t="0" r="0" b="0"/>
                <wp:wrapNone/>
                <wp:docPr id="1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8"/>
                              <w:gridCol w:w="337"/>
                              <w:gridCol w:w="337"/>
                              <w:gridCol w:w="337"/>
                              <w:gridCol w:w="338"/>
                              <w:gridCol w:w="337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37.6pt;mso-wrap-distance-left:9.05pt;mso-wrap-distance-right:9.05pt;mso-wrap-distance-top:0pt;mso-wrap-distance-bottom:0pt;margin-top:42.6pt;mso-position-vertical-relative:text;margin-left:150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8"/>
                        <w:gridCol w:w="337"/>
                        <w:gridCol w:w="337"/>
                        <w:gridCol w:w="337"/>
                        <w:gridCol w:w="338"/>
                        <w:gridCol w:w="337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31670</wp:posOffset>
                </wp:positionH>
                <wp:positionV relativeFrom="paragraph">
                  <wp:posOffset>534035</wp:posOffset>
                </wp:positionV>
                <wp:extent cx="1648460" cy="473075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8"/>
                              <w:gridCol w:w="306"/>
                              <w:gridCol w:w="307"/>
                              <w:gridCol w:w="307"/>
                              <w:gridCol w:w="308"/>
                              <w:gridCol w:w="307"/>
                              <w:gridCol w:w="291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37.25pt;mso-wrap-distance-left:9.05pt;mso-wrap-distance-right:9.05pt;mso-wrap-distance-top:0pt;mso-wrap-distance-bottom:0pt;margin-top:42.05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8"/>
                        <w:gridCol w:w="306"/>
                        <w:gridCol w:w="307"/>
                        <w:gridCol w:w="307"/>
                        <w:gridCol w:w="308"/>
                        <w:gridCol w:w="307"/>
                        <w:gridCol w:w="291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7820</wp:posOffset>
                </wp:positionH>
                <wp:positionV relativeFrom="paragraph">
                  <wp:posOffset>50165</wp:posOffset>
                </wp:positionV>
                <wp:extent cx="5777865" cy="8717915"/>
                <wp:effectExtent l="0" t="0" r="0" b="0"/>
                <wp:wrapNone/>
                <wp:docPr id="1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871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二、短文改错</w:t>
                            </w:r>
                            <w:r>
                              <w:rPr>
                                <w:b/>
                              </w:rPr>
                              <w:t>（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共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，每题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分，请用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毫米黑色墨水签字笔书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>Dear Tom,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bookmarkStart w:id="0" w:name="OLE_LINK3"/>
                            <w:bookmarkStart w:id="1" w:name="OLE_LINK2"/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>It’s time to say goodbye and to recall those beautifully days we spent together</w:t>
                            </w:r>
                            <w:bookmarkEnd w:id="1"/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>.</w:t>
                            </w:r>
                            <w:bookmarkEnd w:id="0"/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 xml:space="preserve"> You are the very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 xml:space="preserve">person who lend me a hand when necessary. You are the most considerate person who knows exactly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>that I need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 xml:space="preserve">Do you still remember that night two years ago? When I suddenly fall ill, you carried me on your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 xml:space="preserve">back to a nearby hospital. You kept my calm while I had injection. Later, you had managed to help me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>with my lessons. With your help, I would have failed in the examination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 xml:space="preserve">I still have hundreds of story to share with you and have thousands of blessings for you. May all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 xml:space="preserve">your dreams coming true!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right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 xml:space="preserve">Yours,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819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Cs w:val="21"/>
                              </w:rPr>
                              <w:t>Li Hua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80"/>
                              <w:textAlignment w:val="auto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书面表达</w:t>
                            </w:r>
                            <w:r>
                              <w:rPr>
                                <w:b/>
                              </w:rPr>
                              <w:t>（共</w:t>
                            </w:r>
                            <w:r>
                              <w:rPr>
                                <w:b/>
                              </w:rPr>
                              <w:t>25</w:t>
                            </w:r>
                            <w:r>
                              <w:rPr>
                                <w:b/>
                              </w:rPr>
                              <w:t>分，请用</w:t>
                            </w:r>
                            <w:r>
                              <w:rPr>
                                <w:b/>
                              </w:rPr>
                              <w:t>0.5</w:t>
                            </w:r>
                            <w:r>
                              <w:rPr>
                                <w:b/>
                              </w:rPr>
                              <w:t>毫米黑色墨水签字笔书写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eastAsia="华文中宋" w:cs="Times New Roman"/>
                                <w:szCs w:val="21"/>
                              </w:rPr>
                              <w:t xml:space="preserve">Dear </w:t>
                            </w:r>
                            <w:r>
                              <w:rPr>
                                <w:rFonts w:eastAsia="华文中宋" w:cs="Times New Roman"/>
                                <w:szCs w:val="21"/>
                                <w:lang w:val="en-US"/>
                              </w:rPr>
                              <w:t>John</w:t>
                            </w:r>
                            <w:r>
                              <w:rPr>
                                <w:rFonts w:eastAsia="华文中宋" w:cs="Times New Roman"/>
                                <w:szCs w:val="21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40"/>
                              <w:textAlignment w:val="auto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40"/>
                              <w:textAlignment w:val="auto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793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jc w:val="left"/>
                              <w:textAlignment w:val="auto"/>
                              <w:rPr>
                                <w:rFonts w:ascii="Times New Roman" w:hAnsi="Times New Roman" w:eastAsia="华文中宋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华文中宋" w:cs="Times New Roman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793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jc w:val="left"/>
                              <w:textAlignment w:val="auto"/>
                              <w:rPr>
                                <w:rFonts w:ascii="Times New Roman" w:hAnsi="Times New Roman" w:eastAsia="华文中宋" w:cs="Times New Roman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华文中宋" w:cs="Times New Roman"/>
                                <w:szCs w:val="21"/>
                              </w:rPr>
                              <w:t>Yours</w:t>
                            </w:r>
                            <w:r>
                              <w:rPr>
                                <w:rFonts w:eastAsia="华文中宋" w:cs="Times New Roman"/>
                                <w:szCs w:val="21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793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jc w:val="left"/>
                              <w:textAlignment w:val="auto"/>
                              <w:rPr>
                                <w:rFonts w:ascii="Times New Roman" w:hAnsi="Times New Roman" w:eastAsia="华文中宋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szCs w:val="21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华文中宋" w:cs="Times New Roman"/>
                                <w:szCs w:val="21"/>
                              </w:rPr>
                              <w:t>Li Hua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" w:hAnsi="宋体" w:cs="宋体"/>
                                <w:szCs w:val="21"/>
                                <w:u w:val="dotted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dotted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95pt;height:686.45pt;mso-wrap-distance-left:9.05pt;mso-wrap-distance-right:9.05pt;mso-wrap-distance-top:0pt;mso-wrap-distance-bottom:0pt;margin-top:3.95pt;mso-position-vertical-relative:text;margin-left:-2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</w:rPr>
                        <w:t xml:space="preserve">  </w:t>
                      </w:r>
                      <w:r>
                        <w:rPr>
                          <w:rFonts w:ascii="黑体" w:hAnsi="黑体" w:cs="黑体" w:eastAsia="黑体"/>
                          <w:b/>
                        </w:rPr>
                        <w:t>二、短文改错</w:t>
                      </w:r>
                      <w:r>
                        <w:rPr>
                          <w:b/>
                        </w:rPr>
                        <w:t>（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共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，每题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，共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分，请用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毫米黑色墨水签字笔书写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  <w:t>Dear Tom,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bookmarkStart w:id="2" w:name="OLE_LINK3"/>
                      <w:bookmarkStart w:id="3" w:name="OLE_LINK2"/>
                      <w:r>
                        <w:rPr>
                          <w:rFonts w:cs="Times New Roman"/>
                          <w:kern w:val="2"/>
                          <w:szCs w:val="21"/>
                        </w:rPr>
                        <w:t>It’s time to say goodbye and to recall those beautifully days we spent together</w:t>
                      </w:r>
                      <w:bookmarkEnd w:id="3"/>
                      <w:r>
                        <w:rPr>
                          <w:rFonts w:cs="Times New Roman"/>
                          <w:kern w:val="2"/>
                          <w:szCs w:val="21"/>
                        </w:rPr>
                        <w:t>.</w:t>
                      </w:r>
                      <w:bookmarkEnd w:id="2"/>
                      <w:r>
                        <w:rPr>
                          <w:rFonts w:cs="Times New Roman"/>
                          <w:kern w:val="2"/>
                          <w:szCs w:val="21"/>
                        </w:rPr>
                        <w:t xml:space="preserve"> You are the very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  <w:t xml:space="preserve">person who lend me a hand when necessary. You are the most considerate person who knows exactly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  <w:t>that I need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  <w:t xml:space="preserve">Do you still remember that night two years ago? When I suddenly fall ill, you carried me on your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  <w:t xml:space="preserve">back to a nearby hospital. You kept my calm while I had injection. Later, you had managed to help me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  <w:t>with my lessons. With your help, I would have failed in the examination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  <w:t xml:space="preserve">I still have hundreds of story to share with you and have thousands of blessings for you. May all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  <w:t xml:space="preserve">your dreams coming true!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right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right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  <w:t xml:space="preserve">Yours,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819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Cs w:val="21"/>
                        </w:rPr>
                      </w:pPr>
                      <w:r>
                        <w:rPr>
                          <w:rFonts w:cs="Times New Roman"/>
                          <w:kern w:val="2"/>
                          <w:szCs w:val="21"/>
                        </w:rPr>
                        <w:t>Li Hua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80"/>
                        <w:textAlignment w:val="auto"/>
                        <w:rPr>
                          <w:b/>
                          <w:b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</w:rPr>
                        <w:t>书面表达</w:t>
                      </w:r>
                      <w:r>
                        <w:rPr>
                          <w:b/>
                        </w:rPr>
                        <w:t>（共</w:t>
                      </w:r>
                      <w:r>
                        <w:rPr>
                          <w:b/>
                        </w:rPr>
                        <w:t>25</w:t>
                      </w:r>
                      <w:r>
                        <w:rPr>
                          <w:b/>
                        </w:rPr>
                        <w:t>分，请用</w:t>
                      </w:r>
                      <w:r>
                        <w:rPr>
                          <w:b/>
                        </w:rPr>
                        <w:t>0.5</w:t>
                      </w:r>
                      <w:r>
                        <w:rPr>
                          <w:b/>
                        </w:rPr>
                        <w:t>毫米黑色墨水签字笔书写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eastAsia="华文中宋" w:cs="Times New Roman"/>
                          <w:szCs w:val="21"/>
                        </w:rPr>
                        <w:t xml:space="preserve">Dear </w:t>
                      </w:r>
                      <w:r>
                        <w:rPr>
                          <w:rFonts w:eastAsia="华文中宋" w:cs="Times New Roman"/>
                          <w:szCs w:val="21"/>
                          <w:lang w:val="en-US"/>
                        </w:rPr>
                        <w:t>John</w:t>
                      </w:r>
                      <w:r>
                        <w:rPr>
                          <w:rFonts w:eastAsia="华文中宋" w:cs="Times New Roman"/>
                          <w:szCs w:val="21"/>
                        </w:rPr>
                        <w:t>,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40"/>
                        <w:textAlignment w:val="auto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440"/>
                        <w:textAlignment w:val="auto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793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jc w:val="left"/>
                        <w:textAlignment w:val="auto"/>
                        <w:rPr>
                          <w:rFonts w:ascii="Times New Roman" w:hAnsi="Times New Roman" w:eastAsia="华文中宋" w:cs="Times New Roman"/>
                          <w:szCs w:val="21"/>
                          <w:u w:val="single"/>
                        </w:rPr>
                      </w:pPr>
                      <w:r>
                        <w:rPr>
                          <w:rFonts w:eastAsia="华文中宋" w:cs="Times New Roman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793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jc w:val="left"/>
                        <w:textAlignment w:val="auto"/>
                        <w:rPr>
                          <w:rFonts w:ascii="Times New Roman" w:hAnsi="Times New Roman" w:eastAsia="华文中宋" w:cs="Times New Roman"/>
                          <w:szCs w:val="21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Times New Roman" w:cs="Times New Roman"/>
                          <w:szCs w:val="21"/>
                          <w:lang w:val="en-US"/>
                        </w:rPr>
                        <w:t xml:space="preserve">      </w:t>
                      </w:r>
                      <w:r>
                        <w:rPr>
                          <w:rFonts w:eastAsia="华文中宋" w:cs="Times New Roman"/>
                          <w:szCs w:val="21"/>
                        </w:rPr>
                        <w:t>Yours</w:t>
                      </w:r>
                      <w:r>
                        <w:rPr>
                          <w:rFonts w:eastAsia="华文中宋" w:cs="Times New Roman"/>
                          <w:szCs w:val="21"/>
                          <w:lang w:val="en-US"/>
                        </w:rPr>
                        <w:t>,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793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jc w:val="left"/>
                        <w:textAlignment w:val="auto"/>
                        <w:rPr>
                          <w:rFonts w:ascii="Times New Roman" w:hAnsi="Times New Roman" w:eastAsia="华文中宋" w:cs="Times New Roman"/>
                          <w:szCs w:val="21"/>
                        </w:rPr>
                      </w:pP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eastAsia="Times New Roman" w:cs="Times New Roman"/>
                          <w:szCs w:val="21"/>
                          <w:lang w:val="en-US"/>
                        </w:rPr>
                        <w:t xml:space="preserve">     </w:t>
                      </w:r>
                      <w:r>
                        <w:rPr>
                          <w:rFonts w:eastAsia="华文中宋" w:cs="Times New Roman"/>
                          <w:szCs w:val="21"/>
                        </w:rPr>
                        <w:t>Li Hua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宋体" w:hAnsi="宋体" w:cs="宋体"/>
                          <w:szCs w:val="21"/>
                          <w:u w:val="dotted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2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dotted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43" w:hanging="729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" w:hAnsi="宋体" w:cs="Courier New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2:34:00Z</dcterms:created>
  <dc:creator>李仁智</dc:creator>
  <dc:description/>
  <dc:language>en-US</dc:language>
  <cp:lastModifiedBy>叮铃</cp:lastModifiedBy>
  <cp:lastPrinted>2019-11-04T10:53:00Z</cp:lastPrinted>
  <dcterms:modified xsi:type="dcterms:W3CDTF">2020-02-23T01:03:3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